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2pt;height:45.7pt" filled="f" o:ole="">
            <v:imagedata r:id="rId3" o:title=""/>
          </v:shape>
          <o:OLEObject Type="Embed" ProgID="" ShapeID="ole_rId2" DrawAspect="Content" ObjectID="_13009182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Heading2"/>
        <w:ind w:left="0" w:hanging="0"/>
        <w:rPr>
          <w:sz w:val="36"/>
        </w:rPr>
      </w:pPr>
      <w:r>
        <w:rPr>
          <w:sz w:val="36"/>
        </w:rPr>
        <w:t>SEMINARIO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Arial" w:ascii="Arial" w:hAnsi="Arial"/>
          <w:b/>
          <w:iCs/>
          <w:color w:val="000000"/>
          <w:sz w:val="36"/>
        </w:rPr>
        <w:t>PROGRAMA DE TRABAJ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  <w:lang w:val="es-ES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ind w:firstLine="2124"/>
        <w:rPr>
          <w:rFonts w:ascii="Arial" w:hAnsi="Arial" w:cs="Arial"/>
        </w:rPr>
      </w:pPr>
      <w:r>
        <w:rPr>
          <w:rFonts w:cs="Arial" w:ascii="Arial" w:hAnsi="Arial"/>
        </w:rPr>
        <w:t>Santiago de Chile, 28 – 30 de Julio de 2006.</w:t>
      </w:r>
      <w:r>
        <w:br w:type="page"/>
      </w:r>
    </w:p>
    <w:p>
      <w:pPr>
        <w:pStyle w:val="Normal"/>
        <w:ind w:firstLine="2124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>1.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APERTURA E INTRODUCCIÓN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bre la Actitud en el trabaj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Presentación del Tema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Que es un método?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La Experiencia Humana. Experiencia y Pensamient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stintos tipos de métodos. Los métodos de la Filosofía. Los Métodos de la Cienc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visión del Nuevo Humanism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s Leyes Universales. Ley de Estructura. Ley de Ciclo. Ley de Concomitancia. Ley de Superación de la Viejo por lo Nuev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étodo Estructural Dinámico (MED). Generalidad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 MED como instrumento de Estudio y Transformación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2. LA PREGUNT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1 Delimitación del Problem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2 Formulación de la Pregunta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  <w:t xml:space="preserve">2.3 </w:t>
      </w:r>
      <w:r>
        <w:rPr>
          <w:rFonts w:cs="Arial" w:ascii="Arial" w:hAnsi="Arial"/>
          <w:color w:val="000000"/>
          <w:sz w:val="22"/>
        </w:rPr>
        <w:t>Definición del Objeto de Estudio e Interés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limitar el Problema que se va a trabajar en el taller. Formular la Pregunta y definir el Objeto e Interés que se va a estudiar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Fin del Primer Dia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3. EL ANÁLISI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1 Estática</w:t>
      </w:r>
      <w:r>
        <w:rPr>
          <w:rFonts w:cs="Arial" w:ascii="Arial" w:hAnsi="Arial"/>
          <w:color w:val="000000"/>
          <w:sz w:val="22"/>
        </w:rPr>
        <w:t>. Ubicación “espacial”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1 El Ámbito Mayor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2 El Ámbito Me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3 El Ámbito Meno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 Fijar el Ámbito Mayor, Medio y Menor del Objeto de Estudio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2 Dinámica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Ubicación “temporal” del Objeto de Estudio.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1 Estudio de Proces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diferentes tipos de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ferenciación: Diferentes Momentos de un Proceso. Esquemas de 4 y 12 Pas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La relación entre diferentes Moment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temporal del Objeto de Estudio. Visión de nuestro Objeto en Proces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Ubicar el inicio, apogeo y declinación del proceso estudiado. Fijar el momento que se desea estudiar. Construcción del Esquema del Proces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2 Estudio de Relacione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scripción de las relaciones con el Medio Circundante en el momento elegid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otros objetos que comparten el Medio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Relación entre los distintos elementos. Esquema de 5 Nivel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Ubicación Relativa y Relación Dinámica de Nuestro Objeto respecto a los demá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Nuestro Objeto en Relación Dinámica en el Momento de Proces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0000"/>
          <w:sz w:val="22"/>
        </w:rPr>
        <w:t>Trabajo en Grupo.</w:t>
      </w:r>
      <w:r>
        <w:rPr>
          <w:rFonts w:cs="Arial" w:ascii="Arial" w:hAnsi="Arial"/>
          <w:i/>
          <w:iCs/>
          <w:color w:val="000000"/>
          <w:sz w:val="22"/>
        </w:rPr>
        <w:t xml:space="preserve"> Ubicar otros objetos dentro del mismo ámbito y analizar la  relación dinámica de nuestro Objeto de Estudio con los demás. Construcción del Esquema de Relaciones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Intervalo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3.2.3 Estudio de Composición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scripción de los Elementos Compositivos del Objeto de Estudio en el momento elegi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iferenciación: Identificación de los elementos compositivo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lementación: Ordenamiento y Relación entre los elementos compositiv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íntesis: Transformaciones en los elementos compositivos. Esquema de 6 Elementos y 3 Puntos de Contacto Extern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sión de la Composición Dinámica de Nuestro Objet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 xml:space="preserve">Trabajo en Grupo. Identificar y Ordenar los elementos compositivos del Objeto de Estudio. Construcción del Esquema de Composición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/>
      </w:pPr>
      <w:r>
        <w:rPr/>
        <w:t>Fin del Segundo Dí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4. LA RESPUEST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1 Descripción ordenada de la situación estudiada comprendiendo todos los aspectos analizado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2  Resumen de los aspectos relevantes del estudio. Problema, Pregunta, Objeto de Estudio, Triple Análisis según Puntos de Vist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3 Recorridos ascendentes y descendentes a través del estudio, manteniendo fijo 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4 Síntesis. Descripción de la Nueva Visión del Objeto de Estudi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5 Elaboración de la Conclusión como Respuesta a la Pregunta inicial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Describir, Resumir y Sintetizar el trabajo realizado. Formular las conclusiones del Estudi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</w:r>
    </w:p>
    <w:p>
      <w:pPr>
        <w:pStyle w:val="Heading1"/>
        <w:rPr>
          <w:bCs/>
        </w:rPr>
      </w:pPr>
      <w:r>
        <w:rPr>
          <w:bCs/>
        </w:rPr>
        <w:t>Intervalo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5. INFORME FINA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autas para la preparación del Informe Final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en Grupo. Preparar el Informe Final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Cs/>
          <w:i/>
          <w:iCs/>
          <w:color w:val="000000"/>
          <w:sz w:val="22"/>
        </w:rPr>
        <w:t>Trabajo Conjunto. Presentación en Reunión Conjunta del Informe Final de cada grup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6. CONSIDERACIONES FINALES Y CIERR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licación de los Resultados del Estudio. Consideraciones de los participes sobre el trabajo realizad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Cierre del Seminario.</w:t>
      </w:r>
    </w:p>
    <w:sectPr>
      <w:footerReference w:type="default" r:id="rId4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rFonts w:ascii="Arial" w:hAnsi="Arial" w:cs="Arial"/>
      <w:b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00"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22:00Z</dcterms:created>
  <dc:creator>PAMI</dc:creator>
  <dc:description/>
  <cp:keywords/>
  <dc:language>en-US</dc:language>
  <cp:lastModifiedBy>JP</cp:lastModifiedBy>
  <dcterms:modified xsi:type="dcterms:W3CDTF">2006-07-25T05:34:00Z</dcterms:modified>
  <cp:revision>6</cp:revision>
  <dc:subject/>
  <dc:title>MÉTODO ESTRUCTURAL DINÁMICO (MED)</dc:title>
</cp:coreProperties>
</file>