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sz w:val="24"/>
        </w:rPr>
      </w:pPr>
      <w:r>
        <w:rPr/>
        <w:object w:dxaOrig="11835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2pt;height:45.7pt" filled="f" o:ole="">
            <v:imagedata r:id="rId3" o:title=""/>
          </v:shape>
          <o:OLEObject Type="Embed" ProgID="" ShapeID="ole_rId2" DrawAspect="Content" ObjectID="_291900403" r:id="rId2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sz w:val="36"/>
        </w:rPr>
        <w:t>MÉTODO ESTRUCTURAL DINÁM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GUÍA DE TALLER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Comic Sans MS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ind w:left="-180" w:firstLine="2304"/>
        <w:rPr>
          <w:rFonts w:ascii="Comic Sans MS" w:hAnsi="Comic Sans MS" w:cs="Comic Sans MS"/>
          <w:b/>
          <w:b/>
          <w:bCs/>
          <w:sz w:val="22"/>
          <w:szCs w:val="18"/>
        </w:rPr>
      </w:pPr>
      <w:r>
        <w:rPr>
          <w:rFonts w:cs="Arial" w:ascii="Arial" w:hAnsi="Arial"/>
          <w:bCs/>
        </w:rPr>
        <w:t>Santiago de Chile, 28 – 30 de Julio de 2006</w:t>
      </w:r>
      <w:r>
        <w:br w:type="page"/>
      </w:r>
    </w:p>
    <w:p>
      <w:pPr>
        <w:pStyle w:val="Normal"/>
        <w:ind w:left="-180" w:firstLine="2304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LA PREGUN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338455</wp:posOffset>
                </wp:positionV>
                <wp:extent cx="6066790" cy="5609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PLANTEO DEL PROBLEM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finir el tema, los alcances y la estructura del problem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ndicar su importancia y las posibles consecuencias de su resolució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41.7pt;mso-wrap-distance-left:9.05pt;mso-wrap-distance-right:9.05pt;mso-wrap-distance-top:0pt;mso-wrap-distance-bottom:0pt;margin-top:2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PLANTEO DEL PROBLEMA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Definir el tema, los alcances y la estructura del problem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Indicar su importancia y las posibles consecuencias de su resolució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7653655</wp:posOffset>
                </wp:positionV>
                <wp:extent cx="60667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DEFINICIÓN DEL OBJETO DE ESTUDIO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finir con precisión el Objeto – Interés que se va a estudi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1.7pt;mso-wrap-distance-left:9.05pt;mso-wrap-distance-right:9.05pt;mso-wrap-distance-top:0pt;mso-wrap-distance-bottom:0pt;margin-top:60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DEFINICIÓN DEL OBJETO DE ESTUDIO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Definir con precisión el Objeto – Interés que se va a estudi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  <w:lang w:val="en-US" w:eastAsia="en-US"/>
        </w:rPr>
      </w:pPr>
      <w:r>
        <w:rPr>
          <w:rFonts w:cs="Arial" w:ascii="Arial" w:hAnsi="Arial"/>
          <w:b/>
          <w:bCs/>
          <w:sz w:val="2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63500</wp:posOffset>
                </wp:positionV>
                <wp:extent cx="60667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FORMULACIÓN DE LA PREGUNTA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ormular la pregunta que mejor exprese el aspecto que se quiere aclarar del problema plantea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9.7pt;mso-wrap-distance-left:9.05pt;mso-wrap-distance-right:9.05pt;mso-wrap-distance-top:0pt;mso-wrap-distance-bottom:0pt;margin-top: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FORMULACIÓN DE LA PREGUNTA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Formular la pregunta que mejor exprese el aspecto que se quiere aclarar del problema plante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ab/>
        <w:t xml:space="preserve">               </w:t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5"/>
        <w:tabs>
          <w:tab w:val="clear" w:pos="708"/>
          <w:tab w:val="left" w:pos="1980" w:leader="none"/>
        </w:tabs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  <w:t xml:space="preserve">EL ANÁLISIS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18"/>
        </w:rPr>
        <w:t>ESTATICA: Ubicación Espacial del Objeto de Estudio.</w:t>
      </w:r>
      <w:r>
        <w:rPr>
          <w:rFonts w:cs="Arial" w:ascii="Arial" w:hAnsi="Arial"/>
          <w:b/>
          <w:bCs/>
          <w:szCs w:val="18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293370</wp:posOffset>
                </wp:positionV>
                <wp:extent cx="5723890" cy="25076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50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FIJAR EL AMBITO MAYOR.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Precisar y Describir el alcance del Ámbito que da ciclos y ritm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97.45pt;mso-wrap-distance-left:9.05pt;mso-wrap-distance-right:9.05pt;mso-wrap-distance-top:0pt;mso-wrap-distance-bottom:0pt;margin-top:23.1pt;mso-position-vertical-relative:text;margin-left:-9.3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22"/>
                        </w:rPr>
                        <w:t xml:space="preserve">FIJAR EL AMBITO MAYOR. </w:t>
                      </w:r>
                      <w:r>
                        <w:rPr>
                          <w:b w:val="false"/>
                          <w:bCs w:val="false"/>
                          <w:sz w:val="22"/>
                        </w:rPr>
                        <w:t>Precisar y Describir el alcance del Ámbito que da ciclos y ritm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3020695</wp:posOffset>
                </wp:positionV>
                <wp:extent cx="5723890" cy="2866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FIJAR EL AMBITO MEDIO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cisar y Describir el Ámbito donde el Objeto de Estudio entabla Relaciones Dinámicas con otros element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25.7pt;mso-wrap-distance-left:9.05pt;mso-wrap-distance-right:9.05pt;mso-wrap-distance-top:0pt;mso-wrap-distance-bottom:0pt;margin-top:237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FIJAR EL AMBITO MEDIO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Precisar y Describir el Ámbito donde el Objeto de Estudio entabla Relaciones Dinámicas con otros element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6106795</wp:posOffset>
                </wp:positionV>
                <wp:extent cx="5723890" cy="2637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FIJAR EL AMBITO MENOR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recisar y Describir el Ámbito donde se hallan los componentes del Objeto de Estud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07.7pt;mso-wrap-distance-left:9.05pt;mso-wrap-distance-right:9.05pt;mso-wrap-distance-top:0pt;mso-wrap-distance-bottom:0pt;margin-top:480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FIJAR EL AMBITO MENOR: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Precisar y Describir el Ámbito donde se hallan los componentes del Objeto de Estudi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t>EL ANÁLISI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t>DINÁMICA</w:t>
      </w:r>
      <w:r>
        <w:rPr>
          <w:rFonts w:cs="Arial" w:ascii="Arial" w:hAnsi="Arial"/>
          <w:sz w:val="22"/>
          <w:lang w:val="en-US" w:eastAsia="en-US"/>
        </w:rPr>
        <w:t xml:space="preserve">: </w:t>
      </w:r>
      <w:r>
        <w:rPr>
          <w:rFonts w:cs="Arial" w:ascii="Arial" w:hAnsi="Arial"/>
          <w:b/>
          <w:sz w:val="22"/>
          <w:lang w:val="en-US" w:eastAsia="en-US"/>
        </w:rPr>
        <w:t>Ubicación Temporal del Objeto de Estudio.</w:t>
      </w:r>
    </w:p>
    <w:p>
      <w:pPr>
        <w:pStyle w:val="Heading5"/>
        <w:rPr>
          <w:rFonts w:ascii="Arial" w:hAnsi="Arial" w:cs="Arial"/>
          <w:i w:val="false"/>
          <w:i w:val="false"/>
          <w:iCs w:val="false"/>
          <w:sz w:val="22"/>
          <w:lang w:val="en-US" w:eastAsia="en-US"/>
        </w:rPr>
      </w:pPr>
      <w:r>
        <w:rPr>
          <w:rFonts w:cs="Arial" w:ascii="Arial" w:hAnsi="Arial"/>
          <w:i w:val="false"/>
          <w:iCs w:val="false"/>
          <w:sz w:val="22"/>
          <w:lang w:val="en-US" w:eastAsia="en-US"/>
        </w:rPr>
        <w:t>Triple Análisis Metódico. Ejercicio Del Punto De Vista.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600700" cy="8115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11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440.95pt;height:6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42875</wp:posOffset>
                </wp:positionV>
                <wp:extent cx="5257800" cy="7886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788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ESTUDIO DE PROCESO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mpletar el esquema de 4 o 12 pasos y fijar el momento a estudi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5065395" cy="25126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5395" cy="2512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MENTO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21pt;mso-wrap-distance-left:9.05pt;mso-wrap-distance-right:9.05pt;mso-wrap-distance-top:0pt;mso-wrap-distance-bottom:0pt;margin-top:11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ESTUDIO DE PROCESO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Completar el esquema de 4 o 12 pasos y fijar el momento a estudia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5065395" cy="25126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5395" cy="2512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OMENTO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51435</wp:posOffset>
                </wp:positionV>
                <wp:extent cx="3750945" cy="140081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750840" cy="140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3pt;margin-top:4.05pt;width:295.3pt;height:110.2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5524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04775</wp:posOffset>
                </wp:positionV>
                <wp:extent cx="3743325" cy="1387475"/>
                <wp:effectExtent l="5715" t="5715" r="0" b="571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1387440"/>
                        </a:xfrm>
                        <a:custGeom>
                          <a:avLst/>
                          <a:gdLst>
                            <a:gd name="textAreaLeft" fmla="*/ 371160 w 2122200"/>
                            <a:gd name="textAreaRight" fmla="*/ 1538640 w 2122200"/>
                            <a:gd name="textAreaTop" fmla="*/ 105120 h 786600"/>
                            <a:gd name="textAreaBottom" fmla="*/ 681480 h 78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8.25pt;width:294.7pt;height:109.2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3815</wp:posOffset>
                </wp:positionV>
                <wp:extent cx="228600" cy="22860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45pt;mso-position-vertical-relative:text;margin-left:1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228600" cy="22860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45pt;mso-position-vertical-relative:text;margin-left:24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lang w:val="en-US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772160" cy="3810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8pt" to="303.75pt,3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36195</wp:posOffset>
                </wp:positionV>
                <wp:extent cx="6858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85pt" to="143.95pt,2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457200" cy="45720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05pt;mso-position-vertical-relative:text;margin-left:8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89535</wp:posOffset>
                </wp:positionV>
                <wp:extent cx="342900" cy="22860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05pt;mso-position-vertical-relative:text;margin-left:270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lang w:val="en-US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2480310" cy="3477895"/>
                <wp:effectExtent l="0" t="635" r="0" b="11430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3477960"/>
                          <a:chOff x="0" y="0"/>
                          <a:chExt cx="2480400" cy="3477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80400" cy="34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80400" cy="3477960"/>
                          </a:xfrm>
                          <a:prstGeom prst="rect">
                            <a:avLst/>
                          </a:prstGeom>
                          <a:solidFill>
                            <a:srgbClr val="ffbd5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341640"/>
                            <a:ext cx="1767240" cy="27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920" y="3139560"/>
                            <a:ext cx="17683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560" y="3139560"/>
                            <a:ext cx="243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5"/>
                                  <w:szCs w:val="56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139560"/>
                            <a:ext cx="2667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920" y="7560"/>
                            <a:ext cx="17683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560" y="7560"/>
                            <a:ext cx="243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5"/>
                                  <w:szCs w:val="56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7560"/>
                            <a:ext cx="2667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" y="2579400"/>
                            <a:ext cx="26676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48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280" rIns="712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2022480"/>
                            <a:ext cx="26676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48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1280" rIns="712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461600"/>
                            <a:ext cx="26676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48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1280" rIns="712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905040"/>
                            <a:ext cx="26676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48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1280" rIns="712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880"/>
                            <a:ext cx="26676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zCs w:val="48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71280" rIns="712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2579400"/>
                            <a:ext cx="243720" cy="5594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560" y="2022480"/>
                            <a:ext cx="243720" cy="557640"/>
                          </a:xfrm>
                          <a:prstGeom prst="rect">
                            <a:avLst/>
                          </a:prstGeom>
                          <a:solidFill>
                            <a:srgbClr val="cc66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560" y="1461600"/>
                            <a:ext cx="243720" cy="559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560" y="905040"/>
                            <a:ext cx="243720" cy="557640"/>
                          </a:xfrm>
                          <a:prstGeom prst="rect">
                            <a:avLst/>
                          </a:prstGeom>
                          <a:solidFill>
                            <a:srgbClr val="ffc06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560" y="344880"/>
                            <a:ext cx="243720" cy="559440"/>
                          </a:xfrm>
                          <a:prstGeom prst="rect">
                            <a:avLst/>
                          </a:prstGeom>
                          <a:solidFill>
                            <a:srgbClr val="ffea9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920" y="2579400"/>
                            <a:ext cx="176832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920" y="2022480"/>
                            <a:ext cx="176832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920" y="1461600"/>
                            <a:ext cx="176832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Objeto de Estudio</w:t>
                              </w:r>
                            </w:p>
                          </w:txbxContent>
                        </wps:txbx>
                        <wps:bodyPr wrap="square" lIns="71280" rIns="712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905040"/>
                            <a:ext cx="176832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920" y="344880"/>
                            <a:ext cx="176832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040"/>
                            <a:ext cx="176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1462320"/>
                            <a:ext cx="176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2022480"/>
                            <a:ext cx="176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2580120"/>
                            <a:ext cx="176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05040"/>
                            <a:ext cx="24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462320"/>
                            <a:ext cx="24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022480"/>
                            <a:ext cx="24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580120"/>
                            <a:ext cx="24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45600"/>
                            <a:ext cx="24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45600"/>
                            <a:ext cx="176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139560"/>
                            <a:ext cx="24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139560"/>
                            <a:ext cx="176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45600"/>
                            <a:ext cx="0" cy="27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45600"/>
                            <a:ext cx="0" cy="27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pt;width:195.3pt;height:273.85pt" coordorigin="180,84" coordsize="3906,5477">
                <v:rect id="shape_0" stroked="f" o:allowincell="f" style="position:absolute;left:180;top:84;width:3905;height:5476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ffbd5b" stroked="t" o:allowincell="f" style="position:absolute;left:180;top:84;width:3905;height:5476;mso-wrap-style:none;v-text-anchor:middle">
                  <v:fill o:detectmouseclick="t" type="solid" color2="#0042a4"/>
                  <v:stroke color="black" weight="9360" joinstyle="miter" endcap="flat"/>
                  <w10:wrap type="square"/>
                </v:rect>
                <v:rect id="shape_0" fillcolor="white" stroked="f" o:allowincell="f" style="position:absolute;left:990;top:622;width:2782;height:4398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6;top:5028;width:2784;height:5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;top:5028;width:383;height:5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5"/>
                            <w:szCs w:val="56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3;top:5028;width:419;height:5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6;top:96;width:2784;height:5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;top:96;width:383;height:5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5"/>
                            <w:szCs w:val="56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3;top:96;width:419;height:5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3;top:4146;width:419;height:8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9"/>
                            <w:szCs w:val="48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3;top:3269;width:419;height:8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9"/>
                            <w:szCs w:val="48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3;top:2386;width:419;height:8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9"/>
                            <w:szCs w:val="48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3;top:1509;width:419;height:8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9"/>
                            <w:szCs w:val="48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3;top:627;width:419;height:8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9"/>
                            <w:szCs w:val="48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#993300" stroked="f" o:allowincell="f" style="position:absolute;left:603;top:4146;width:383;height:88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ccff"/>
                  <v:stroke color="#3465a4" joinstyle="round" endcap="flat"/>
                  <w10:wrap type="square"/>
                </v:shape>
                <v:shape id="shape_0" fillcolor="#cc6600" stroked="f" o:allowincell="f" style="position:absolute;left:603;top:3269;width:383;height:87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99ff"/>
                  <v:stroke color="#3465a4" joinstyle="round" endcap="flat"/>
                  <w10:wrap type="square"/>
                </v:shape>
                <v:shape id="shape_0" fillcolor="#ff9900" stroked="f" o:allowincell="f" style="position:absolute;left:603;top:2386;width:383;height:88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square"/>
                </v:shape>
                <v:shape id="shape_0" fillcolor="#ffc063" stroked="f" o:allowincell="f" style="position:absolute;left:603;top:1509;width:383;height:87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f9c"/>
                  <v:stroke color="#3465a4" joinstyle="round" endcap="flat"/>
                  <w10:wrap type="square"/>
                </v:shape>
                <v:shape id="shape_0" fillcolor="#ffea91" stroked="f" o:allowincell="f" style="position:absolute;left:603;top:627;width:383;height:88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156e"/>
                  <v:stroke color="#3465a4" joinstyle="round" endcap="flat"/>
                  <w10:wrap type="square"/>
                </v:shape>
                <v:shape id="shape_0" stroked="f" o:allowincell="f" style="position:absolute;left:986;top:4146;width:2784;height:88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6;top:3269;width:2784;height:87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6;top:2386;width:2784;height:8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Objeto de Estud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6;top:1509;width:2784;height:87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6;top:627;width:2784;height:88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87,1509" to="3771,1509" stroked="t" o:allowincell="f" style="position:absolute">
                  <v:stroke color="black" weight="12600" dashstyle="longdash" joinstyle="miter" endcap="flat"/>
                  <v:fill o:detectmouseclick="t" on="false"/>
                  <w10:wrap type="square"/>
                </v:line>
                <v:line id="shape_0" from="987,2387" to="3771,2387" stroked="t" o:allowincell="f" style="position:absolute">
                  <v:stroke color="black" weight="12600" dashstyle="longdash" joinstyle="miter" endcap="flat"/>
                  <v:fill o:detectmouseclick="t" on="false"/>
                  <w10:wrap type="square"/>
                </v:line>
                <v:line id="shape_0" from="987,3269" to="3771,3269" stroked="t" o:allowincell="f" style="position:absolute">
                  <v:stroke color="black" weight="12600" dashstyle="longdash" joinstyle="miter" endcap="flat"/>
                  <v:fill o:detectmouseclick="t" on="false"/>
                  <w10:wrap type="square"/>
                </v:line>
                <v:line id="shape_0" from="987,4147" to="3771,4147" stroked="t" o:allowincell="f" style="position:absolute">
                  <v:stroke color="black" weight="12600" dashstyle="longdash" joinstyle="miter" endcap="flat"/>
                  <v:fill o:detectmouseclick="t" on="false"/>
                  <w10:wrap type="square"/>
                </v:line>
                <v:line id="shape_0" from="603,1509" to="986,150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03,2387" to="986,238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03,3269" to="986,326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03,4147" to="986,414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03,628" to="986,62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87,628" to="3771,628" stroked="t" o:allowincell="f" style="position:absolute">
                  <v:stroke color="black" weight="12600" dashstyle="longdash" joinstyle="miter" endcap="flat"/>
                  <v:fill o:detectmouseclick="t" on="false"/>
                  <w10:wrap type="square"/>
                </v:line>
                <v:line id="shape_0" from="603,5028" to="986,502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87,5028" to="3771,5028" stroked="t" o:allowincell="f" style="position:absolute">
                  <v:stroke color="black" weight="12600" dashstyle="longdash" joinstyle="miter" endcap="flat"/>
                  <v:fill o:detectmouseclick="t" on="false"/>
                  <w10:wrap type="square"/>
                </v:line>
                <v:line id="shape_0" from="603,628" to="603,502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87,628" to="987,502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522605</wp:posOffset>
                </wp:positionV>
                <wp:extent cx="5609590" cy="423799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ESTUDIO DE RELACIONE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mpletar el esquema de cinco niveles y fijar las Relaciones Dinámicas del Objeto de Estudio con los distintos element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2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2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33.7pt;mso-wrap-distance-left:9.05pt;mso-wrap-distance-right:9.05pt;mso-wrap-distance-top:0pt;mso-wrap-distance-bottom:0pt;margin-top:-4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ESTUDIO DE RELACIONES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Completar el esquema de cinco niveles y fijar las Relaciones Dinámicas del Objeto de Estudio con los distintos element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2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2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tabs>
          <w:tab w:val="clear" w:pos="708"/>
          <w:tab w:val="left" w:pos="1980" w:leader="none"/>
        </w:tabs>
        <w:rPr/>
      </w:pPr>
      <w:r>
        <w:rPr/>
      </w:r>
    </w:p>
    <w:p>
      <w:pPr>
        <w:pStyle w:val="Heading5"/>
        <w:tabs>
          <w:tab w:val="clear" w:pos="708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975995</wp:posOffset>
                </wp:positionV>
                <wp:extent cx="3776980" cy="3568065"/>
                <wp:effectExtent l="0" t="0" r="2032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3567960"/>
                          <a:chOff x="0" y="0"/>
                          <a:chExt cx="3777120" cy="3567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318600" y="19080"/>
                            <a:ext cx="3409200" cy="31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8120" y="65412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2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360" y="1347480"/>
                            <a:ext cx="209520" cy="243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2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480" y="2300040"/>
                            <a:ext cx="2185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32"/>
                                  <w:bCs/>
                                  <w:rFonts w:ascii="Trebuchet MS" w:hAnsi="Trebuchet MS" w:eastAsia="Times New Roman" w:cs="Trebuchet MS"/>
                                  <w:color w:val="FF3300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261000"/>
                            <a:ext cx="218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32"/>
                                  <w:bCs/>
                                  <w:rFonts w:ascii="Trebuchet MS" w:hAnsi="Trebuchet MS" w:eastAsia="Times New Roman" w:cs="Trebuchet MS"/>
                                  <w:color w:val="FF3300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1243440"/>
                            <a:ext cx="209520" cy="2426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2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640" y="2195280"/>
                            <a:ext cx="219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32"/>
                                  <w:bCs/>
                                  <w:rFonts w:ascii="Trebuchet MS" w:hAnsi="Trebuchet MS" w:eastAsia="Times New Roman" w:cs="Trebuchet MS"/>
                                  <w:color w:val="FF3300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2738880"/>
                            <a:ext cx="208800" cy="2426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2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9520" y="2738880"/>
                            <a:ext cx="208800" cy="2426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2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4000" y="2341800"/>
                            <a:ext cx="243720" cy="12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4800" y="2473200"/>
                            <a:ext cx="22104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0"/>
                            <a:ext cx="720" cy="26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09800">
                            <a:off x="3456720" y="516960"/>
                            <a:ext cx="135360" cy="9518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27720 w 76680"/>
                              <a:gd name="textAreaTop" fmla="*/ 14040 h 539640"/>
                              <a:gd name="textAreaBottom" fmla="*/ 525600 h 53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56400">
                            <a:off x="873360" y="380880"/>
                            <a:ext cx="135720" cy="951840"/>
                          </a:xfrm>
                          <a:custGeom>
                            <a:avLst/>
                            <a:gdLst>
                              <a:gd name="textAreaLeft" fmla="*/ 0 w 77040"/>
                              <a:gd name="textAreaRight" fmla="*/ 27720 w 77040"/>
                              <a:gd name="textAreaTop" fmla="*/ 14040 h 539640"/>
                              <a:gd name="textAreaBottom" fmla="*/ 525600 h 53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97000" y="2602800"/>
                            <a:ext cx="135720" cy="951840"/>
                          </a:xfrm>
                          <a:custGeom>
                            <a:avLst/>
                            <a:gdLst>
                              <a:gd name="textAreaLeft" fmla="*/ 0 w 77040"/>
                              <a:gd name="textAreaRight" fmla="*/ 27720 w 77040"/>
                              <a:gd name="textAreaTop" fmla="*/ 14040 h 539640"/>
                              <a:gd name="textAreaBottom" fmla="*/ 525600 h 53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469200">
                            <a:off x="3018960" y="3034440"/>
                            <a:ext cx="8096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266">
                                <a:moveTo>
                                  <a:pt x="0" y="266"/>
                                </a:moveTo>
                                <a:cubicBezTo>
                                  <a:pt x="73" y="248"/>
                                  <a:pt x="303" y="200"/>
                                  <a:pt x="438" y="156"/>
                                </a:cubicBezTo>
                                <a:cubicBezTo>
                                  <a:pt x="573" y="112"/>
                                  <a:pt x="733" y="32"/>
                                  <a:pt x="81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342000">
                            <a:off x="-66960" y="1890360"/>
                            <a:ext cx="80892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266">
                                <a:moveTo>
                                  <a:pt x="0" y="266"/>
                                </a:moveTo>
                                <a:cubicBezTo>
                                  <a:pt x="73" y="248"/>
                                  <a:pt x="303" y="200"/>
                                  <a:pt x="438" y="156"/>
                                </a:cubicBezTo>
                                <a:cubicBezTo>
                                  <a:pt x="573" y="112"/>
                                  <a:pt x="733" y="32"/>
                                  <a:pt x="81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554400"/>
                            <a:ext cx="2282760" cy="2191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815400"/>
                            <a:ext cx="74880" cy="7380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517680"/>
                            <a:ext cx="74880" cy="7380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741600"/>
                            <a:ext cx="73800" cy="7308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4440" y="516960"/>
                            <a:ext cx="210240" cy="243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2"/>
                                  <w:rFonts w:ascii="Trebuchet MS" w:hAnsi="Trebuchet MS" w:eastAsia="Times New Roman" w:cs="Trebuchet MS"/>
                                  <w:color w:val="000000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1040" y="1445760"/>
                            <a:ext cx="73800" cy="7416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2152080"/>
                            <a:ext cx="74880" cy="7308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2633400"/>
                            <a:ext cx="75600" cy="7308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2634480"/>
                            <a:ext cx="73800" cy="7308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334880"/>
                            <a:ext cx="74160" cy="7380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2225160"/>
                            <a:ext cx="74880" cy="73080"/>
                          </a:xfrm>
                          <a:prstGeom prst="ellipse">
                            <a:avLst/>
                          </a:prstGeom>
                          <a:solidFill>
                            <a:srgbClr val="0000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7pt;margin-top:76.9pt;width:306.75pt;height:279.9pt" coordorigin="1334,1538" coordsize="6135,5598">
                <v:rect id="shape_0" stroked="f" o:allowincell="f" style="position:absolute;left:1942;top:1567;width:5368;height:492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#dddddd" stroked="f" o:allowincell="f" style="position:absolute;left:6240;top:2567;width:327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32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6812;top:3659;width:329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32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stroked="f" o:allowincell="f" style="position:absolute;left:6524;top:5159;width:343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32"/>
                            <w:bCs/>
                            <w:rFonts w:ascii="Trebuchet MS" w:hAnsi="Trebuchet MS" w:eastAsia="Times New Roman" w:cs="Trebuchet MS"/>
                            <w:color w:val="FF3300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5;top:1948;width:343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32"/>
                            <w:bCs/>
                            <w:rFonts w:ascii="Trebuchet MS" w:hAnsi="Trebuchet MS" w:eastAsia="Times New Roman" w:cs="Trebuchet MS"/>
                            <w:color w:val="FF3300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ddddd" stroked="f" o:allowincell="f" style="position:absolute;left:2746;top:3495;width:329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32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stroked="f" o:allowincell="f" style="position:absolute;left:2885;top:4994;width:344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32"/>
                            <w:bCs/>
                            <w:rFonts w:ascii="Trebuchet MS" w:hAnsi="Trebuchet MS" w:eastAsia="Times New Roman" w:cs="Trebuchet MS"/>
                            <w:color w:val="FF3300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ddddd" stroked="f" o:allowincell="f" style="position:absolute;left:4028;top:5850;width:328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32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5455;top:5850;width:328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32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line id="shape_0" from="2517,5225" to="2900,5424" stroked="t" o:allowincell="f" style="position:absolute;flip:y">
                  <v:stroke color="#ff3300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786,5432" to="7133,5658" stroked="t" o:allowincell="f" style="position:absolute;flip:xy">
                  <v:stroke color="#ff3300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028,1537" to="5028,1952" stroked="t" o:allowincell="f" style="position:absolute">
                  <v:stroke color="#ff3300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884;top:2352;width:212;height:1498;mso-wrap-style:none;v-text-anchor:middle;rotation:337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16;top:2138;width:213;height:1498;mso-wrap-style:none;v-text-anchor:middle;rotation:211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42;top:5637;width:213;height:1498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coordsize="810,266" path="m0,266c73,248,303,200,438,156c573,112,733,32,810,0e" stroked="t" o:allowincell="f" style="position:absolute;left:6195;top:6315;width:1274;height:417;flip:x;mso-wrap-style:none;v-text-anchor:middle;rotation:52">
                  <v:fill o:detectmouseclick="t" on="false"/>
                  <v:stroke color="black" weight="38160" endarrow="block" endarrowwidth="medium" endarrowlength="medium" joinstyle="round" endcap="flat"/>
                  <w10:wrap type="none"/>
                </v:shape>
                <v:shape id="shape_0" coordsize="810,266" path="m0,266c73,248,303,200,438,156c573,112,733,32,810,0e" stroked="t" o:allowincell="f" style="position:absolute;left:1335;top:4514;width:1273;height:417;flip:x;mso-wrap-style:none;v-text-anchor:middle;rotation:304">
                  <v:fill o:detectmouseclick="t" on="false"/>
                  <v:stroke color="black" weight="38160" endarrow="block" endarrowwidth="medium" endarrowlength="medium" joinstyle="round" endcap="flat"/>
                  <w10:wrap type="none"/>
                </v:shape>
                <v:oval id="shape_0" stroked="t" o:allowincell="f" style="position:absolute;left:3102;top:2410;width:3594;height:3450;mso-wrap-style:none;v-text-anchor:middle">
                  <v:imagedata r:id="rId7" o:detectmouseclick="t"/>
                  <v:stroke color="#333399" weight="9360" joinstyle="miter" endcap="flat"/>
                  <v:shadow on="t" obscured="f" color="gray"/>
                  <w10:wrap type="none"/>
                </v:oval>
                <v:oval id="shape_0" fillcolor="#000099" stroked="t" o:allowincell="f" style="position:absolute;left:6053;top:2821;width:117;height:115;mso-wrap-style:none;v-text-anchor:middle">
                  <v:fill o:detectmouseclick="t" type="solid" color2="#ffff66"/>
                  <v:stroke color="black" weight="9360" joinstyle="miter" endcap="flat"/>
                  <w10:wrap type="none"/>
                </v:oval>
                <v:oval id="shape_0" fillcolor="#000099" stroked="t" o:allowincell="f" style="position:absolute;left:4943;top:2352;width:117;height:115;mso-wrap-style:none;v-text-anchor:middle">
                  <v:fill o:detectmouseclick="t" type="solid" color2="#ffff66"/>
                  <v:stroke color="black" weight="9360" joinstyle="miter" endcap="flat"/>
                  <w10:wrap type="none"/>
                </v:oval>
                <v:oval id="shape_0" fillcolor="#000099" stroked="t" o:allowincell="f" style="position:absolute;left:3775;top:2705;width:115;height:114;mso-wrap-style:none;v-text-anchor:middle">
                  <v:fill o:detectmouseclick="t" type="solid" color2="#ffff66"/>
                  <v:stroke color="black" weight="9360" joinstyle="miter" endcap="flat"/>
                  <w10:wrap type="none"/>
                </v:oval>
                <v:shape id="shape_0" fillcolor="#dddddd" stroked="f" o:allowincell="f" style="position:absolute;left:3526;top:2351;width:330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32"/>
                            <w:rFonts w:ascii="Trebuchet MS" w:hAnsi="Trebuchet MS" w:eastAsia="Times New Roman" w:cs="Trebuchet MS"/>
                            <w:color w:val="000000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oval id="shape_0" fillcolor="#000099" stroked="t" o:allowincell="f" style="position:absolute;left:6607;top:3814;width:115;height:116;mso-wrap-style:none;v-text-anchor:middle">
                  <v:fill o:detectmouseclick="t" type="solid" color2="#ffff66"/>
                  <v:stroke color="black" weight="9360" joinstyle="miter" endcap="flat"/>
                  <w10:wrap type="none"/>
                </v:oval>
                <v:oval id="shape_0" fillcolor="#000099" stroked="t" o:allowincell="f" style="position:absolute;left:3275;top:4926;width:117;height:114;mso-wrap-style:none;v-text-anchor:middle">
                  <v:fill o:detectmouseclick="t" type="solid" color2="#ffff66"/>
                  <v:stroke color="black" weight="9360" joinstyle="miter" endcap="flat"/>
                  <w10:wrap type="none"/>
                </v:oval>
                <v:oval id="shape_0" fillcolor="#000099" stroked="t" o:allowincell="f" style="position:absolute;left:5468;top:5684;width:118;height:114;mso-wrap-style:none;v-text-anchor:middle">
                  <v:fill o:detectmouseclick="t" type="solid" color2="#ffff66"/>
                  <v:stroke color="black" weight="9360" joinstyle="miter" endcap="flat"/>
                  <w10:wrap type="none"/>
                </v:oval>
                <v:oval id="shape_0" fillcolor="#000099" stroked="t" o:allowincell="f" style="position:absolute;left:4184;top:5686;width:115;height:114;mso-wrap-style:none;v-text-anchor:middle">
                  <v:fill o:detectmouseclick="t" type="solid" color2="#ffff66"/>
                  <v:stroke color="black" weight="9360" joinstyle="miter" endcap="flat"/>
                  <w10:wrap type="none"/>
                </v:oval>
                <v:oval id="shape_0" fillcolor="#000099" stroked="t" o:allowincell="f" style="position:absolute;left:3100;top:3639;width:116;height:115;mso-wrap-style:none;v-text-anchor:middle">
                  <v:fill o:detectmouseclick="t" type="solid" color2="#ffff66"/>
                  <v:stroke color="black" weight="9360" joinstyle="miter" endcap="flat"/>
                  <w10:wrap type="none"/>
                </v:oval>
                <v:oval id="shape_0" fillcolor="#000099" stroked="t" o:allowincell="f" style="position:absolute;left:6346;top:5041;width:117;height:114;mso-wrap-style:none;v-text-anchor:middle">
                  <v:fill o:detectmouseclick="t" type="solid" color2="#ffff66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71450</wp:posOffset>
                </wp:positionV>
                <wp:extent cx="5609590" cy="435229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ESTUDIO DE COMPOSIC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mpletar el esquema fijando los seis componentes y los tres puntos de contacto exter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42.7pt;mso-wrap-distance-left:9.05pt;mso-wrap-distance-right:9.05pt;mso-wrap-distance-top:0pt;mso-wrap-distance-bottom:0pt;margin-top:13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ESTUDIO DE COMPOSICION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</w:rPr>
                        <w:t>Completar el esquema fijando los seis componentes y los tres puntos de contacto extern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tabs>
          <w:tab w:val="clear" w:pos="708"/>
          <w:tab w:val="left" w:pos="1980" w:leader="none"/>
        </w:tabs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LA RESPUEST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18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5838190" cy="4237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RESUMEN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Mencionar los aspectos relevantes del estudio según fue desarrollad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33.7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RESUMEN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Mencionar los aspectos relevantes del estudio según fue desarrollad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bCs/>
          <w:sz w:val="22"/>
          <w:szCs w:val="18"/>
        </w:rPr>
      </w:pPr>
      <w:r>
        <w:rPr>
          <w:rFonts w:cs="Comic Sans MS" w:ascii="Comic Sans MS" w:hAnsi="Comic Sans MS"/>
          <w:b/>
          <w:bCs/>
          <w:sz w:val="22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4559935</wp:posOffset>
                </wp:positionV>
                <wp:extent cx="5838190" cy="24091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SÍNTESI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Describir la nueva visión del Objeto de Estudi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89.7pt;mso-wrap-distance-left:9.05pt;mso-wrap-distance-right:9.05pt;mso-wrap-distance-top:0pt;mso-wrap-distance-bottom:0pt;margin-top:359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SÍNTESIS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Describir la nueva visión del Objeto de Est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7303135</wp:posOffset>
                </wp:positionV>
                <wp:extent cx="5838190" cy="11518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CONCLUSIÓN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xplicitar de modo breve, claro y preciso la respuesta a la pregunta que originó el estud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0.7pt;mso-wrap-distance-left:9.05pt;mso-wrap-distance-right:9.05pt;mso-wrap-distance-top:0pt;mso-wrap-distance-bottom:0pt;margin-top:575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CONCLUSIÓN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Explicitar de modo breve, claro y preciso la respuesta a la pregunta que originó el est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INFORME FINAL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  <w:lang w:val="en-US" w:eastAsia="en-US"/>
        </w:rPr>
      </w:pPr>
      <w:r>
        <w:rPr>
          <w:rFonts w:cs="Arial" w:ascii="Arial" w:hAnsi="Arial"/>
          <w:b/>
          <w:bCs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5609590" cy="83527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TITU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CONTEX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</w:rPr>
                              <w:t>Breve descripción del problema planteado. Importancia de su estudio. Formulación de la Pregunt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OBJETO DE ESTUDIO (OBJETO – INTERÉS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UBICACIÓN ESPACI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CRIPCIÓN DEL PROCESO Y MOMENTO DE ESTUDI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CRIPCIÓN DE LAS RELACIONES DINÁMICA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CRIPCIÓN DE LA COMPOSICIÓN DINÁMIC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SÍNTESI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CONCLUSIÓN (RESPUESTA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FUENTES DE CONSULT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AUTOR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LUGA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 FECH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657.7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TITU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CONTEXTO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</w:rPr>
                        <w:t>Breve descripción del problema planteado. Importancia de su estudio. Formulación de la Pregunt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OBJETO DE ESTUDIO (OBJETO – INTERÉS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UBICACIÓN ESPACI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DESCRIPCIÓN DEL PROCESO Y MOMENTO DE ESTUDI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DESCRIPCIÓN DE LAS RELACIONES DINÁMICA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DESCRIPCIÓN DE LA COMPOSICIÓN DINÁMIC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SÍNTESI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CONCLUSIÓN (RESPUESTA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FUENTES DE CONSULT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AUTOR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LUGAR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Y FECH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170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b/>
      <w:bCs/>
      <w:i/>
      <w:iCs/>
      <w:sz w:val="22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44:00Z</dcterms:created>
  <dc:creator>UGL VI - PREST. MEDICAS</dc:creator>
  <dc:description/>
  <cp:keywords/>
  <dc:language>en-US</dc:language>
  <cp:lastModifiedBy>JP</cp:lastModifiedBy>
  <cp:lastPrinted>2006-06-15T18:22:00Z</cp:lastPrinted>
  <dcterms:modified xsi:type="dcterms:W3CDTF">2006-07-25T05:35:00Z</dcterms:modified>
  <cp:revision>9</cp:revision>
  <dc:subject/>
  <dc:title>CENTRO DE ESTUDIOS HUMAN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1661890</vt:r8>
  </property>
  <property fmtid="{D5CDD505-2E9C-101B-9397-08002B2CF9AE}" pid="3" name="_AuthorEmail">
    <vt:lpwstr>griseldacarbonell@ciudad.com.ar</vt:lpwstr>
  </property>
  <property fmtid="{D5CDD505-2E9C-101B-9397-08002B2CF9AE}" pid="4" name="_AuthorEmailDisplayName">
    <vt:lpwstr>Griselda Carbonell</vt:lpwstr>
  </property>
  <property fmtid="{D5CDD505-2E9C-101B-9397-08002B2CF9AE}" pid="5" name="_EmailSubject">
    <vt:lpwstr>Final, final</vt:lpwstr>
  </property>
  <property fmtid="{D5CDD505-2E9C-101B-9397-08002B2CF9AE}" pid="6" name="_ReviewingToolsShownOnce">
    <vt:lpwstr/>
  </property>
</Properties>
</file>