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/>
        <w:ind w:left="360" w:hanging="0"/>
        <w:rPr>
          <w:spacing w:val="-20"/>
          <w:sz w:val="120"/>
          <w:szCs w:val="27"/>
        </w:rPr>
      </w:pPr>
      <w:r>
        <w:rPr>
          <w:spacing w:val="-20"/>
          <w:sz w:val="120"/>
        </w:rPr>
        <w:t xml:space="preserve">Introduction </w:t>
        <w:br/>
        <w:t xml:space="preserve">à la Méthode </w:t>
        <w:br/>
        <w:t xml:space="preserve">Structurelle </w:t>
        <w:br/>
        <w:t>Dynamique</w:t>
      </w:r>
    </w:p>
    <w:p>
      <w:pPr>
        <w:pStyle w:val="TextBodyIndent"/>
        <w:ind w:left="1440" w:right="8100" w:hanging="0"/>
        <w:jc w:val="right"/>
        <w:rPr>
          <w:color w:val="FF6600"/>
          <w:spacing w:val="-20"/>
          <w:sz w:val="18"/>
          <w:szCs w:val="13"/>
        </w:rPr>
      </w:pPr>
      <w:r>
        <w:rPr>
          <w:color w:val="FF6600"/>
          <w:spacing w:val="-2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05410</wp:posOffset>
                </wp:positionV>
                <wp:extent cx="56007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rPr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z w:val="40"/>
                              </w:rPr>
                              <w:t xml:space="preserve">Parcours des différentes Méthodes utilisées en philosophie et dans les </w:t>
                            </w:r>
                          </w:p>
                          <w:p>
                            <w:pPr>
                              <w:pStyle w:val="Retraitcorpsdetexte2"/>
                              <w:rPr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z w:val="40"/>
                              </w:rPr>
                              <w:t xml:space="preserve">sciences. L'apport de la MSD : </w:t>
                            </w:r>
                          </w:p>
                          <w:p>
                            <w:pPr>
                              <w:pStyle w:val="Retraitcorpsdetexte2"/>
                              <w:rPr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z w:val="40"/>
                              </w:rPr>
                              <w:t xml:space="preserve">un outil de connaissance </w:t>
                              <w:br/>
                              <w:t>applicable à vos études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35pt;mso-wrap-distance-left:9.05pt;mso-wrap-distance-right:9.05pt;mso-wrap-distance-top:0pt;mso-wrap-distance-bottom:0pt;margin-top:8.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Retraitcorpsdetexte2"/>
                        <w:rPr>
                          <w:shadow/>
                          <w:sz w:val="40"/>
                        </w:rPr>
                      </w:pPr>
                      <w:r>
                        <w:rPr>
                          <w:shadow/>
                          <w:sz w:val="40"/>
                        </w:rPr>
                        <w:t xml:space="preserve">Parcours des différentes Méthodes utilisées en philosophie et dans les </w:t>
                      </w:r>
                    </w:p>
                    <w:p>
                      <w:pPr>
                        <w:pStyle w:val="Retraitcorpsdetexte2"/>
                        <w:rPr>
                          <w:shadow/>
                          <w:sz w:val="40"/>
                        </w:rPr>
                      </w:pPr>
                      <w:r>
                        <w:rPr>
                          <w:shadow/>
                          <w:sz w:val="40"/>
                        </w:rPr>
                        <w:t xml:space="preserve">sciences. L'apport de la MSD : </w:t>
                      </w:r>
                    </w:p>
                    <w:p>
                      <w:pPr>
                        <w:pStyle w:val="Retraitcorpsdetexte2"/>
                        <w:rPr>
                          <w:shadow/>
                          <w:sz w:val="40"/>
                        </w:rPr>
                      </w:pPr>
                      <w:r>
                        <w:rPr>
                          <w:shadow/>
                          <w:sz w:val="40"/>
                        </w:rPr>
                        <w:t xml:space="preserve">un outil de connaissance </w:t>
                        <w:br/>
                        <w:t>applicable à vos études</w:t>
                      </w:r>
                    </w:p>
                    <w:p>
                      <w:pPr>
                        <w:pStyle w:val="Normal"/>
                        <w:ind w:left="-180" w:hanging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TextBodyIndent"/>
        <w:ind w:left="1440" w:right="8100" w:hanging="0"/>
        <w:jc w:val="right"/>
        <w:rPr>
          <w:color w:val="FF6600"/>
          <w:sz w:val="18"/>
          <w:szCs w:val="13"/>
        </w:rPr>
      </w:pPr>
      <w:r>
        <w:rPr>
          <w:color w:val="FF6600"/>
          <w:sz w:val="18"/>
          <w:szCs w:val="13"/>
        </w:rPr>
      </w:r>
    </w:p>
    <w:p>
      <w:pPr>
        <w:pStyle w:val="Normal"/>
        <w:rPr>
          <w:color w:val="FF6600"/>
          <w:sz w:val="16"/>
          <w:szCs w:val="13"/>
        </w:rPr>
      </w:pPr>
      <w:r>
        <w:rPr>
          <w:color w:val="FF6600"/>
          <w:sz w:val="16"/>
          <w:szCs w:val="13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900</wp:posOffset>
            </wp:positionH>
            <wp:positionV relativeFrom="paragraph">
              <wp:posOffset>18415</wp:posOffset>
            </wp:positionV>
            <wp:extent cx="939800" cy="1054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>
          <w:b/>
          <w:b/>
          <w:bCs/>
          <w:shadow/>
          <w:color w:val="FF6600"/>
          <w:position w:val="1"/>
          <w:sz w:val="20"/>
          <w:szCs w:val="13"/>
          <w:lang w:val="en-US" w:eastAsia="en-US"/>
        </w:rPr>
      </w:pPr>
      <w:r>
        <w:rPr>
          <w:b/>
          <w:bCs/>
          <w:shadow/>
          <w:color w:val="FF6600"/>
          <w:position w:val="1"/>
          <w:sz w:val="20"/>
          <w:szCs w:val="1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3335655</wp:posOffset>
            </wp:positionV>
            <wp:extent cx="4000500" cy="161925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498" t="21747" r="12498" b="33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0</wp:posOffset>
            </wp:positionH>
            <wp:positionV relativeFrom="paragraph">
              <wp:posOffset>1608455</wp:posOffset>
            </wp:positionV>
            <wp:extent cx="939800" cy="208280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828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900</wp:posOffset>
            </wp:positionH>
            <wp:positionV relativeFrom="paragraph">
              <wp:posOffset>3665855</wp:posOffset>
            </wp:positionV>
            <wp:extent cx="939800" cy="105410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900</wp:posOffset>
            </wp:positionH>
            <wp:positionV relativeFrom="paragraph">
              <wp:posOffset>579755</wp:posOffset>
            </wp:positionV>
            <wp:extent cx="939800" cy="10953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95375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30300</wp:posOffset>
            </wp:positionH>
            <wp:positionV relativeFrom="paragraph">
              <wp:posOffset>3665855</wp:posOffset>
            </wp:positionV>
            <wp:extent cx="939800" cy="10541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30300</wp:posOffset>
            </wp:positionH>
            <wp:positionV relativeFrom="paragraph">
              <wp:posOffset>1494155</wp:posOffset>
            </wp:positionV>
            <wp:extent cx="939800" cy="1054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30300</wp:posOffset>
            </wp:positionH>
            <wp:positionV relativeFrom="paragraph">
              <wp:posOffset>351155</wp:posOffset>
            </wp:positionV>
            <wp:extent cx="939800" cy="11684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684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44700</wp:posOffset>
            </wp:positionH>
            <wp:positionV relativeFrom="paragraph">
              <wp:posOffset>3665855</wp:posOffset>
            </wp:positionV>
            <wp:extent cx="939800" cy="10541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44700</wp:posOffset>
            </wp:positionH>
            <wp:positionV relativeFrom="paragraph">
              <wp:posOffset>2637155</wp:posOffset>
            </wp:positionV>
            <wp:extent cx="939800" cy="1054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522855</wp:posOffset>
            </wp:positionV>
            <wp:extent cx="939800" cy="1168400"/>
            <wp:effectExtent l="0" t="0" r="0" b="0"/>
            <wp:wrapNone/>
            <wp:docPr id="12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684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44700</wp:posOffset>
            </wp:positionH>
            <wp:positionV relativeFrom="paragraph">
              <wp:posOffset>1608455</wp:posOffset>
            </wp:positionV>
            <wp:extent cx="939800" cy="10541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520055</wp:posOffset>
                </wp:positionV>
                <wp:extent cx="6743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34.65pt" to="521.95pt,4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964055</wp:posOffset>
                </wp:positionV>
                <wp:extent cx="3771900" cy="12573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04" w:leader="none"/>
                                <w:tab w:val="left" w:pos="1411" w:leader="none"/>
                                <w:tab w:val="left" w:pos="2120" w:leader="none"/>
                                <w:tab w:val="left" w:pos="2827" w:leader="none"/>
                                <w:tab w:val="left" w:pos="3534" w:leader="none"/>
                                <w:tab w:val="left" w:pos="4242" w:leader="none"/>
                                <w:tab w:val="left" w:pos="4949" w:leader="none"/>
                                <w:tab w:val="left" w:pos="5656" w:leader="none"/>
                                <w:tab w:val="left" w:pos="6365" w:leader="none"/>
                                <w:tab w:val="left" w:pos="7072" w:leader="none"/>
                                <w:tab w:val="left" w:pos="7779" w:leader="none"/>
                                <w:tab w:val="left" w:pos="8487" w:leader="none"/>
                                <w:tab w:val="left" w:pos="9194" w:leader="none"/>
                                <w:tab w:val="left" w:pos="9901" w:leader="none"/>
                                <w:tab w:val="left" w:pos="10610" w:leader="none"/>
                                <w:tab w:val="left" w:pos="11317" w:leader="none"/>
                                <w:tab w:val="left" w:pos="12024" w:leader="none"/>
                                <w:tab w:val="left" w:pos="12732" w:leader="none"/>
                                <w:tab w:val="left" w:pos="13440" w:leader="none"/>
                                <w:tab w:val="left" w:pos="14147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msgothic" w:cs="Verdana" w:ascii="Verdana" w:hAnsi="Verdana"/>
                                <w:b/>
                                <w:bCs/>
                                <w:szCs w:val="20"/>
                              </w:rPr>
                              <w:t>Sylvie Fornasier</w:t>
                            </w:r>
                            <w:r>
                              <w:rPr>
                                <w:rFonts w:eastAsia="msgothic" w:cs="Verdana" w:ascii="Verdana" w:hAnsi="Verdana"/>
                                <w:b/>
                                <w:bCs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sgothic" w:cs="Verdana" w:ascii="Verdana" w:hAnsi="Verdana"/>
                                <w:sz w:val="26"/>
                                <w:szCs w:val="20"/>
                                <w:u w:val="single"/>
                              </w:rPr>
                              <w:t>sylvie.fornasier@free.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04" w:leader="none"/>
                                <w:tab w:val="left" w:pos="1411" w:leader="none"/>
                                <w:tab w:val="left" w:pos="2120" w:leader="none"/>
                                <w:tab w:val="left" w:pos="2827" w:leader="none"/>
                                <w:tab w:val="left" w:pos="3534" w:leader="none"/>
                                <w:tab w:val="left" w:pos="4242" w:leader="none"/>
                                <w:tab w:val="left" w:pos="4949" w:leader="none"/>
                                <w:tab w:val="left" w:pos="5656" w:leader="none"/>
                                <w:tab w:val="left" w:pos="6365" w:leader="none"/>
                                <w:tab w:val="left" w:pos="7072" w:leader="none"/>
                                <w:tab w:val="left" w:pos="7779" w:leader="none"/>
                                <w:tab w:val="left" w:pos="8487" w:leader="none"/>
                                <w:tab w:val="left" w:pos="9194" w:leader="none"/>
                                <w:tab w:val="left" w:pos="9901" w:leader="none"/>
                                <w:tab w:val="left" w:pos="10610" w:leader="none"/>
                                <w:tab w:val="left" w:pos="11317" w:leader="none"/>
                                <w:tab w:val="left" w:pos="12024" w:leader="none"/>
                                <w:tab w:val="left" w:pos="12732" w:leader="none"/>
                                <w:tab w:val="left" w:pos="13440" w:leader="none"/>
                                <w:tab w:val="left" w:pos="14147" w:leader="none"/>
                              </w:tabs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msgothic" w:cs="Verdana" w:ascii="Verdana" w:hAnsi="Verdana"/>
                                <w:b/>
                                <w:bCs/>
                                <w:color w:val="000000"/>
                                <w:szCs w:val="20"/>
                                <w:lang w:val="de-DE"/>
                              </w:rPr>
                              <w:t xml:space="preserve">J-Michel </w:t>
                            </w:r>
                            <w:r>
                              <w:rPr>
                                <w:rFonts w:eastAsia="msgothic" w:cs="Verdana" w:ascii="Verdana" w:hAnsi="Verdana"/>
                                <w:b/>
                                <w:bCs/>
                                <w:szCs w:val="20"/>
                                <w:lang w:val="de-DE"/>
                              </w:rPr>
                              <w:t>Baroche</w:t>
                            </w:r>
                            <w:r>
                              <w:rPr>
                                <w:rFonts w:eastAsia="msgothic" w:cs="Verdana" w:ascii="Verdana" w:hAnsi="Verdana"/>
                                <w:sz w:val="28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eastAsia="msgothic" w:cs="Verdana" w:ascii="Verdana" w:hAnsi="Verdana"/>
                                <w:sz w:val="26"/>
                                <w:szCs w:val="20"/>
                                <w:u w:val="single"/>
                                <w:lang w:val="de-DE"/>
                              </w:rPr>
                              <w:t>jeanmichel_b@yahoo.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04" w:leader="none"/>
                                <w:tab w:val="left" w:pos="1411" w:leader="none"/>
                                <w:tab w:val="left" w:pos="2120" w:leader="none"/>
                                <w:tab w:val="left" w:pos="2827" w:leader="none"/>
                                <w:tab w:val="left" w:pos="3534" w:leader="none"/>
                                <w:tab w:val="left" w:pos="4242" w:leader="none"/>
                                <w:tab w:val="left" w:pos="4949" w:leader="none"/>
                                <w:tab w:val="left" w:pos="5656" w:leader="none"/>
                                <w:tab w:val="left" w:pos="6365" w:leader="none"/>
                                <w:tab w:val="left" w:pos="7072" w:leader="none"/>
                                <w:tab w:val="left" w:pos="7779" w:leader="none"/>
                                <w:tab w:val="left" w:pos="8487" w:leader="none"/>
                                <w:tab w:val="left" w:pos="9194" w:leader="none"/>
                                <w:tab w:val="left" w:pos="9901" w:leader="none"/>
                                <w:tab w:val="left" w:pos="10610" w:leader="none"/>
                                <w:tab w:val="left" w:pos="11317" w:leader="none"/>
                                <w:tab w:val="left" w:pos="12024" w:leader="none"/>
                                <w:tab w:val="left" w:pos="12732" w:leader="none"/>
                                <w:tab w:val="left" w:pos="13440" w:leader="none"/>
                                <w:tab w:val="left" w:pos="14147" w:leader="none"/>
                              </w:tabs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msgothic" w:cs="Verdana" w:ascii="Verdana" w:hAnsi="Verdana"/>
                                <w:b/>
                                <w:bCs/>
                                <w:szCs w:val="20"/>
                              </w:rPr>
                              <w:t>Michel Darracq</w:t>
                            </w:r>
                            <w:r>
                              <w:rPr>
                                <w:rFonts w:eastAsia="msgothic" w:cs="Verdana" w:ascii="Verdana" w:hAnsi="Verdana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sgothic" w:cs="Verdana" w:ascii="Verdana" w:hAnsi="Verdana"/>
                                <w:sz w:val="26"/>
                                <w:szCs w:val="20"/>
                                <w:u w:val="single"/>
                              </w:rPr>
                              <w:t>michel.darracq@free.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04" w:leader="none"/>
                                <w:tab w:val="left" w:pos="1411" w:leader="none"/>
                                <w:tab w:val="left" w:pos="2120" w:leader="none"/>
                                <w:tab w:val="left" w:pos="2827" w:leader="none"/>
                                <w:tab w:val="left" w:pos="3534" w:leader="none"/>
                                <w:tab w:val="left" w:pos="4242" w:leader="none"/>
                                <w:tab w:val="left" w:pos="4949" w:leader="none"/>
                                <w:tab w:val="left" w:pos="5656" w:leader="none"/>
                                <w:tab w:val="left" w:pos="6365" w:leader="none"/>
                                <w:tab w:val="left" w:pos="7072" w:leader="none"/>
                                <w:tab w:val="left" w:pos="7779" w:leader="none"/>
                                <w:tab w:val="left" w:pos="8487" w:leader="none"/>
                                <w:tab w:val="left" w:pos="9194" w:leader="none"/>
                                <w:tab w:val="left" w:pos="9901" w:leader="none"/>
                                <w:tab w:val="left" w:pos="10610" w:leader="none"/>
                                <w:tab w:val="left" w:pos="11317" w:leader="none"/>
                                <w:tab w:val="left" w:pos="12024" w:leader="none"/>
                                <w:tab w:val="left" w:pos="12732" w:leader="none"/>
                                <w:tab w:val="left" w:pos="13440" w:leader="none"/>
                                <w:tab w:val="left" w:pos="14147" w:leader="none"/>
                              </w:tabs>
                              <w:spacing w:before="120" w:after="0"/>
                              <w:jc w:val="right"/>
                              <w:rPr>
                                <w:vanish/>
                                <w:sz w:val="26"/>
                              </w:rPr>
                            </w:pPr>
                            <w:r>
                              <w:rPr>
                                <w:rFonts w:eastAsia="msgothic" w:cs="Verdana" w:ascii="Verdana" w:hAnsi="Verdana"/>
                                <w:b/>
                                <w:bCs/>
                                <w:color w:val="000000"/>
                                <w:szCs w:val="20"/>
                              </w:rPr>
                              <w:t xml:space="preserve">Philippe Moal </w:t>
                            </w:r>
                            <w:r>
                              <w:rPr>
                                <w:rFonts w:eastAsia="msgothic" w:cs="Verdana" w:ascii="Verdana" w:hAnsi="Verdana"/>
                                <w:sz w:val="26"/>
                                <w:szCs w:val="20"/>
                                <w:u w:val="single"/>
                              </w:rPr>
                              <w:t>ph.moal@free.f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vanish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54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704" w:leader="none"/>
                          <w:tab w:val="left" w:pos="1411" w:leader="none"/>
                          <w:tab w:val="left" w:pos="2120" w:leader="none"/>
                          <w:tab w:val="left" w:pos="2827" w:leader="none"/>
                          <w:tab w:val="left" w:pos="3534" w:leader="none"/>
                          <w:tab w:val="left" w:pos="4242" w:leader="none"/>
                          <w:tab w:val="left" w:pos="4949" w:leader="none"/>
                          <w:tab w:val="left" w:pos="5656" w:leader="none"/>
                          <w:tab w:val="left" w:pos="6365" w:leader="none"/>
                          <w:tab w:val="left" w:pos="7072" w:leader="none"/>
                          <w:tab w:val="left" w:pos="7779" w:leader="none"/>
                          <w:tab w:val="left" w:pos="8487" w:leader="none"/>
                          <w:tab w:val="left" w:pos="9194" w:leader="none"/>
                          <w:tab w:val="left" w:pos="9901" w:leader="none"/>
                          <w:tab w:val="left" w:pos="10610" w:leader="none"/>
                          <w:tab w:val="left" w:pos="11317" w:leader="none"/>
                          <w:tab w:val="left" w:pos="12024" w:leader="none"/>
                          <w:tab w:val="left" w:pos="12732" w:leader="none"/>
                          <w:tab w:val="left" w:pos="13440" w:leader="none"/>
                          <w:tab w:val="left" w:pos="14147" w:leader="none"/>
                        </w:tabs>
                        <w:jc w:val="right"/>
                        <w:rPr/>
                      </w:pPr>
                      <w:r>
                        <w:rPr>
                          <w:rFonts w:eastAsia="msgothic" w:cs="Verdana" w:ascii="Verdana" w:hAnsi="Verdana"/>
                          <w:b/>
                          <w:bCs/>
                          <w:szCs w:val="20"/>
                        </w:rPr>
                        <w:t>Sylvie Fornasier</w:t>
                      </w:r>
                      <w:r>
                        <w:rPr>
                          <w:rFonts w:eastAsia="msgothic" w:cs="Verdana" w:ascii="Verdana" w:hAnsi="Verdana"/>
                          <w:b/>
                          <w:bCs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msgothic" w:cs="Verdana" w:ascii="Verdana" w:hAnsi="Verdana"/>
                          <w:sz w:val="26"/>
                          <w:szCs w:val="20"/>
                          <w:u w:val="single"/>
                        </w:rPr>
                        <w:t>sylvie.fornasier@free.f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704" w:leader="none"/>
                          <w:tab w:val="left" w:pos="1411" w:leader="none"/>
                          <w:tab w:val="left" w:pos="2120" w:leader="none"/>
                          <w:tab w:val="left" w:pos="2827" w:leader="none"/>
                          <w:tab w:val="left" w:pos="3534" w:leader="none"/>
                          <w:tab w:val="left" w:pos="4242" w:leader="none"/>
                          <w:tab w:val="left" w:pos="4949" w:leader="none"/>
                          <w:tab w:val="left" w:pos="5656" w:leader="none"/>
                          <w:tab w:val="left" w:pos="6365" w:leader="none"/>
                          <w:tab w:val="left" w:pos="7072" w:leader="none"/>
                          <w:tab w:val="left" w:pos="7779" w:leader="none"/>
                          <w:tab w:val="left" w:pos="8487" w:leader="none"/>
                          <w:tab w:val="left" w:pos="9194" w:leader="none"/>
                          <w:tab w:val="left" w:pos="9901" w:leader="none"/>
                          <w:tab w:val="left" w:pos="10610" w:leader="none"/>
                          <w:tab w:val="left" w:pos="11317" w:leader="none"/>
                          <w:tab w:val="left" w:pos="12024" w:leader="none"/>
                          <w:tab w:val="left" w:pos="12732" w:leader="none"/>
                          <w:tab w:val="left" w:pos="13440" w:leader="none"/>
                          <w:tab w:val="left" w:pos="14147" w:leader="none"/>
                        </w:tabs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msgothic" w:cs="Verdana" w:ascii="Verdana" w:hAnsi="Verdana"/>
                          <w:b/>
                          <w:bCs/>
                          <w:color w:val="000000"/>
                          <w:szCs w:val="20"/>
                          <w:lang w:val="de-DE"/>
                        </w:rPr>
                        <w:t xml:space="preserve">J-Michel </w:t>
                      </w:r>
                      <w:r>
                        <w:rPr>
                          <w:rFonts w:eastAsia="msgothic" w:cs="Verdana" w:ascii="Verdana" w:hAnsi="Verdana"/>
                          <w:b/>
                          <w:bCs/>
                          <w:szCs w:val="20"/>
                          <w:lang w:val="de-DE"/>
                        </w:rPr>
                        <w:t>Baroche</w:t>
                      </w:r>
                      <w:r>
                        <w:rPr>
                          <w:rFonts w:eastAsia="msgothic" w:cs="Verdana" w:ascii="Verdana" w:hAnsi="Verdana"/>
                          <w:sz w:val="28"/>
                          <w:szCs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eastAsia="msgothic" w:cs="Verdana" w:ascii="Verdana" w:hAnsi="Verdana"/>
                          <w:sz w:val="26"/>
                          <w:szCs w:val="20"/>
                          <w:u w:val="single"/>
                          <w:lang w:val="de-DE"/>
                        </w:rPr>
                        <w:t>jeanmichel_b@yahoo.f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704" w:leader="none"/>
                          <w:tab w:val="left" w:pos="1411" w:leader="none"/>
                          <w:tab w:val="left" w:pos="2120" w:leader="none"/>
                          <w:tab w:val="left" w:pos="2827" w:leader="none"/>
                          <w:tab w:val="left" w:pos="3534" w:leader="none"/>
                          <w:tab w:val="left" w:pos="4242" w:leader="none"/>
                          <w:tab w:val="left" w:pos="4949" w:leader="none"/>
                          <w:tab w:val="left" w:pos="5656" w:leader="none"/>
                          <w:tab w:val="left" w:pos="6365" w:leader="none"/>
                          <w:tab w:val="left" w:pos="7072" w:leader="none"/>
                          <w:tab w:val="left" w:pos="7779" w:leader="none"/>
                          <w:tab w:val="left" w:pos="8487" w:leader="none"/>
                          <w:tab w:val="left" w:pos="9194" w:leader="none"/>
                          <w:tab w:val="left" w:pos="9901" w:leader="none"/>
                          <w:tab w:val="left" w:pos="10610" w:leader="none"/>
                          <w:tab w:val="left" w:pos="11317" w:leader="none"/>
                          <w:tab w:val="left" w:pos="12024" w:leader="none"/>
                          <w:tab w:val="left" w:pos="12732" w:leader="none"/>
                          <w:tab w:val="left" w:pos="13440" w:leader="none"/>
                          <w:tab w:val="left" w:pos="14147" w:leader="none"/>
                        </w:tabs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msgothic" w:cs="Verdana" w:ascii="Verdana" w:hAnsi="Verdana"/>
                          <w:b/>
                          <w:bCs/>
                          <w:szCs w:val="20"/>
                        </w:rPr>
                        <w:t>Michel Darracq</w:t>
                      </w:r>
                      <w:r>
                        <w:rPr>
                          <w:rFonts w:eastAsia="msgothic" w:cs="Verdana" w:ascii="Verdana" w:hAnsi="Verdana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msgothic" w:cs="Verdana" w:ascii="Verdana" w:hAnsi="Verdana"/>
                          <w:sz w:val="26"/>
                          <w:szCs w:val="20"/>
                          <w:u w:val="single"/>
                        </w:rPr>
                        <w:t>michel.darracq@free.f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704" w:leader="none"/>
                          <w:tab w:val="left" w:pos="1411" w:leader="none"/>
                          <w:tab w:val="left" w:pos="2120" w:leader="none"/>
                          <w:tab w:val="left" w:pos="2827" w:leader="none"/>
                          <w:tab w:val="left" w:pos="3534" w:leader="none"/>
                          <w:tab w:val="left" w:pos="4242" w:leader="none"/>
                          <w:tab w:val="left" w:pos="4949" w:leader="none"/>
                          <w:tab w:val="left" w:pos="5656" w:leader="none"/>
                          <w:tab w:val="left" w:pos="6365" w:leader="none"/>
                          <w:tab w:val="left" w:pos="7072" w:leader="none"/>
                          <w:tab w:val="left" w:pos="7779" w:leader="none"/>
                          <w:tab w:val="left" w:pos="8487" w:leader="none"/>
                          <w:tab w:val="left" w:pos="9194" w:leader="none"/>
                          <w:tab w:val="left" w:pos="9901" w:leader="none"/>
                          <w:tab w:val="left" w:pos="10610" w:leader="none"/>
                          <w:tab w:val="left" w:pos="11317" w:leader="none"/>
                          <w:tab w:val="left" w:pos="12024" w:leader="none"/>
                          <w:tab w:val="left" w:pos="12732" w:leader="none"/>
                          <w:tab w:val="left" w:pos="13440" w:leader="none"/>
                          <w:tab w:val="left" w:pos="14147" w:leader="none"/>
                        </w:tabs>
                        <w:spacing w:before="120" w:after="0"/>
                        <w:jc w:val="right"/>
                        <w:rPr>
                          <w:vanish/>
                          <w:sz w:val="26"/>
                        </w:rPr>
                      </w:pPr>
                      <w:r>
                        <w:rPr>
                          <w:rFonts w:eastAsia="msgothic" w:cs="Verdana" w:ascii="Verdana" w:hAnsi="Verdana"/>
                          <w:b/>
                          <w:bCs/>
                          <w:color w:val="000000"/>
                          <w:szCs w:val="20"/>
                        </w:rPr>
                        <w:t xml:space="preserve">Philippe Moal </w:t>
                      </w:r>
                      <w:r>
                        <w:rPr>
                          <w:rFonts w:eastAsia="msgothic" w:cs="Verdana" w:ascii="Verdana" w:hAnsi="Verdana"/>
                          <w:sz w:val="26"/>
                          <w:szCs w:val="20"/>
                          <w:u w:val="single"/>
                        </w:rPr>
                        <w:t>ph.moal@free.f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vanish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vanish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130810</wp:posOffset>
                </wp:positionV>
                <wp:extent cx="2637790" cy="1494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niversité Paris V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ierre et Marie Curi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MPHI AST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  <w:t>Mardi 23/10/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  <w:t>de 12 à 13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7.7pt;height:117.7pt;mso-wrap-distance-left:9.05pt;mso-wrap-distance-right:9.05pt;mso-wrap-distance-top:0pt;mso-wrap-distance-bottom:0pt;margin-top:10.3pt;mso-position-vertical-relative:text;margin-left:33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Université Paris VI</w:t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ierre et Marie Curie</w:t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AMPHI AST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  <w:t>Mardi 23/10/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  <w:t>de 12 à 13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539" w:gutter="0" w:header="0" w:top="8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hadow/>
      <w:color w:val="FF3300"/>
      <w:sz w:val="96"/>
      <w:szCs w:val="36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</w:pPr>
    <w:rPr>
      <w:b/>
      <w:bCs/>
      <w:shadow/>
      <w:sz w:val="20"/>
      <w:szCs w:val="27"/>
      <w:vertAlign w:val="superscript"/>
      <w:lang w:val="en-US" w:eastAsia="en-US"/>
    </w:rPr>
  </w:style>
  <w:style w:type="paragraph" w:styleId="Retraitcorpsdetexte2">
    <w:name w:val="Retrait corps de texte 2"/>
    <w:basedOn w:val="Normal"/>
    <w:qFormat/>
    <w:pPr>
      <w:ind w:left="-180" w:hanging="0"/>
      <w:jc w:val="right"/>
    </w:pPr>
    <w:rPr>
      <w:rFonts w:ascii="Verdana" w:hAnsi="Verdana" w:cs="Verdana"/>
      <w:b/>
      <w:bCs/>
      <w:i/>
      <w:iCs/>
      <w:spacing w:val="-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://fr.wikipedia.org/wiki/Image:Saint_thomas_d_aquin.jpg" TargetMode="External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9:04:00Z</dcterms:created>
  <dc:creator>Philippe Moal</dc:creator>
  <dc:description/>
  <dc:language>en-US</dc:language>
  <cp:lastModifiedBy>Philippe Moal</cp:lastModifiedBy>
  <cp:lastPrinted>2007-10-19T20:54:00Z</cp:lastPrinted>
  <dcterms:modified xsi:type="dcterms:W3CDTF">2007-10-19T19:04:00Z</dcterms:modified>
  <cp:revision>2</cp:revision>
  <dc:subject/>
  <dc:title>Introduction</dc:title>
</cp:coreProperties>
</file>