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40"/>
        </w:rPr>
      </w:pPr>
      <w:r>
        <w:rPr>
          <w:rFonts w:cs="Times New Roman" w:ascii="Times New Roman" w:hAnsi="Times New Roman"/>
          <w:b/>
          <w:sz w:val="40"/>
        </w:rPr>
        <w:t>SILO</w:t>
      </w:r>
    </w:p>
    <w:p>
      <w:pPr>
        <w:pStyle w:val="Testonormale"/>
        <w:jc w:val="center"/>
        <w:rPr>
          <w:rFonts w:ascii="Times New Roman" w:hAnsi="Times New Roman" w:cs="Times New Roman"/>
          <w:b/>
          <w:b/>
          <w:sz w:val="40"/>
        </w:rPr>
      </w:pPr>
      <w:r>
        <w:rPr>
          <w:rFonts w:cs="Times New Roman" w:ascii="Times New Roman" w:hAnsi="Times New Roman"/>
          <w:b/>
          <w:sz w:val="40"/>
        </w:rPr>
      </w:r>
    </w:p>
    <w:p>
      <w:pPr>
        <w:pStyle w:val="Testonormale"/>
        <w:jc w:val="center"/>
        <w:rPr>
          <w:rFonts w:ascii="Times New Roman" w:hAnsi="Times New Roman" w:cs="Times New Roman"/>
          <w:b/>
          <w:b/>
          <w:sz w:val="40"/>
        </w:rPr>
      </w:pPr>
      <w:r>
        <w:rPr>
          <w:rFonts w:cs="Times New Roman" w:ascii="Times New Roman" w:hAnsi="Times New Roman"/>
          <w:b/>
          <w:sz w:val="40"/>
        </w:rPr>
      </w:r>
    </w:p>
    <w:p>
      <w:pPr>
        <w:pStyle w:val="Testonormale"/>
        <w:jc w:val="center"/>
        <w:rPr>
          <w:rFonts w:ascii="Times New Roman" w:hAnsi="Times New Roman" w:cs="Times New Roman"/>
          <w:b/>
          <w:b/>
          <w:sz w:val="40"/>
        </w:rPr>
      </w:pPr>
      <w:r>
        <w:rPr>
          <w:rFonts w:cs="Times New Roman" w:ascii="Times New Roman" w:hAnsi="Times New Roman"/>
          <w:b/>
          <w:sz w:val="40"/>
        </w:rPr>
      </w:r>
    </w:p>
    <w:p>
      <w:pPr>
        <w:pStyle w:val="Testonormale"/>
        <w:rPr>
          <w:rFonts w:ascii="Times New Roman" w:hAnsi="Times New Roman" w:cs="Times New Roman"/>
          <w:b/>
          <w:b/>
          <w:sz w:val="40"/>
        </w:rPr>
      </w:pPr>
      <w:r>
        <w:rPr>
          <w:rFonts w:cs="Times New Roman" w:ascii="Times New Roman" w:hAnsi="Times New Roman"/>
          <w:b/>
          <w:sz w:val="40"/>
        </w:rPr>
        <w:t xml:space="preserve">           </w:t>
      </w:r>
    </w:p>
    <w:p>
      <w:pPr>
        <w:pStyle w:val="Testonormale"/>
        <w:rPr>
          <w:rFonts w:ascii="Times New Roman" w:hAnsi="Times New Roman" w:cs="Times New Roman"/>
          <w:b/>
          <w:b/>
          <w:sz w:val="40"/>
        </w:rPr>
      </w:pPr>
      <w:r>
        <w:rPr>
          <w:rFonts w:cs="Times New Roman" w:ascii="Times New Roman" w:hAnsi="Times New Roman"/>
          <w:b/>
          <w:sz w:val="40"/>
        </w:rPr>
      </w:r>
    </w:p>
    <w:p>
      <w:pPr>
        <w:pStyle w:val="Testonormale"/>
        <w:rPr>
          <w:rFonts w:ascii="Times New Roman" w:hAnsi="Times New Roman" w:cs="Times New Roman"/>
          <w:b/>
          <w:b/>
          <w:sz w:val="40"/>
        </w:rPr>
      </w:pPr>
      <w:r>
        <w:rPr>
          <w:rFonts w:cs="Times New Roman" w:ascii="Times New Roman" w:hAnsi="Times New Roman"/>
          <w:b/>
          <w:sz w:val="40"/>
        </w:rPr>
      </w:r>
    </w:p>
    <w:p>
      <w:pPr>
        <w:pStyle w:val="Testonormale"/>
        <w:rPr>
          <w:rFonts w:ascii="Times New Roman" w:hAnsi="Times New Roman" w:cs="Times New Roman"/>
          <w:b/>
          <w:b/>
          <w:sz w:val="40"/>
        </w:rPr>
      </w:pPr>
      <w:r>
        <w:rPr>
          <w:rFonts w:cs="Times New Roman" w:ascii="Times New Roman" w:hAnsi="Times New Roman"/>
          <w:b/>
          <w:sz w:val="40"/>
        </w:rPr>
      </w:r>
    </w:p>
    <w:p>
      <w:pPr>
        <w:pStyle w:val="Testonormale"/>
        <w:rPr>
          <w:rFonts w:ascii="Times New Roman" w:hAnsi="Times New Roman" w:cs="Times New Roman"/>
          <w:b/>
          <w:b/>
          <w:sz w:val="40"/>
        </w:rPr>
      </w:pPr>
      <w:r>
        <w:rPr>
          <w:rFonts w:cs="Times New Roman" w:ascii="Times New Roman" w:hAnsi="Times New Roman"/>
          <w:b/>
          <w:sz w:val="40"/>
        </w:rPr>
      </w:r>
    </w:p>
    <w:p>
      <w:pPr>
        <w:pStyle w:val="Testonormale"/>
        <w:jc w:val="center"/>
        <w:rPr>
          <w:rFonts w:ascii="Times New Roman" w:hAnsi="Times New Roman" w:cs="Times New Roman"/>
          <w:b/>
          <w:b/>
          <w:sz w:val="40"/>
        </w:rPr>
      </w:pPr>
      <w:r>
        <w:rPr>
          <w:rFonts w:cs="Times New Roman" w:ascii="Times New Roman" w:hAnsi="Times New Roman"/>
          <w:b/>
          <w:sz w:val="40"/>
        </w:rPr>
        <w:t>IL  LIBRO  DELLA  SCUOLA</w:t>
      </w:r>
    </w:p>
    <w:p>
      <w:pPr>
        <w:pStyle w:val="Testonormale"/>
        <w:jc w:val="center"/>
        <w:rPr>
          <w:rFonts w:ascii="Times New Roman" w:hAnsi="Times New Roman" w:cs="Times New Roman"/>
          <w:b/>
          <w:b/>
          <w:sz w:val="40"/>
        </w:rPr>
      </w:pPr>
      <w:r>
        <w:rPr>
          <w:rFonts w:cs="Times New Roman" w:ascii="Times New Roman" w:hAnsi="Times New Roman"/>
          <w:b/>
          <w:sz w:val="40"/>
        </w:rPr>
      </w:r>
    </w:p>
    <w:p>
      <w:pPr>
        <w:pStyle w:val="Testonormale"/>
        <w:jc w:val="center"/>
        <w:rPr>
          <w:rFonts w:ascii="Times New Roman" w:hAnsi="Times New Roman" w:cs="Times New Roman"/>
          <w:b/>
          <w:b/>
          <w:sz w:val="40"/>
        </w:rPr>
      </w:pPr>
      <w:r>
        <w:rPr>
          <w:rFonts w:cs="Times New Roman" w:ascii="Times New Roman" w:hAnsi="Times New Roman"/>
          <w:b/>
          <w:sz w:val="40"/>
        </w:rPr>
      </w:r>
    </w:p>
    <w:p>
      <w:pPr>
        <w:pStyle w:val="Testonormale"/>
        <w:jc w:val="center"/>
        <w:rPr>
          <w:rFonts w:ascii="Times New Roman" w:hAnsi="Times New Roman" w:cs="Times New Roman"/>
          <w:b/>
          <w:b/>
          <w:sz w:val="40"/>
        </w:rPr>
      </w:pPr>
      <w:r>
        <w:rPr>
          <w:rFonts w:cs="Times New Roman" w:ascii="Times New Roman" w:hAnsi="Times New Roman"/>
          <w:b/>
          <w:sz w:val="40"/>
        </w:rPr>
      </w:r>
    </w:p>
    <w:p>
      <w:pPr>
        <w:pStyle w:val="Testonormale"/>
        <w:jc w:val="center"/>
        <w:rPr>
          <w:rFonts w:ascii="Times New Roman" w:hAnsi="Times New Roman" w:cs="Times New Roman"/>
          <w:b/>
          <w:b/>
          <w:sz w:val="28"/>
        </w:rPr>
      </w:pPr>
      <w:r>
        <w:rPr>
          <w:rFonts w:cs="Times New Roman" w:ascii="Times New Roman" w:hAnsi="Times New Roman"/>
          <w:b/>
          <w:sz w:val="28"/>
        </w:rPr>
        <w:t xml:space="preserve">TRASCRIZIONE DELLE CONFERENZE TENUTE </w:t>
      </w:r>
    </w:p>
    <w:p>
      <w:pPr>
        <w:pStyle w:val="Testonormale"/>
        <w:jc w:val="center"/>
        <w:rPr>
          <w:rFonts w:ascii="Times New Roman" w:hAnsi="Times New Roman" w:cs="Times New Roman"/>
          <w:b/>
          <w:b/>
          <w:sz w:val="28"/>
        </w:rPr>
      </w:pPr>
      <w:r>
        <w:rPr>
          <w:rFonts w:cs="Times New Roman" w:ascii="Times New Roman" w:hAnsi="Times New Roman"/>
          <w:b/>
          <w:sz w:val="28"/>
        </w:rPr>
        <w:t>A PALMAS DE GRAN CANARIA</w:t>
      </w:r>
    </w:p>
    <w:p>
      <w:pPr>
        <w:pStyle w:val="Testonormale"/>
        <w:jc w:val="both"/>
        <w:rPr>
          <w:rFonts w:ascii="Times New Roman" w:hAnsi="Times New Roman" w:cs="Times New Roman"/>
          <w:b/>
          <w:b/>
          <w:i/>
          <w:i/>
          <w:sz w:val="24"/>
        </w:rPr>
      </w:pPr>
      <w:r>
        <w:rPr>
          <w:rFonts w:cs="Times New Roman" w:ascii="Times New Roman" w:hAnsi="Times New Roman"/>
          <w:b/>
          <w:i/>
          <w:sz w:val="24"/>
        </w:rPr>
      </w:r>
    </w:p>
    <w:p>
      <w:pPr>
        <w:pStyle w:val="Testonormale"/>
        <w:jc w:val="center"/>
        <w:rPr>
          <w:rFonts w:ascii="Times New Roman" w:hAnsi="Times New Roman" w:cs="Times New Roman"/>
          <w:b/>
          <w:b/>
          <w:sz w:val="24"/>
        </w:rPr>
      </w:pPr>
      <w:r>
        <w:rPr>
          <w:rFonts w:cs="Times New Roman" w:ascii="Times New Roman" w:hAnsi="Times New Roman"/>
          <w:b/>
          <w:sz w:val="24"/>
        </w:rPr>
        <w:t>LUGLIO 1976</w:t>
      </w:r>
    </w:p>
    <w:p>
      <w:pPr>
        <w:pStyle w:val="Testonormale"/>
        <w:jc w:val="both"/>
        <w:rPr>
          <w:rFonts w:ascii="Times New Roman" w:hAnsi="Times New Roman" w:cs="Times New Roman"/>
          <w:b/>
          <w:b/>
          <w:i/>
          <w:i/>
          <w:sz w:val="24"/>
        </w:rPr>
      </w:pPr>
      <w:r>
        <w:rPr>
          <w:rFonts w:cs="Times New Roman" w:ascii="Times New Roman" w:hAnsi="Times New Roman"/>
          <w:b/>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sz w:val="32"/>
        </w:rPr>
      </w:pPr>
      <w:r>
        <w:rPr>
          <w:rFonts w:cs="Times New Roman" w:ascii="Times New Roman" w:hAnsi="Times New Roman"/>
          <w:b/>
          <w:sz w:val="32"/>
        </w:rPr>
        <w:t>INDICE</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Footer"/>
        <w:widowControl/>
        <w:tabs>
          <w:tab w:val="clear" w:pos="4320"/>
          <w:tab w:val="clear" w:pos="8640"/>
        </w:tabs>
        <w:rPr/>
      </w:pPr>
      <w:r>
        <w:rPr>
          <w:rFonts w:cs="Times New Roman" w:ascii="Times New Roman" w:hAnsi="Times New Roman"/>
          <w:i/>
          <w:lang w:eastAsia="en-US"/>
        </w:rPr>
        <w:t xml:space="preserve">Primo Giorno      </w:t>
      </w:r>
      <w:r>
        <w:rPr>
          <w:rFonts w:cs="Times New Roman" w:ascii="Times New Roman" w:hAnsi="Times New Roman"/>
          <w:lang w:eastAsia="en-US"/>
        </w:rPr>
        <w:t xml:space="preserve">               Introduzione                                                                        Pag.    4</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rPr/>
      </w:pPr>
      <w:r>
        <w:rPr>
          <w:rFonts w:cs="Times New Roman" w:ascii="Times New Roman" w:hAnsi="Times New Roman"/>
          <w:i/>
        </w:rPr>
        <w:t xml:space="preserve">Secondo Giorno          </w:t>
      </w:r>
      <w:r>
        <w:rPr>
          <w:rFonts w:cs="Times New Roman" w:ascii="Times New Roman" w:hAnsi="Times New Roman"/>
        </w:rPr>
        <w:t xml:space="preserve">       La sofferenza, la morte, la trascendenza                             Pag.    5                                                                </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i/>
        </w:rPr>
        <w:t xml:space="preserve">Terzo Giorno        </w:t>
      </w:r>
      <w:r>
        <w:rPr>
          <w:rFonts w:cs="Times New Roman" w:ascii="Times New Roman" w:hAnsi="Times New Roman"/>
        </w:rPr>
        <w:t xml:space="preserve">              Sensazione, immagine, memoria                                        Pag.    8</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entri di risposta                                                                  Pag.  14</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i/>
        </w:rPr>
        <w:t xml:space="preserve">Quarto Giorno        </w:t>
      </w:r>
      <w:r>
        <w:rPr>
          <w:rFonts w:cs="Times New Roman" w:ascii="Times New Roman" w:hAnsi="Times New Roman"/>
        </w:rPr>
        <w:t xml:space="preserve">            Livelli di coscienza                                                             Pag.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Quinto Giorno                   </w:t>
      </w:r>
      <w:r>
        <w:rPr>
          <w:rFonts w:cs="Times New Roman" w:ascii="Times New Roman" w:hAnsi="Times New Roman"/>
        </w:rPr>
        <w:t xml:space="preserve"> Comportamento                                                                   Pag.  3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Sesto Giorno                       </w:t>
      </w:r>
      <w:r>
        <w:rPr>
          <w:rFonts w:cs="Times New Roman" w:ascii="Times New Roman" w:hAnsi="Times New Roman"/>
        </w:rPr>
        <w:t>Apparati di registrazione                                                     Pag.  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si                                                                                    Pag.  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Settimo Giorno                   </w:t>
      </w:r>
      <w:r>
        <w:rPr>
          <w:rFonts w:cs="Times New Roman" w:ascii="Times New Roman" w:hAnsi="Times New Roman"/>
        </w:rPr>
        <w:t>Sensi (continuazione), immagine                                        Pag.  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oria                                                                              Pag.  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Ottavo Giorno         </w:t>
      </w:r>
      <w:r>
        <w:rPr>
          <w:rFonts w:cs="Times New Roman" w:ascii="Times New Roman" w:hAnsi="Times New Roman"/>
        </w:rPr>
        <w:t xml:space="preserve">           Memoria (continuazione)                                                    Pag.  8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cienza                                                                             Pag.  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Nono Giorno        </w:t>
      </w:r>
      <w:r>
        <w:rPr>
          <w:rFonts w:cs="Times New Roman" w:ascii="Times New Roman" w:hAnsi="Times New Roman"/>
        </w:rPr>
        <w:t xml:space="preserve">              Coscienza (continuazione), spazio di rappresentazione      Pag.10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Decimo Giorno        </w:t>
      </w:r>
      <w:r>
        <w:rPr>
          <w:rFonts w:cs="Times New Roman" w:ascii="Times New Roman" w:hAnsi="Times New Roman"/>
        </w:rPr>
        <w:t xml:space="preserve">          Rapporti tra i livelli, spazio di rappresentazione                 Pag.12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Undicesimo Giorno            </w:t>
      </w:r>
      <w:r>
        <w:rPr>
          <w:rFonts w:cs="Times New Roman" w:ascii="Times New Roman" w:hAnsi="Times New Roman"/>
        </w:rPr>
        <w:t>Specializzazioni della risposta                                            Pag.1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ulsi                                                                                Pag.1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Dodicesimo Giorno           </w:t>
      </w:r>
      <w:r>
        <w:rPr>
          <w:rFonts w:cs="Times New Roman" w:ascii="Times New Roman" w:hAnsi="Times New Roman"/>
        </w:rPr>
        <w:t xml:space="preserve"> Vie astrattive e vie associative                                            Pag.1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ggi visive del simbolo                                                     Pag.14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egorica                                                                            Pag.15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Tredicesimo Giorno          </w:t>
      </w:r>
      <w:r>
        <w:rPr>
          <w:rFonts w:cs="Times New Roman" w:ascii="Times New Roman" w:hAnsi="Times New Roman"/>
        </w:rPr>
        <w:t xml:space="preserve"> Vie astrattive, immagine, comportamento                           Pag.1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Quattordicesimo Giorno   </w:t>
      </w:r>
      <w:r>
        <w:rPr>
          <w:rFonts w:cs="Times New Roman" w:ascii="Times New Roman" w:hAnsi="Times New Roman"/>
        </w:rPr>
        <w:t xml:space="preserve">  Sul lavoro in équipe                                                            Pag.16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Quindicesimo Giorno         </w:t>
      </w:r>
      <w:r>
        <w:rPr>
          <w:rFonts w:cs="Times New Roman" w:ascii="Times New Roman" w:hAnsi="Times New Roman"/>
        </w:rPr>
        <w:t>Teoria generale dell’Operativa                                            Pag.17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dicesimo Giorno</w:t>
      </w:r>
      <w:r>
        <w:rPr>
          <w:rFonts w:cs="Times New Roman" w:ascii="Times New Roman" w:hAnsi="Times New Roman"/>
        </w:rPr>
        <w:t xml:space="preserve">             Teoria generale della pratica trasferenziale                         Pag.1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Diciassettesimo Giorno    </w:t>
      </w:r>
      <w:r>
        <w:rPr>
          <w:rFonts w:cs="Times New Roman" w:ascii="Times New Roman" w:hAnsi="Times New Roman"/>
        </w:rPr>
        <w:t xml:space="preserve">  Modalità di lavoro: relax, catarsi, trasferenze                     Pag.21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Diciottesimo Giorno          </w:t>
      </w:r>
      <w:r>
        <w:rPr>
          <w:rFonts w:cs="Times New Roman" w:ascii="Times New Roman" w:hAnsi="Times New Roman"/>
        </w:rPr>
        <w:t>Conseguenze degli studi e dei lavori di Operativa               Pag.2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Diciannovesimo Giorno   </w:t>
      </w:r>
      <w:r>
        <w:rPr>
          <w:rFonts w:cs="Times New Roman" w:ascii="Times New Roman" w:hAnsi="Times New Roman"/>
        </w:rPr>
        <w:t xml:space="preserve"> Valutazione dei lavori trasferenziali, autotrasferenze</w:t>
      </w:r>
      <w:r>
        <w:rPr>
          <w:rFonts w:cs="Times New Roman" w:ascii="Times New Roman" w:hAnsi="Times New Roman"/>
          <w:i/>
        </w:rPr>
        <w:t xml:space="preserve">           </w:t>
      </w:r>
      <w:r>
        <w:rPr>
          <w:rFonts w:cs="Times New Roman" w:ascii="Times New Roman" w:hAnsi="Times New Roman"/>
        </w:rPr>
        <w:t>Pag.25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morte                                                                                Pag.25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Ventesimo Giorno     </w:t>
      </w:r>
      <w:r>
        <w:rPr>
          <w:rFonts w:cs="Times New Roman" w:ascii="Times New Roman" w:hAnsi="Times New Roman"/>
        </w:rPr>
        <w:t xml:space="preserve">         La morte (continuazione)                                                      Pag.26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sofferenza                                                                         Pag.2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Ventunesimo Giorno          </w:t>
      </w:r>
      <w:r>
        <w:rPr>
          <w:rFonts w:cs="Times New Roman" w:ascii="Times New Roman" w:hAnsi="Times New Roman"/>
        </w:rPr>
        <w:t>Presentazione di un contributo sul paranormale                   Pag.2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Ventiduesimo Giorno       </w:t>
      </w:r>
      <w:r>
        <w:rPr>
          <w:rFonts w:cs="Times New Roman" w:ascii="Times New Roman" w:hAnsi="Times New Roman"/>
        </w:rPr>
        <w:t xml:space="preserve">  Considerazioni finali                                                             Pag.282</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i/>
          <w:i/>
          <w:sz w:val="24"/>
        </w:rPr>
      </w:pPr>
      <w:r>
        <w:rPr>
          <w:rFonts w:cs="Times New Roman" w:ascii="Times New Roman" w:hAnsi="Times New Roman"/>
          <w:i/>
          <w:sz w:val="24"/>
        </w:rPr>
      </w:r>
      <w:r>
        <w:br w:type="page"/>
      </w:r>
    </w:p>
    <w:p>
      <w:pPr>
        <w:pStyle w:val="Testonormale"/>
        <w:jc w:val="both"/>
        <w:rPr>
          <w:rFonts w:ascii="Times New Roman" w:hAnsi="Times New Roman" w:cs="Times New Roman"/>
          <w:i/>
          <w:i/>
          <w:sz w:val="24"/>
        </w:rPr>
      </w:pPr>
      <w:r>
        <w:rPr>
          <w:rFonts w:cs="Times New Roman" w:ascii="Times New Roman" w:hAnsi="Times New Roman"/>
          <w:i/>
          <w:sz w:val="24"/>
        </w:rPr>
        <w:t>PRIMO GIORNO</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INTRODU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Scuola è per definizione  un  insieme di persone interessate allo studio, al  perfezionamento  e  all'insegnamento di un sistema utile  per l'equilibrio e lo sviluppo dell'essere uman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esto sistema è una  Dottrina,  un  sentimento  ed  un  modo di vivere.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l periodo che trascorreremo qui ci interesseremo della Dottrina nel cui delineamento includeremo  tutto  ciò  che  conosciamo da lungo tempo. Riassumeremo e  ordineremo  cose  per noi molto vecchie  e poi andremo avant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nque lo sviluppo della Dottrina partirà dalle spiegazioni date molto tempo fa e non da  ciò che conosciamo oggi. Cercheremo inoltre di utilizzare una  forma  espositiva  del  tutto  priva di espressioni figurate e scevra di questioni vistose. Faremo cioè in modo che la descrizione risulti il più possibile semplice, preoccupandoci della chiarezza e della sobrietà.</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posizione dei temi  dottrinari  si svolgerà dunque nel modo più semplice e chiaro possibile. Su questo aspetto si noterà un notevole cambiamento di stil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dicheremo alcuni giorni al riepilogo, alla  revisione dei materiali. Quando avremo completato questo lavoro, andremo avant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 esposizioni avranno  una  durata  piuttosto  variabile: alcune saranno più lunghe, altre più cort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lavori pratici che verranno svolti sulla base delle spiegazioni date dipenderanno dalle équipe che si formeranno.</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sta è per noi l'introduzione alle  esposizioni e ai lavori di Scuola che iniziamo oggi, 16 Agosto 1976.</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Heading3"/>
        <w:rPr/>
      </w:pPr>
      <w:r>
        <w:rPr/>
        <w:t>SECONDO GIO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A SOFFERENZA,  LA MORTE,  LA TRASCEND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nostri temi fondamentali sono: la sofferenza, la morte, la trascendenza. Ma le radici della sofferenza non sono chiare, il registro della morte è confuso e si discute se la possibilità della trascendenza appartenga al campo delle idee o a quello della fede. Né la radice della sofferenza, né il registro della morte né l'idea di trascendenza né quella di fede possono essere esaminati correttamente se i dati ad  essi relativi sono falsi o deform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nostri temi sono: la sofferenza, la morte, la trascendenza. Di fronte a questi, tutti gli altri temi rimangono in secondo piano. Noi non ci occuperemo di temi secondari, di secondo piano, ma di quelli più import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nostri temi fondamentali sono: la sofferenza, perché vogliamo evitarla; la morte, perché vogliamo superarla; la trascendenza, perché vogliamo raggiungerla. Ma il tentativo di evitare la morte è legato all'eliminazione della sofferenza e anche la ricerca della trascendenza o dell'immortalità dipende dal superamento della sofferenza. Quindi questi due ultimi temi verranno esaminati più tard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problema della morte e quello della trascendenza possono essere ridotti, nella loro ultima radice, al problema de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rreggiamo allora quanto abbiamo detto fin qui e diciamo: la sofferenza costituisce il nostro problema fondamentale  ed evitarla,  il nostro più grande deside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il problema della sofferenza non risulterà chiaro né superabile se non se ne individuerà la radice. E qual ne è la radice ? La radice del dolore sta nel corpo; ma come si spiega il persistere della sofferenza dopo la scomparsa dello stimolo doloroso? Come si spiega l’insorgere della sofferenza senza la  comparsa di uno stimolo dolor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radice del dolore si trova nel corpo, quella della sofferenza nella mente. Distinguendo il dolore dalla sofferenza, separiamo il corpo dalla mente, come se si trattasse di un’operazione effettivamente possibile. Non possiamo separare il corpo dalla mente, ma possiamo dire che la radice del dolore possiede una forte predominanza fisica mentre quella della sofferenza una forte predominanza mentale, psich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 che cosa stiamo parlando? Del dolore e della sofferenza. Tentiamo di distinguerli perché nell'uno predomina l'aspetto fisico mentre nell'altra l'aspetto mentale, pur sapendo che la base di entrambi sta nel corpo, perché  la mente sembra dipendere da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l nostro problema fondamentale è costituito dalla sofferenza ed il nostro interesse primario sta nel vincere la sofferenza. E la radice della sofferenza, anche se essa è più mentale che fisica, sta nel corpo. Il dolore è del corpo, la sofferenza della mente, ma la mente sembra dipendere dal corpo. Se tale radice si trova nel corpo, dobbiamo esaminare quali sono i modi attraverso cui il dolore sorge, si conserva e scomp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dolore sorge attraverso la sensazione; il dolore sorge attraverso l'immaginazione; il dolore sorge attraverso il ricordo. Queste sono le tre vie del dolore o, se si vuole, della sofferenza, vie che dovranno essere esaminate prima di procedere in una nuova dir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dolore sorge attraverso la sensazione, l'immaginazione ed il ricordo. Ma ci sono sensazioni illusorie, immagini illusorie e ricordi illusori: queste sono le vie illusorie de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 svolge queste operazioni - sensazioni, immagini, ricordi - è la coscienza che viene a volte identificata con l'io. Non c'è io se non c'è sensazione, immagine o ricordo. Anche quando percepisce se stesso, l'io opera attraverso queste vie, siano esse vere o illusorie. L'io stesso sorge come illusione delle vie illuso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dolore (fisico) e la sofferenza (mentale) hanno la loro radice nel corpo. Se non c'è immagine o sensazione o ricordo, non c'è dolore  né sofferenza. Analogamente, se non c'è sensazione, immagine o ricordo, non c'è io. Riconosciamo allora che le tre vie della sofferenza sono le stesse usate per ogni operazione della mente e anche per la costituzione del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ammettono l'esistenza di illusioni o di errori all’interno di queste vie. Più difficile è  però ammettere l'illusione dell'io, sebbene essa sia comprovabile e dimostrab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ia le tre vie della sofferenza sia quel qualcosa che registra la sofferenza sono per noi temi di speciale interesse. Esamineremo quindi la sensazione, l'immagine e il ricordo, e quel qualcosa chiamato </w:t>
      </w:r>
      <w:r>
        <w:rPr>
          <w:rFonts w:cs="Times New Roman" w:ascii="Times New Roman" w:hAnsi="Times New Roman"/>
          <w:i/>
        </w:rPr>
        <w:t>coscienza</w:t>
      </w:r>
      <w:r>
        <w:rPr>
          <w:rFonts w:cs="Times New Roman" w:ascii="Times New Roman" w:hAnsi="Times New Roman"/>
        </w:rPr>
        <w:t xml:space="preserve"> - spesso confusa con l'io - che registra questo materiale ed opera grazie ad 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tero nostro  studio è centrato sulla comprensione della sofferenza e l’intero nostro lavoro ha come obiettivo il suo superamento. Studieremo le tre vie attraverso cui la sofferenza sorge; studieremo anche la coscienza - o l'io - che la registra. Effettueremo anche dei lavori pratici su questi t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bbiamo iniziato dalla fine, per cui dobbiamo tornare indietro e riprendere in esame  le prime spiegazioni da noi date sulla mente umana. Riconsidereremo tutto ciò che abbiamo studiato e su cui abbiamo lavorato dai nostri inizi fino ad oggi in modo da essere  pronti a superare la sofferenza quando arriveremo di nuovo al punto di ogg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i/>
        </w:rPr>
        <w:t xml:space="preserve"> </w:t>
      </w:r>
      <w:r>
        <w:rPr>
          <w:rFonts w:cs="Times New Roman" w:ascii="Times New Roman" w:hAnsi="Times New Roman"/>
          <w:i/>
        </w:rPr>
        <w:t xml:space="preserve">Riassumendo: I nostri temi fondamentali sono la sofferenza, la morte e la trascendenza. La paura della morte e la trascendenza sono legati alla sofferenza. Il dolore e la sofferenza hanno la loro radice nel corpo. Esistono tre vie per la manifestazione del dolore: la via della sensazione, quella dell'immaginazione e quella del ricordo. La coscienza, a volte confusa con l'io,  effettua il registro di questo materiale. Si ammettono illusioni all’interno delle tre vie ed anche l'illusione dell'io. Il nostro studio si centra sulla comprensione della sofferenza ed il nostro lavoro sul suo superamento. Riesamineremo i primi studi e i primi  lavori che abbiamo effettuato per poi ritornare a  questo punto e quindi andare avanti.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3"/>
        <w:rPr/>
      </w:pPr>
      <w:r>
        <w:rPr/>
        <w:t>TERZO GIORN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rPr>
        <w:t>SENSAZIONE,  IMMAGINE,  MEMORI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dolore sorge attraverso la sensazione, l'immaginazione ed il ricordo. Questo è però un modo di parlare molto vago, molto generico che esige maggiore precisione. Ma una tale precisione la guadagneremo a poco a poco, man mano che andremo av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dolore viene sperimentato: c'è qualcosa che sperimenta il dolore. Questo qualcosa è una sorta di centro,  un’entità che in qualche modo possiede una sua un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unità che sperimenta il dolore è costituita fondamentalmente da una memoria: l'esperienza del dolore è confrontata con esperienze precedenti. Senza memoria non c'è confronto, non c’è comparazione tra esperienze dive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sensazioni dolorose attuali sono confrontate con quelle precedenti. Ma c'è di più: esse sono anche proiettate, cioè considerate in un tempo futuro. E’ chiaro però che quando ricordiamo o immaginiamo sensazioni dolorose, avremo una sensazione anche di questi ricordi e di queste immagini. Né la memoria né l'immaginazione potrebbero provocare dolore se non ne avessimo una sens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indi abbiamo registri, cioè sensazioni, non soltanto per la via della sensazione ma anche per quelle  della memoria e dell'immaginazione. La sensazione, quindi, invade il campo della memoria e quello dell'immaginazione. La sensazione copre tutto il campo di possibilità della struttura che sperimenta il dol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a base di tutto sta allora la sensazione e quel qualcosa che la sperimenta, che la registra. Possiamo parlare di sensazione propriamente detta, di memoria o di immaginazione, pur sapendo che alla base di queste ultime c'è sempre la sensazione. La captazione di uno stimolo e quel qualcosa che lo registra sono i due elementi che configurano la struttura  primaria che sperimenta il d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ttività di tale  struttura sembra  essere determinata dal tentativo di evitare gli stimoli dolorosi. Gli stimoli che arrivano sono captati ed  immagazzinati, e la struttura, quando le si presentano situazioni nuove, si pone in attività per evitare gli stimoli collegabili a quelli di tipo doloroso che ha ricevuto in preced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o questo può essere sintetizzato nel seguente schema, molto semplice ed elementare, che conosciamo da molto tem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87">
                <wp:simplePos x="0" y="0"/>
                <wp:positionH relativeFrom="column">
                  <wp:posOffset>611505</wp:posOffset>
                </wp:positionH>
                <wp:positionV relativeFrom="paragraph">
                  <wp:posOffset>426720</wp:posOffset>
                </wp:positionV>
                <wp:extent cx="4572000" cy="2011680"/>
                <wp:effectExtent l="635" t="19050" r="19685" b="19685"/>
                <wp:wrapNone/>
                <wp:docPr id="1" name=""/>
                <a:graphic xmlns:a="http://schemas.openxmlformats.org/drawingml/2006/main">
                  <a:graphicData uri="http://schemas.microsoft.com/office/word/2010/wordprocessingGroup">
                    <wpg:wgp>
                      <wpg:cNvGrpSpPr/>
                      <wpg:grpSpPr>
                        <a:xfrm>
                          <a:off x="0" y="0"/>
                          <a:ext cx="4572000" cy="2011680"/>
                          <a:chOff x="0" y="0"/>
                          <a:chExt cx="4572000" cy="2011680"/>
                        </a:xfrm>
                      </wpg:grpSpPr>
                      <wps:wsp>
                        <wps:cNvSpPr/>
                        <wps:spPr>
                          <a:xfrm>
                            <a:off x="2560320" y="0"/>
                            <a:ext cx="2011680" cy="201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548640"/>
                            <a:ext cx="2103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63040"/>
                            <a:ext cx="2103120" cy="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48640" y="182160"/>
                            <a:ext cx="90792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STIMOLI</w:t>
                              </w:r>
                              <w:r>
                                <w:rPr>
                                  <w:kern w:val="2"/>
                                  <w:sz w:val="24"/>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548640" y="1096560"/>
                            <a:ext cx="100584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RISPOSTE</w:t>
                              </w:r>
                              <w:r>
                                <w:rPr>
                                  <w:kern w:val="2"/>
                                  <w:sz w:val="24"/>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2683440" y="685800"/>
                            <a:ext cx="1713240" cy="63108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it-IT"/>
                                </w:rPr>
                                <w:t>STRUTTURA CHE RICEVE GLI STIMOLI</w:t>
                              </w:r>
                            </w:p>
                          </w:txbxContent>
                        </wps:txbx>
                        <wps:bodyPr wrap="square" anchor="t">
                          <a:noAutofit/>
                        </wps:bodyPr>
                      </wps:wsp>
                    </wpg:wgp>
                  </a:graphicData>
                </a:graphic>
              </wp:anchor>
            </w:drawing>
          </mc:Choice>
          <mc:Fallback>
            <w:pict>
              <v:group id="shape_0" style="position:absolute;margin-left:48.15pt;margin-top:33.6pt;width:360pt;height:158.4pt" coordorigin="963,672" coordsize="7200,3168">
                <v:oval id="shape_0" fillcolor="white" stroked="t" o:allowincell="f" style="position:absolute;left:4995;top:672;width:3167;height:3167;mso-wrap-style:none;v-text-anchor:middle">
                  <v:fill o:detectmouseclick="t" type="solid" color2="black"/>
                  <v:stroke color="black" weight="38160" joinstyle="miter" endcap="flat"/>
                  <w10:wrap type="none"/>
                </v:oval>
                <v:line id="shape_0" from="963,1536" to="4274,1536" stroked="t" o:allowincell="f" style="position:absolute">
                  <v:stroke color="black" weight="19080" endarrow="block" endarrowwidth="medium" endarrowlength="medium" joinstyle="miter" endcap="flat"/>
                  <v:fill o:detectmouseclick="t" on="false"/>
                  <w10:wrap type="none"/>
                </v:line>
                <v:line id="shape_0" from="963,2976" to="4274,2976"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27;top:959;width:1429;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STIMOLI</w:t>
                        </w:r>
                        <w:r>
                          <w:rPr>
                            <w:kern w:val="2"/>
                            <w:sz w:val="24"/>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1827;top:2399;width:1583;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RISPOSTE</w:t>
                        </w:r>
                        <w:r>
                          <w:rPr>
                            <w:kern w:val="2"/>
                            <w:sz w:val="24"/>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5189;top:1752;width:2697;height:99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STRUTTURA CHE RICEVE GLI STIMOLI</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o schema appare uno stimolo che arriva a un punto di  ricezione,  dal quale parte una risposta. Se lo stimolo fosse doloroso, la risposta tenderebbe a modificarlo; se invece venisse sperimentato come piacevole, tenderebbe a farlo perman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me se nel punto che registra esistesse un problema di tempi per quanto riguarda il dolore e il piac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ogni modo gli stimoli, tanto i dolorosi che i piacevoli, vengono immagazzinati, custoditi, in quell'apparato regolatore di tempi che chiamiamo memoria. Noi definiamo sensazioni gli stimoli in arrivo; questi però non provengono solo da ciò che potremmo chiamare in linea di massima “mondo esterno” rispetto all'apparato di registro, ma anche dal mondo interno a q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bbiamo osservato come il dolore e il piacere possano essere ricordati ed immaginati e come il ricordare e l'immaginare non siano legati così strettamente al mondo esterno quanto le sensazioni propriamente det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o schema è semplice: arriva uno stimolo, si genera una risposta. Ma non dobbiamo essere così ingenui da credere che gli stimoli in  arrivo appartengano esclusivamente al mondo esterno rispetto alla struttura che registra e risponde. Se anche nel mondo interno a tale struttura ci fossero stimoli, anche lì dovrebbero esserci rispost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ensazione in generale si riferisce al registro di ciò che arriva alla struttura; l'immaginazione in generale riguarda invece ciò che la struttura fa per avvicinarsi allo stimolo nel caso sia piacevole e per allontanarsene nel caso sia doloroso. Nell'immagine è già delineata l'attività della struttura nei confronti degli stimoli in arrivo. Studieremo più accuratamente la funzione dell'immagine. La memoria, nella misura in cui fornisce dati piacevoli o dolorosi, attiva l'immaginazione e questa a sua volta mette in movimento la struttura e le dà direzione.</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iamo ora quest'altro semplice schema che già conosciamo:</w: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88">
                <wp:simplePos x="0" y="0"/>
                <wp:positionH relativeFrom="column">
                  <wp:posOffset>624205</wp:posOffset>
                </wp:positionH>
                <wp:positionV relativeFrom="paragraph">
                  <wp:posOffset>523875</wp:posOffset>
                </wp:positionV>
                <wp:extent cx="4544060" cy="2011680"/>
                <wp:effectExtent l="0" t="19050" r="20320" b="20320"/>
                <wp:wrapNone/>
                <wp:docPr id="2" name=""/>
                <a:graphic xmlns:a="http://schemas.openxmlformats.org/drawingml/2006/main">
                  <a:graphicData uri="http://schemas.microsoft.com/office/word/2010/wordprocessingGroup">
                    <wpg:wgp>
                      <wpg:cNvGrpSpPr/>
                      <wpg:grpSpPr>
                        <a:xfrm>
                          <a:off x="0" y="0"/>
                          <a:ext cx="4543920" cy="2011680"/>
                          <a:chOff x="0" y="0"/>
                          <a:chExt cx="4543920" cy="2011680"/>
                        </a:xfrm>
                      </wpg:grpSpPr>
                      <wps:wsp>
                        <wps:cNvSpPr/>
                        <wps:spPr>
                          <a:xfrm>
                            <a:off x="2532240" y="0"/>
                            <a:ext cx="2011680" cy="201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983320" y="453240"/>
                            <a:ext cx="1082160" cy="1082160"/>
                          </a:xfrm>
                          <a:prstGeom prst="ellipse">
                            <a:avLst/>
                          </a:prstGeom>
                          <a:noFill/>
                          <a:ln w="38160">
                            <a:solidFill>
                              <a:srgbClr val="000000"/>
                            </a:solidFill>
                            <a:miter/>
                          </a:ln>
                        </wps:spPr>
                        <wps:style>
                          <a:lnRef idx="0"/>
                          <a:fillRef idx="0"/>
                          <a:effectRef idx="0"/>
                          <a:fontRef idx="minor"/>
                        </wps:style>
                        <wps:bodyPr/>
                      </wps:wsp>
                      <wps:wsp>
                        <wps:cNvSpPr/>
                        <wps:spPr>
                          <a:xfrm>
                            <a:off x="0" y="548640"/>
                            <a:ext cx="21031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8640" y="182160"/>
                            <a:ext cx="90792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STIMOLI</w:t>
                              </w:r>
                              <w:r>
                                <w:rPr>
                                  <w:kern w:val="2"/>
                                  <w:sz w:val="24"/>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548640" y="1096560"/>
                            <a:ext cx="100584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RISPOSTE</w:t>
                              </w:r>
                              <w:r>
                                <w:rPr>
                                  <w:kern w:val="2"/>
                                  <w:sz w:val="24"/>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2683440" y="685800"/>
                            <a:ext cx="1713240" cy="6310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it-IT"/>
                                </w:rPr>
                                <w:t>CENTRO</w:t>
                              </w:r>
                            </w:p>
                            <w:p>
                              <w:pPr>
                                <w:overflowPunct w:val="false"/>
                                <w:bidi w:val="0"/>
                                <w:jc w:val="center"/>
                                <w:rPr/>
                              </w:pPr>
                              <w:r>
                                <w:rPr>
                                  <w:kern w:val="2"/>
                                  <w:sz w:val="24"/>
                                  <w:b/>
                                  <w:szCs w:val="20"/>
                                  <w:rFonts w:ascii="Arial" w:hAnsi="Arial" w:eastAsia="Times New Roman" w:cs="Arial"/>
                                  <w:color w:val="auto"/>
                                  <w:lang w:val="it-IT"/>
                                </w:rPr>
                                <w:t>DI</w:t>
                              </w:r>
                            </w:p>
                            <w:p>
                              <w:pPr>
                                <w:overflowPunct w:val="false"/>
                                <w:bidi w:val="0"/>
                                <w:jc w:val="center"/>
                                <w:rPr/>
                              </w:pPr>
                              <w:r>
                                <w:rPr>
                                  <w:kern w:val="2"/>
                                  <w:sz w:val="24"/>
                                  <w:b/>
                                  <w:szCs w:val="20"/>
                                  <w:rFonts w:ascii="Arial" w:hAnsi="Arial" w:eastAsia="Times New Roman" w:cs="Arial"/>
                                  <w:color w:val="auto"/>
                                  <w:lang w:val="it-IT"/>
                                </w:rPr>
                                <w:t>RISPOSTA</w:t>
                              </w:r>
                            </w:p>
                          </w:txbxContent>
                        </wps:txbx>
                        <wps:bodyPr wrap="square" anchor="t">
                          <a:noAutofit/>
                        </wps:bodyPr>
                      </wps:wsp>
                      <wps:wsp>
                        <wps:cNvSpPr/>
                        <wps:spPr>
                          <a:xfrm>
                            <a:off x="0" y="1244520"/>
                            <a:ext cx="3072240" cy="290880"/>
                          </a:xfrm>
                          <a:custGeom>
                            <a:avLst/>
                            <a:gdLst/>
                            <a:ahLst/>
                            <a:rect l="l" t="t" r="r" b="b"/>
                            <a:pathLst>
                              <a:path w="4838" h="458">
                                <a:moveTo>
                                  <a:pt x="0" y="458"/>
                                </a:moveTo>
                                <a:lnTo>
                                  <a:pt x="3312" y="458"/>
                                </a:lnTo>
                                <a:lnTo>
                                  <a:pt x="4838" y="0"/>
                                </a:lnTo>
                              </a:path>
                            </a:pathLst>
                          </a:custGeom>
                          <a:noFill/>
                          <a:ln w="190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15pt;margin-top:41.25pt;width:357.8pt;height:158.4pt" coordorigin="983,825" coordsize="7156,3168">
                <v:oval id="shape_0" fillcolor="white" stroked="t" o:allowincell="f" style="position:absolute;left:4971;top:825;width:3167;height:3167;mso-wrap-style:none;v-text-anchor:middle">
                  <v:fill o:detectmouseclick="t" type="solid" color2="black"/>
                  <v:stroke color="black" weight="38160" joinstyle="miter" endcap="flat"/>
                  <w10:wrap type="none"/>
                </v:oval>
                <v:oval id="shape_0" stroked="t" o:allowincell="f" style="position:absolute;left:5681;top:1539;width:1703;height:1703;mso-wrap-style:none;v-text-anchor:middle">
                  <v:fill o:detectmouseclick="t" on="false"/>
                  <v:stroke color="black" weight="38160" joinstyle="miter" endcap="flat"/>
                  <w10:wrap type="none"/>
                </v:oval>
                <v:line id="shape_0" from="983,1689" to="4294,1689"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847;top:1112;width:1429;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STIMOLI</w:t>
                        </w:r>
                        <w:r>
                          <w:rPr>
                            <w:kern w:val="2"/>
                            <w:sz w:val="24"/>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1847;top:2552;width:1583;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RISPOSTE</w:t>
                        </w:r>
                        <w:r>
                          <w:rPr>
                            <w:kern w:val="2"/>
                            <w:sz w:val="24"/>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stroked="f" o:allowincell="f" style="position:absolute;left:5209;top:1905;width:2697;height:99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CENTRO</w:t>
                        </w:r>
                      </w:p>
                      <w:p>
                        <w:pPr>
                          <w:overflowPunct w:val="false"/>
                          <w:bidi w:val="0"/>
                          <w:jc w:val="center"/>
                          <w:rPr/>
                        </w:pPr>
                        <w:r>
                          <w:rPr>
                            <w:kern w:val="2"/>
                            <w:sz w:val="24"/>
                            <w:b/>
                            <w:szCs w:val="20"/>
                            <w:rFonts w:ascii="Arial" w:hAnsi="Arial" w:eastAsia="Times New Roman" w:cs="Arial"/>
                            <w:color w:val="auto"/>
                            <w:lang w:val="it-IT"/>
                          </w:rPr>
                          <w:t>DI</w:t>
                        </w:r>
                      </w:p>
                      <w:p>
                        <w:pPr>
                          <w:overflowPunct w:val="false"/>
                          <w:bidi w:val="0"/>
                          <w:jc w:val="center"/>
                          <w:rPr/>
                        </w:pPr>
                        <w:r>
                          <w:rPr>
                            <w:kern w:val="2"/>
                            <w:sz w:val="24"/>
                            <w:b/>
                            <w:szCs w:val="20"/>
                            <w:rFonts w:ascii="Arial" w:hAnsi="Arial" w:eastAsia="Times New Roman" w:cs="Arial"/>
                            <w:color w:val="auto"/>
                            <w:lang w:val="it-IT"/>
                          </w:rPr>
                          <w:t>RISPOSTA</w:t>
                        </w:r>
                      </w:p>
                    </w:txbxContent>
                  </v:textbox>
                  <v:fill o:detectmouseclick="t" on="false"/>
                  <v:stroke color="#3465a4" joinstyle="round" endcap="flat"/>
                  <w10:wrap type="none"/>
                </v:shape>
                <v:shape id="shape_0" coordsize="4838,458" path="m0,458l3312,458l4838,0e" stroked="t" o:allowincell="f" style="position:absolute;left:983;top:2785;width:4837;height:457;mso-wrap-style:none;v-text-anchor:middle">
                  <v:fill o:detectmouseclick="t" on="false"/>
                  <v:stroke color="black" weight="19080" startarrow="block" startarrowwidth="medium" startarrowlength="medium" joinstyle="round"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uno stimolo in arrivo, una struttura che lo riceve ed una risposta che parte da un centro: stimolo - apparato di ricezione - centro di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entro di risposta fa sì che la struttura si muova in una direzione più o meno precisa e non in una qualsiasi. Riconosciamo infatti diverse possibilità di risposta, cioè diverse attività e direzioni per rispondere agli stimoli. Individuiamo pertanto diversi centri capaci di dare risposte differenziate ai vari tipi di stimol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i centri di risposta si attivano in primo luogo in funzione del dolore ed in secondo luogo in funzione del piacere. E` chiaro comunque che l'attività di risposta sarà diversa a seconda del centro che risulterà in 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iamo infine quest'altro vecchio schema del quale daremo alcune brevi spiegazioni:</w: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89">
                <wp:simplePos x="0" y="0"/>
                <wp:positionH relativeFrom="column">
                  <wp:posOffset>706120</wp:posOffset>
                </wp:positionH>
                <wp:positionV relativeFrom="paragraph">
                  <wp:posOffset>146050</wp:posOffset>
                </wp:positionV>
                <wp:extent cx="4572000" cy="2414270"/>
                <wp:effectExtent l="0" t="0" r="19685" b="19685"/>
                <wp:wrapNone/>
                <wp:docPr id="3" name=""/>
                <a:graphic xmlns:a="http://schemas.openxmlformats.org/drawingml/2006/main">
                  <a:graphicData uri="http://schemas.microsoft.com/office/word/2010/wordprocessingGroup">
                    <wpg:wgp>
                      <wpg:cNvGrpSpPr/>
                      <wpg:grpSpPr>
                        <a:xfrm>
                          <a:off x="0" y="0"/>
                          <a:ext cx="4572000" cy="2414160"/>
                          <a:chOff x="0" y="0"/>
                          <a:chExt cx="4572000" cy="2414160"/>
                        </a:xfrm>
                      </wpg:grpSpPr>
                      <wps:wsp>
                        <wps:cNvSpPr/>
                        <wps:spPr>
                          <a:xfrm>
                            <a:off x="2560320" y="402480"/>
                            <a:ext cx="2011680" cy="201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951120"/>
                            <a:ext cx="2103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865520"/>
                            <a:ext cx="2103120" cy="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48640" y="585000"/>
                            <a:ext cx="90792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STIMOLI</w:t>
                              </w:r>
                              <w:r>
                                <w:rPr>
                                  <w:kern w:val="2"/>
                                  <w:sz w:val="24"/>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548640" y="1499400"/>
                            <a:ext cx="100584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RISPOSTE</w:t>
                              </w:r>
                              <w:r>
                                <w:rPr>
                                  <w:kern w:val="2"/>
                                  <w:sz w:val="24"/>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2768760" y="1247760"/>
                            <a:ext cx="834480" cy="27936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it-IT"/>
                                </w:rPr>
                                <w:t>CENTRI</w:t>
                              </w:r>
                            </w:p>
                          </w:txbxContent>
                        </wps:txbx>
                        <wps:bodyPr wrap="square" anchor="t">
                          <a:noAutofit/>
                        </wps:bodyPr>
                      </wps:wsp>
                      <wps:wsp>
                        <wps:cNvSpPr/>
                        <wps:spPr>
                          <a:xfrm>
                            <a:off x="2776320" y="993240"/>
                            <a:ext cx="826920" cy="826920"/>
                          </a:xfrm>
                          <a:prstGeom prst="ellipse">
                            <a:avLst/>
                          </a:prstGeom>
                          <a:noFill/>
                          <a:ln w="38160">
                            <a:solidFill>
                              <a:srgbClr val="000000"/>
                            </a:solidFill>
                            <a:miter/>
                          </a:ln>
                        </wps:spPr>
                        <wps:style>
                          <a:lnRef idx="0"/>
                          <a:fillRef idx="0"/>
                          <a:effectRef idx="0"/>
                          <a:fontRef idx="minor"/>
                        </wps:style>
                        <wps:bodyPr/>
                      </wps:wsp>
                      <wps:wsp>
                        <wps:cNvSpPr txBox="1"/>
                        <wps:spPr>
                          <a:xfrm>
                            <a:off x="2628360" y="0"/>
                            <a:ext cx="1872720" cy="27036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it-IT"/>
                                </w:rPr>
                                <w:t>COMPORTAMENTO</w:t>
                              </w:r>
                            </w:p>
                          </w:txbxContent>
                        </wps:txbx>
                        <wps:bodyPr wrap="square" anchor="t">
                          <a:noAutofit/>
                        </wps:bodyPr>
                      </wps:wsp>
                      <wps:wsp>
                        <wps:cNvSpPr txBox="1"/>
                        <wps:spPr>
                          <a:xfrm>
                            <a:off x="3881160" y="819720"/>
                            <a:ext cx="204480" cy="118476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24"/>
                                  <w:b/>
                                  <w:szCs w:val="20"/>
                                  <w:rFonts w:ascii="Times New Roman" w:hAnsi="Times New Roman" w:eastAsia="Times New Roman" w:cs="Times New Roman"/>
                                  <w:color w:val="auto"/>
                                  <w:lang w:val="it-IT"/>
                                </w:rPr>
                                <w:t>L</w:t>
                              </w:r>
                            </w:p>
                            <w:p>
                              <w:pPr>
                                <w:overflowPunct w:val="false"/>
                                <w:bidi w:val="0"/>
                                <w:spacing w:lineRule="exact" w:line="200"/>
                                <w:jc w:val="center"/>
                                <w:rPr/>
                              </w:pPr>
                              <w:r>
                                <w:rPr>
                                  <w:kern w:val="2"/>
                                  <w:sz w:val="24"/>
                                  <w:b/>
                                  <w:szCs w:val="20"/>
                                  <w:rFonts w:ascii="Arial" w:hAnsi="Arial" w:eastAsia="Times New Roman" w:cs="Arial"/>
                                  <w:color w:val="auto"/>
                                  <w:lang w:val="it-IT"/>
                                </w:rPr>
                                <w:t>I</w:t>
                              </w:r>
                            </w:p>
                            <w:p>
                              <w:pPr>
                                <w:overflowPunct w:val="false"/>
                                <w:bidi w:val="0"/>
                                <w:spacing w:lineRule="exact" w:line="200"/>
                                <w:jc w:val="center"/>
                                <w:rPr/>
                              </w:pPr>
                              <w:r>
                                <w:rPr>
                                  <w:kern w:val="2"/>
                                  <w:sz w:val="24"/>
                                  <w:b/>
                                  <w:szCs w:val="20"/>
                                  <w:rFonts w:ascii="Arial" w:hAnsi="Arial" w:eastAsia="Times New Roman" w:cs="Arial"/>
                                  <w:color w:val="auto"/>
                                  <w:lang w:val="it-IT"/>
                                </w:rPr>
                                <w:t>V</w:t>
                              </w:r>
                            </w:p>
                            <w:p>
                              <w:pPr>
                                <w:overflowPunct w:val="false"/>
                                <w:bidi w:val="0"/>
                                <w:spacing w:lineRule="exact" w:line="200"/>
                                <w:jc w:val="center"/>
                                <w:rPr/>
                              </w:pPr>
                              <w:r>
                                <w:rPr>
                                  <w:kern w:val="2"/>
                                  <w:sz w:val="24"/>
                                  <w:b/>
                                  <w:szCs w:val="20"/>
                                  <w:rFonts w:ascii="Arial" w:hAnsi="Arial" w:eastAsia="Times New Roman" w:cs="Arial"/>
                                  <w:color w:val="auto"/>
                                  <w:lang w:val="it-IT"/>
                                </w:rPr>
                                <w:t>E</w:t>
                              </w:r>
                            </w:p>
                            <w:p>
                              <w:pPr>
                                <w:overflowPunct w:val="false"/>
                                <w:bidi w:val="0"/>
                                <w:spacing w:lineRule="exact" w:line="200"/>
                                <w:jc w:val="center"/>
                                <w:rPr/>
                              </w:pPr>
                              <w:r>
                                <w:rPr>
                                  <w:kern w:val="2"/>
                                  <w:sz w:val="24"/>
                                  <w:b/>
                                  <w:szCs w:val="20"/>
                                  <w:rFonts w:ascii="Arial" w:hAnsi="Arial" w:eastAsia="Times New Roman" w:cs="Arial"/>
                                  <w:color w:val="auto"/>
                                  <w:lang w:val="it-IT"/>
                                </w:rPr>
                                <w:t>L</w:t>
                              </w:r>
                            </w:p>
                            <w:p>
                              <w:pPr>
                                <w:overflowPunct w:val="false"/>
                                <w:bidi w:val="0"/>
                                <w:spacing w:lineRule="exact" w:line="200"/>
                                <w:jc w:val="center"/>
                                <w:rPr/>
                              </w:pPr>
                              <w:r>
                                <w:rPr>
                                  <w:kern w:val="2"/>
                                  <w:sz w:val="24"/>
                                  <w:b/>
                                  <w:szCs w:val="20"/>
                                  <w:rFonts w:ascii="Arial" w:hAnsi="Arial" w:eastAsia="Times New Roman" w:cs="Arial"/>
                                  <w:color w:val="auto"/>
                                  <w:lang w:val="it-IT"/>
                                </w:rPr>
                                <w:t>L</w:t>
                              </w:r>
                            </w:p>
                            <w:p>
                              <w:pPr>
                                <w:overflowPunct w:val="false"/>
                                <w:bidi w:val="0"/>
                                <w:spacing w:lineRule="exact" w:line="200"/>
                                <w:jc w:val="center"/>
                                <w:rPr/>
                              </w:pPr>
                              <w:r>
                                <w:rPr>
                                  <w:kern w:val="2"/>
                                  <w:sz w:val="24"/>
                                  <w:b/>
                                  <w:szCs w:val="20"/>
                                  <w:rFonts w:ascii="Arial" w:hAnsi="Arial" w:eastAsia="Times New Roman" w:cs="Arial"/>
                                  <w:color w:val="auto"/>
                                  <w:lang w:val="it-IT"/>
                                </w:rPr>
                                <w:t>I</w:t>
                              </w:r>
                            </w:p>
                          </w:txbxContent>
                        </wps:txbx>
                        <wps:bodyPr wrap="square" lIns="36360" rIns="36360" anchor="t">
                          <a:noAutofit/>
                        </wps:bodyPr>
                      </wps:wsp>
                    </wpg:wgp>
                  </a:graphicData>
                </a:graphic>
              </wp:anchor>
            </w:drawing>
          </mc:Choice>
          <mc:Fallback>
            <w:pict>
              <v:group id="shape_0" style="position:absolute;margin-left:55.6pt;margin-top:11.5pt;width:360pt;height:190.1pt" coordorigin="1112,230" coordsize="7200,3802">
                <v:oval id="shape_0" fillcolor="white" stroked="t" o:allowincell="f" style="position:absolute;left:5144;top:864;width:3167;height:3167;mso-wrap-style:none;v-text-anchor:middle">
                  <v:fill o:detectmouseclick="t" type="solid" color2="black"/>
                  <v:stroke color="black" weight="38160" joinstyle="miter" endcap="flat"/>
                  <w10:wrap type="none"/>
                </v:oval>
                <v:line id="shape_0" from="1112,1728" to="4423,1728" stroked="t" o:allowincell="f" style="position:absolute">
                  <v:stroke color="black" weight="19080" endarrow="block" endarrowwidth="medium" endarrowlength="medium" joinstyle="miter" endcap="flat"/>
                  <v:fill o:detectmouseclick="t" on="false"/>
                  <w10:wrap type="none"/>
                </v:line>
                <v:line id="shape_0" from="1112,3168" to="4423,3168" stroked="t" o:allowincell="f" style="position:absolute">
                  <v:stroke color="black" weight="19080" startarrow="open" startarrowwidth="medium" startarrowlength="medium" joinstyle="miter" endcap="flat"/>
                  <v:fill o:detectmouseclick="t" on="false"/>
                  <w10:wrap type="none"/>
                </v:line>
                <v:shape id="shape_0" fillcolor="white" stroked="f" o:allowincell="f" style="position:absolute;left:1976;top:1151;width:1429;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STIMOLI</w:t>
                        </w:r>
                        <w:r>
                          <w:rPr>
                            <w:kern w:val="2"/>
                            <w:sz w:val="24"/>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1976;top:2591;width:1583;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RISPOSTE</w:t>
                        </w:r>
                        <w:r>
                          <w:rPr>
                            <w:kern w:val="2"/>
                            <w:sz w:val="24"/>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5472;top:2195;width:1313;height:43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CENTRI</w:t>
                        </w:r>
                      </w:p>
                    </w:txbxContent>
                  </v:textbox>
                  <v:fill o:detectmouseclick="t" type="solid" color2="black"/>
                  <v:stroke color="#3465a4" joinstyle="round" endcap="flat"/>
                  <w10:wrap type="none"/>
                </v:shape>
                <v:oval id="shape_0" stroked="t" o:allowincell="f" style="position:absolute;left:5484;top:1794;width:1301;height:1301;mso-wrap-style:none;v-text-anchor:middle">
                  <v:fill o:detectmouseclick="t" on="false"/>
                  <v:stroke color="black" weight="38160" joinstyle="miter" endcap="flat"/>
                  <w10:wrap type="none"/>
                </v:oval>
                <v:shape id="shape_0" fillcolor="white" stroked="f" o:allowincell="f" style="position:absolute;left:5251;top:230;width:2948;height:42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COMPORTAMENTO</w:t>
                        </w:r>
                      </w:p>
                    </w:txbxContent>
                  </v:textbox>
                  <v:fill o:detectmouseclick="t" type="solid" color2="black"/>
                  <v:stroke color="#3465a4" joinstyle="round" endcap="flat"/>
                  <w10:wrap type="none"/>
                </v:shape>
                <v:shape id="shape_0" fillcolor="white" stroked="t" o:allowincell="f" style="position:absolute;left:7224;top:1521;width:321;height:1865;mso-wrap-style:square;v-text-anchor:top" type="_x0000_t202">
                  <v:textbox>
                    <w:txbxContent>
                      <w:p>
                        <w:pPr>
                          <w:overflowPunct w:val="false"/>
                          <w:bidi w:val="0"/>
                          <w:spacing w:lineRule="exact" w:line="200"/>
                          <w:rPr/>
                        </w:pPr>
                        <w:r>
                          <w:rPr>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24"/>
                            <w:b/>
                            <w:szCs w:val="20"/>
                            <w:rFonts w:ascii="Times New Roman" w:hAnsi="Times New Roman" w:eastAsia="Times New Roman" w:cs="Times New Roman"/>
                            <w:color w:val="auto"/>
                            <w:lang w:val="it-IT"/>
                          </w:rPr>
                          <w:t>L</w:t>
                        </w:r>
                      </w:p>
                      <w:p>
                        <w:pPr>
                          <w:overflowPunct w:val="false"/>
                          <w:bidi w:val="0"/>
                          <w:spacing w:lineRule="exact" w:line="200"/>
                          <w:jc w:val="center"/>
                          <w:rPr/>
                        </w:pPr>
                        <w:r>
                          <w:rPr>
                            <w:kern w:val="2"/>
                            <w:sz w:val="24"/>
                            <w:b/>
                            <w:szCs w:val="20"/>
                            <w:rFonts w:ascii="Arial" w:hAnsi="Arial" w:eastAsia="Times New Roman" w:cs="Arial"/>
                            <w:color w:val="auto"/>
                            <w:lang w:val="it-IT"/>
                          </w:rPr>
                          <w:t>I</w:t>
                        </w:r>
                      </w:p>
                      <w:p>
                        <w:pPr>
                          <w:overflowPunct w:val="false"/>
                          <w:bidi w:val="0"/>
                          <w:spacing w:lineRule="exact" w:line="200"/>
                          <w:jc w:val="center"/>
                          <w:rPr/>
                        </w:pPr>
                        <w:r>
                          <w:rPr>
                            <w:kern w:val="2"/>
                            <w:sz w:val="24"/>
                            <w:b/>
                            <w:szCs w:val="20"/>
                            <w:rFonts w:ascii="Arial" w:hAnsi="Arial" w:eastAsia="Times New Roman" w:cs="Arial"/>
                            <w:color w:val="auto"/>
                            <w:lang w:val="it-IT"/>
                          </w:rPr>
                          <w:t>V</w:t>
                        </w:r>
                      </w:p>
                      <w:p>
                        <w:pPr>
                          <w:overflowPunct w:val="false"/>
                          <w:bidi w:val="0"/>
                          <w:spacing w:lineRule="exact" w:line="200"/>
                          <w:jc w:val="center"/>
                          <w:rPr/>
                        </w:pPr>
                        <w:r>
                          <w:rPr>
                            <w:kern w:val="2"/>
                            <w:sz w:val="24"/>
                            <w:b/>
                            <w:szCs w:val="20"/>
                            <w:rFonts w:ascii="Arial" w:hAnsi="Arial" w:eastAsia="Times New Roman" w:cs="Arial"/>
                            <w:color w:val="auto"/>
                            <w:lang w:val="it-IT"/>
                          </w:rPr>
                          <w:t>E</w:t>
                        </w:r>
                      </w:p>
                      <w:p>
                        <w:pPr>
                          <w:overflowPunct w:val="false"/>
                          <w:bidi w:val="0"/>
                          <w:spacing w:lineRule="exact" w:line="200"/>
                          <w:jc w:val="center"/>
                          <w:rPr/>
                        </w:pPr>
                        <w:r>
                          <w:rPr>
                            <w:kern w:val="2"/>
                            <w:sz w:val="24"/>
                            <w:b/>
                            <w:szCs w:val="20"/>
                            <w:rFonts w:ascii="Arial" w:hAnsi="Arial" w:eastAsia="Times New Roman" w:cs="Arial"/>
                            <w:color w:val="auto"/>
                            <w:lang w:val="it-IT"/>
                          </w:rPr>
                          <w:t>L</w:t>
                        </w:r>
                      </w:p>
                      <w:p>
                        <w:pPr>
                          <w:overflowPunct w:val="false"/>
                          <w:bidi w:val="0"/>
                          <w:spacing w:lineRule="exact" w:line="200"/>
                          <w:jc w:val="center"/>
                          <w:rPr/>
                        </w:pPr>
                        <w:r>
                          <w:rPr>
                            <w:kern w:val="2"/>
                            <w:sz w:val="24"/>
                            <w:b/>
                            <w:szCs w:val="20"/>
                            <w:rFonts w:ascii="Arial" w:hAnsi="Arial" w:eastAsia="Times New Roman" w:cs="Arial"/>
                            <w:color w:val="auto"/>
                            <w:lang w:val="it-IT"/>
                          </w:rPr>
                          <w:t>L</w:t>
                        </w:r>
                      </w:p>
                      <w:p>
                        <w:pPr>
                          <w:overflowPunct w:val="false"/>
                          <w:bidi w:val="0"/>
                          <w:spacing w:lineRule="exact" w:line="200"/>
                          <w:jc w:val="center"/>
                          <w:rPr/>
                        </w:pPr>
                        <w:r>
                          <w:rPr>
                            <w:kern w:val="2"/>
                            <w:sz w:val="24"/>
                            <w:b/>
                            <w:szCs w:val="20"/>
                            <w:rFonts w:ascii="Arial" w:hAnsi="Arial" w:eastAsia="Times New Roman" w:cs="Arial"/>
                            <w:color w:val="auto"/>
                            <w:lang w:val="it-IT"/>
                          </w:rPr>
                          <w:t>I</w:t>
                        </w:r>
                      </w:p>
                    </w:txbxContent>
                  </v:textbox>
                  <v:fill o:detectmouseclick="t" type="solid" color2="black"/>
                  <v:stroke color="black" weight="19080" joinstyle="miter"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abbiamo appena detto, chiamiamo mondo della sensazione il mondo degli stimoli in arrivo, risposta ciò che si esprime verso il mondo della sensazione e centro ciò che produce la risposta. Dato che le risposte sono numerose e differenziate e che ciascun sistema di risposta appartiene ad una diversa categoria, ad un rango diverso, possiamo riconoscere la presenza di divers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amiamo comportamento la struttura che comprende il registro delle sensazioni e le risposte ad e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sserviamo però che il comportamento non si manifesta in modo costante ma presenta un'ampia variabilità che dipende dallo stato, dal momento in cui la struttura di registro e risposta si trova. Ci sono momenti in cui tale struttura sembra percepire con maggiore nitidezza lo stimolo doloroso e altri in cui sembra non percepirlo affatto. In quest'ultimo caso la struttura sembrerebbe non essere in connessione con le sensazioni, non averne registro. Questo è un caso molto interessante. Consideriamolo meglio. Prima abbiamo parlato dell'arrivo di sensazioni dolorose e delle risposte che tentano di eluderle; ora invece parliamo di sensazioni dolorose che in ogni modo stimolano il centro di risposta senza che questo si attivi. Possiamo allora ammettere che la differenza di comportamento nei due casi non sia dovuta agli stimoli in arrivo ma al registro di 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tensità con cui vengono registrate le sensazioni e quella con cui vengono inviate le risposte agli stimoli dipende dallo stato della struttura. Questo stato viene da noi chiamato genericamente “livello di lavoro”. A seconda del momento di processo in cui la struttura si trova, esso farà sì che vengano date risposte più accelerate, più intense o meno accelerate, più smorz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iamo parlando dell'uomo perché è l'entità che ci interessa. Non ci interessa invece considerare il comportamento di altre entità quali le amebe, gli insetti, le piante o le stelle. Di queste entità abbiamo registri soltanto esterni che trasformiamo in misura notevole dopo averli percepiti. In definitiva, si tratta di registri molto incerti. Anche delle cose che ci accadono in quanto esseri umani abbiamo registri che trasformiamo in misura notevole e che risultano abbastanza incerti, tuttavia quanto ci accade  ci è certamente più vicino di quanto accade ad un'ameba, ad una pianta o ad una stel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omportamento di un'ameba di fronte ad uno stimolo può costituisce oggetto di discussione. Quando invece registriamo il dolore, abbiamo la sensazione di un'esperienza immedi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iamo parlando dunque dell'uomo e diciamo che lo schema più elementare che possiamo costruire sull'uomo è questo, uno schema formato dalle sensazioni che arrivano ad un punto di registro, dalle risposte che vengono date ad esse una volta che siano state registrate e dal livello di lavoro della struttura, che chiamiamo genericamente  livello di coscienza. Effettuiamo ora una breve revisione di questo schema element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udio dei centri di risposta ci permette di individuare le attività che l'essere umano porta avanti nel tentativo di eliminare il dolore e di provare piacere di fronte agli stimoli. Potremmo arrivare a dire: le attività che l'essere umano porta avanti tentando prima di tutto di soddisfare le proprie necessità. Ma la soddisfazione delle necessità di cui si parla tanto superficialmente, dipende dai registri dolorosi che l'essere umano sperim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si fornisce una spiegazione molto esauriente quando si dice che l'essere umano fa determinate cose per soddisfare le proprie necessità. L'essere umano fa determinate cose per evitare il dolore. Il punto è che tali necessità provocano dolore qualora non vengano soddisfatte. Quindi gli esser umani non si muovono per un'idea astratta di soddisfare delle necessità. Se si muovono, è per il registro di dolore. Questi temi vengono di solito trattati in modo abbastanza confuso. Le necessità primarie sembrano essere proprio quelle che provocano un dolore maggiore se non vengono soddisfa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ensazione di fame è dolorosa ed il dolore diventa sempre più intenso se non viene soddisfatta. Ma questa sensazione è dolorosa tanto quanto altre che producono ugualmente una tensione, un dolore sempre più intenso se non vengono soddisfatte. Quanto abbiamo detto è allora vero non solo per la fame ma per tante altre cose. Consideriamo per esempio il caso di un essere umano che abbia  una parte del corpo minacciata di distruzione. Dato che  soffre, quest'uomo cercherà di dare una risposta che faccia  cessare il suo dolore. Fare qualcosa  per evitare che il dolore si intensifichi diventa per lui una necessità tanto grande quanto quella di nutri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uomo cercherà di fuggire da ciò che mette in pericolo la propria integrità fisica, tenterà di eliminare le cariche distruttive all'interno del corpo, cariche che registra con dolore. Dunque quest’uomo avrà non soltanto necessità alimentari ma altre necessità, necessarie quanto quelle alimentari e che riguardano l'eliminazione delle tensioni interne. E se non riuscirà nel suo intento, registrerà dentro di sé un dolore forse ancora più intenso di quello provocato dalla fame non soddisfat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dea non è difficile da cogliere. E’ interessante considerare questo punto perché ci permette di capire come la direzione in cui un essere umano è spinto a muoversi possa dipendere da registri diversi da quelli del tipo della f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una persona può avere registri dolorosi di fame, per esempio,  pur non avendo fame: pensare alla fame che lei stessa o altri potrebbe avere le procura un registro doloroso. Ma che tipo di registro? Un registro fisico? Vediamo.... La persona in questione dispone di cibo e può quindi soddisfare le sue necessità alimentari. Ma pensando al dolore provocato dalla fame e compenetrandosi in esso, registra qualcosa. E che cosa? La fame? Senza dubbio no. Il registro è d’altro tipo. La persona in questione potrà ricordare la fame se qualche volta l'ha patita, ma se pensa ad essa, la registrerà non come sensazione attuale ma come un altro tipo di dolore. E questo registro la potrà mobilizzare con gran forza. Può darsi che smetta di mangiare e cominci a digiunare per sperimentare veramente la fame, per esem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un fatto come questo può spingere una persona in molte direzioni diverse. Non si tratta di un'idea diffi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attraverso la via dell'immaginazione e quella del ricordo si può sperimentare il dolore. Ma si può sperimentare anche il piacere. Consideriamo quest'altro esempio: una persona sa che provoca una distensione interna se si alimenta e soddisfa le sue necessità immediate. Sa anche che le risulta interessante sperimentare una tale distensione ogni qualvolta la tensione aumenta. Potrà allora assuefarsi a determinate forme di alimentazione ed a diverse esperienze che le provochino un rilassamento. Le  potrà cominciare a piacere, per esempio, pensare alla fame mentre mangia perché questo le provoca una distensione, cioè una soddisfazione. Seguite l'ide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riprendiamo il filo del discorso. Lo studio dei centri ci permette di distinguere, di individuare le attività che l'essere umano porta avanti nel tentativo primario di soddisfare le proprie necessità. Lo studio dei livelli di coscienza - l'altro tema che abbiamo trattato - ci permette di spiegare il fatto che tali attività variano a seconda che l'essere umano agisca in un livello in cui è in rapporto pieno con il mondo esterno (livello che chiamiamo di veglia) o in un livello in cui è in un rapporto più ristretto con il mondo esterno (dormiveglia) o in  un livello senza rapporto con il mondo esterno (son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livelli di coscienza ci permettono  di spiegare perché le risposte dei centri siano diverse nei diversi momenti  di processo in cui la struttura viene a trovarsi - appunto veglia, dormiveglia e sonno. Semplicemente q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nche parlato del comportamento. Si dice comunemente che i diversi esseri umani si comportano in modi specifici, che presentano comportamenti particolari. Per individuarli basta osservare gli stimoli e le risposte. Il comportamento è infatti il modo in cui la struttura umana si esprime di fronte agli stimoli e dipende dal livello di lavoro della struttura st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n questo schema (centri, livelli, comportamento) possiamo organizzare un quadro delle diverse attività umane. E` chiaro che le cose sono enormemente più complesse. Questo schema non resisterà agli sviluppi successivi che lo renderanno sempre più inadeguato. Tuttavia ci servirà per muovere i primi passi. Andiamo allora avanti, cominciando dallo studio dei centr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CENTRI DI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centro di risposta non è un qualcosa che esista realmente ma un'idea, una sintesi concettuale che utilizziamo per metterci d'accordo su un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concetto di centro sintetizziamo l'attività di diversi punti fisici a volte molto distanti tra loro. In altre parole, un centro non è localizzato in un luogo fisico determinato ma è spesso il risultato delle interazioni tra diversi punti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 esempio parliamo del centro del movimento, vale a dire del centro che fa muovere il corpo quando arrivano determinati stimoli, ci risulta chiaro che esso non si trova in un luogo fisico specifico ed unico, ma corrisponde all'azione di molti punti corporei. Noi riuniamo insieme questi punti e diciamo: questo è il centro di controllo del movi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o stesso succede per operazioni più complesse. Quando per l'essere umano si parla di centro emotivo, si dà l'impressione che esista un punto di controllo di tutte le emozioni. Ma non è assolutamente così. Esistono numerosi punti, che funzionando in modo coordinato, provocano la risposta che chiamiamo emotiva. Noi riuniamo insieme questi diversi punti e chiamiamo  </w:t>
      </w:r>
      <w:r>
        <w:rPr>
          <w:rFonts w:cs="Times New Roman" w:ascii="Times New Roman" w:hAnsi="Times New Roman"/>
          <w:u w:val="single"/>
        </w:rPr>
        <w:t>centro</w:t>
      </w:r>
      <w:r>
        <w:rPr>
          <w:rFonts w:cs="Times New Roman" w:ascii="Times New Roman" w:hAnsi="Times New Roman"/>
        </w:rPr>
        <w:t xml:space="preserve">  questa sinte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 centri come tali non esistono ma sono solo delle sintesi concettuali utili per dare una prima spiegazione del modo in cui la struttura umana risponde agli stim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risulta chiaro che si tratta di astrazioni, possiamo passare ad individuare e caratterizzare diversi centri.</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entro intellettuale</w:t>
      </w:r>
      <w:r>
        <w:rPr>
          <w:rFonts w:cs="Times New Roman" w:ascii="Times New Roman" w:hAnsi="Times New Roman"/>
        </w:rPr>
        <w:t>: regola l'elaborazione delle risposte pensate, il rapporto tra i diversi stimoli e tra i diversi dati, l'apprendimento. Invia ordini agli altri centri con esclusione delle loro parti involontarie e del centro vegetativo, il centro involontario che regola l'attività di tutto i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significa, in altre parole, che se un soggetto vuole muovere una mano, la muove; se vuole ricordare delle situazioni gradevoli, può farlo dirigendosi mentalmente verso il campo della memoria; se vuole effettuare delle operazioni intellettuali, può farlo con maggiore o minore difficoltà. Ma se vuole, per esempio, accelerare la circolazione sanguigna o stimolare l'azione di determinate sostanze all'interno del proprio corpo o evitare un riflesso corto di fronte ad uno stimolo, la cosa gli risulterà assai più diffi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intellettuale può dare ordini agli altri  centri ma non può regolare l'attività delle loro parti involontar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entro emotivo</w:t>
      </w:r>
      <w:r>
        <w:rPr>
          <w:rFonts w:cs="Times New Roman" w:ascii="Times New Roman" w:hAnsi="Times New Roman"/>
        </w:rPr>
        <w:t>: regola i sentimenti e le emozioni che sono le sue risposte a fenomeni interni ed esterni. I segnali dell'emotivo modificano l'attività degli altri centri, incluso il vegetativo, limitatamente alle loro parti involontarie. Il centro emotivo invia segnali ma non ordini pensati. Questo è un punto molto importante da considerare. Infatti, a volte è necessario attivare il centro emotivo per provocare un determinato cambiamento nelle parti involontarie degli altri centri, dato che è in grado di agire su di e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il centro emotivo non può essere controllato del pensiero. Dunque esso invia ordini e segnali alle parti involontarie dei centri ma non in "maniera pens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entro motorio</w:t>
      </w:r>
      <w:r>
        <w:rPr>
          <w:rFonts w:cs="Times New Roman" w:ascii="Times New Roman" w:hAnsi="Times New Roman"/>
        </w:rPr>
        <w:t>: regola la mobilità dell'individuo e le operazioni corporee volontarie ed involontar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entro sessuale</w:t>
      </w:r>
      <w:r>
        <w:rPr>
          <w:rFonts w:cs="Times New Roman" w:ascii="Times New Roman" w:hAnsi="Times New Roman"/>
        </w:rPr>
        <w:t>: regola le attività sessuali di fronte a stimoli esterni ed interni ed invia segnali anche agli altri centri. Questi segnali hanno un carattere involontario anche se il centro possiede un qualche aspetto volontario (probabilmente mini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entro vegetativo</w:t>
      </w:r>
      <w:r>
        <w:rPr>
          <w:rFonts w:cs="Times New Roman" w:ascii="Times New Roman" w:hAnsi="Times New Roman"/>
        </w:rPr>
        <w:t>: regola l'attività interna del corpo dando risposte che tendono a neutralizzare gli squilibri che si verificano e inviando segnali agli altri centri affinché si attivino per soddisfare le necessità, cioè per evitare il dolore e prolungare il piac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attività dei centri che noi stiamo studiando separatamente per comprenderle meglio, in realtà non sono affatto separate; in realtà i centri risultano interdipendenti, funzionano secondo una logica strutturale</w:t>
      </w:r>
      <w:r>
        <w:rPr>
          <w:rFonts w:cs="Times New Roman" w:ascii="Times New Roman" w:hAnsi="Times New Roman"/>
        </w:rPr>
        <w:t>. Tra di essi circola un certo tipo di energia che in via provvisoria potremo chiamare "nervosa", senza sapere bene di che cosa si tra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genere, quando l'attività di alcuni centri aumenta quella degli altri diminuisce. E` come se avessimo a disposizione sempre una stessa carica totale. Quindi, se alcuni centri lavorano di più, altri dovranno lavorare di m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l'energia si blocca in un centro. Quando questo succede, sorgono problemi in tutta la struttura dei centri e non solo in quello interessato dal blocco. Altre volte un centro non lavora bene perché non è stato esercitato a sufficienza. Spesso si crede che un centro non funzioni bene perché gli manca energia quando invece ad esso sta arrivando la stessa energia che agli altri. In questo caso il centro non lavora bene perché in realtà non ha pratica nel dare risposte a determinati stimoli, non sa come organizzarle. Le risposte risulteranno inadeguate proprio perché il centro non è stato educato o è stato educato male. Potrà anche succedere che un altro centro risponda al suo posto, che cioè si introduca e interferisca nelle risposte a determinati stimoli. Questo però non necessariamente significa che il primo centro abbia dei difetti. Sicuramente state pensando al centro sessuale, ma ve ne sono altri ai quali succede esattamente lo st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comprendere il funzionamento strutturale dei centri, analizziamo il fenomeno della corsa. E` chiaro che durante una corsa il centro motorio funziona al massimo, mentre quello vegetativo  regola le funzioni interne. Ma la corsa può essere stata motivata da una emozione, e oltre a questo, la persona che corre può trovarsi a dover effettuare delle operazioni intellettuali perché deve risolvere qualche problema: corre magari perché qualcuno la insegue e deve perciò trovare un luogo in cui rifugi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mentre si corre si fanno molte cose. Ma che osserviamo prima di tutto ? Qualcuno che si sposta nello spazio, per cui diciamo che il centro motorio lo "spinge". Sembra però che il funzionamento dei centri sia in ogni modo strutturale e che l'attività del centro motorio sia semplicemente quella più direttamente valutabile nel fenomeno della co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gni volta che il centro motorio si attiva, l'energia diminuisce nell'intelletto. E` abbastanza difficile fare calcoli matematici mentre si corre perché qualcuno ci insegue. Pertanto, qualcosa deve succedere nell'intelletto quando il centro motorio si attiva; ma questo non significa che l’attività intellettuale scompa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esempio dato l'energia del sesso risulta praticamente nulla. Da parte sua, l'emozione funziona in maniera variabile, dipendendo dal motivo della corsa.</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una persona si dedica ad operazioni intellettuali complesse, per esempio operazioni matematiche, il suo centro vegetativo tende ad acquietarsi. Anzi, o si acquieta il centro vegetativo o la persona smette di svolgere operazioni intellettuali. Se l'attività del centro vegetativo aumentasse, la persona lascerebbe perdere le operazioni intellettuali e andrebbe, per esempio, a mangia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considerazioni hanno una certa importanza pratica perché permettono di spiegare come la superattività di un centro rallenti il funzionamento degli altri, in particolare di quelli "contigui". Avrete osservato che abbiamo dato un ordinamento ai centri e che li abbiamo collocati in questa scala: intellettuale, emotivo, motorio, sessuale, vegetativo. Consideriamo contigui i centri che si trovano prima o dopo di quello in es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evamo che la superattività di un centro fa rallentare il funzionamento degli altri, in particolare di quelli contigui. Questo fenomeno permette di comprendere come i blocchi emotivi e le sovraccariche sessuali, per esempio, possano essere modificati grazie ad una determinata attività del centro motorio. Quest'ultimo agisce catarticamente - usiamo qui per la prima volta una parola che in seguito useremo molto -  scarica cioè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esso fenomeno ci permette di anche di comprendere come l'attività negativa del centro emotivo - la depressione, per esempio, che non è una sovraccarica ma il suo contrario - faccia diminuire sia la carica intellettuale che quella motoria. E` come se il centro emotivo, che ci appare scaricato, stesse succhiando energia agli al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entre stiamo parlando cercate di verificare nella vostra esperienza personale questo tipo di rel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carica positiva nello stesso centro, l'entusiasmo per esempio - che a differenza della depressione è il risultato di una carica positiva - può far "traboccare" l'energia dal centro emotivo e determinare una sovraccarica in quelli contigui, cioè nell'intellettuale e nel mo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quando l'energia di un centro "trabocca", il fenomeno avviene a scapito di qualche altro centro perché l'economia energetica dell'insieme è sempre più o meno cos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e all'improvviso l'energia di un centro "trabocca" verso quelli contigui - per esempio la persona si riempie d'entusiasmo – dovrà esserci qualche altro centro che la sta perdendo. Questo centro finisce per scaricarsi e la sua scarica si propaga poi a tutti gli  altri. E` con questa meccanica che gli entusiasmi passeggeri si scaric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dovessimo parlare di un centro che fornisce energia a tutta la macchina, ci riferiremmo a quello vegetativo, cioè al corpo. E` il corpo che fornisce energia a tutti gli altri cent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 senso stretto,  il centro sessuale non fornisce energia agli altri centri. Esso è piuttosto il collettore dell'energia corporea. Questa funzione riveste una grande importanza in quanto modula l'attività di tutti gli altri centri. Il sessuale si trova sempre coinvolto in modo manifesto o tacito nelle operazioni di tutti i centri. Proprio di </w:t>
      </w:r>
      <w:r>
        <w:rPr>
          <w:rFonts w:cs="Times New Roman" w:ascii="Times New Roman" w:hAnsi="Times New Roman"/>
          <w:u w:val="single"/>
        </w:rPr>
        <w:t>tutt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risulterà tacitamente incluso anche nelle attività superiori, più astratte, della coscienza. Farà in modo che la coscienza ricerchi in determinate direzioni astratte e sperimenti per esse un gusto o un disgusto particolare. Dunque, questo famoso collettore dell'energia, che chiamiamo sesso,  modula anche le operazioni più astratte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 centri possiedono una particolare attività interna che è indipendente dagli stimoli in arrivo. </w:t>
      </w:r>
      <w:r>
        <w:rPr>
          <w:rFonts w:cs="Times New Roman" w:ascii="Times New Roman" w:hAnsi="Times New Roman"/>
          <w:u w:val="single"/>
        </w:rPr>
        <w:t>Si tratta dei cicli e dei ritmi dei centri</w:t>
      </w:r>
      <w:r>
        <w:rPr>
          <w:rFonts w:cs="Times New Roman" w:ascii="Times New Roman" w:hAnsi="Times New Roman"/>
        </w:rPr>
        <w:t>. Indipendentemente dagli stimoli che giungono dal mondo esterno, i centri possiedono un ritmo di lavoro più o meno preciso che può essere studi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il ritmo normale si altera quando arriva uno stimolo. Ma passato lo stimolo, il centro riprende a funzionare con il ritmo che gli è prop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ritmi e i cicli sono di vario tipo. Il loro insieme produce il bioritmo generale di una persona e certi suoi atteggiamenti ripetitivi caratteristici. Prendiamo in esame, per esempio, le attività  vegetative. Queste subiscono  forti variazioni quando entra uno stimolo. Ma nonostante questo, siamo in grado di riconoscere ritmi respiratori, circolatori, digestivi, ecc. Questi bioritmi esistono, sono comprovabili. E` chiaro che uno stesso centro possiede differenti bioritmi perché svolge attività differenti. I ritmi respiratori sono diversi da quelli circolatori e digestivi. Tutti appartengono ad uno stesso  centro ma non per questo possiamo dire che il vegetativo abbia un solo bioritmo. Esso svolge diverse attività e ciascuna possiede il suo biorit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amiamo ritmi o cicli corti quelli del tipo che abbiamo appena menzionato. Esistono anche cicli lunghi come quelli giornalieri o circadiani: la mattina la gente si sveglia, fa delle cose, finisce la sua giornata, si addormenta, poi di nuovo si alza, torna a fare cose, finisce la sua giornata e così di seguito. Alcuni credono che la gente segua questo ritmo giornaliero perché le attività del mondo sono organizzate in un certo modo. Ma non è così: esse sono organizzate in base ai bioritmi. La gente non segue un determinato ritmo perché il lavoro è organizzato in un determinato modo. E` la macchina umana ad essere organizzata sulla base dei bioritmi, i quali determinano, tra le altre cose, anche l'organizzazione del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ltre ai circadiani, esistono cicli mensili ed altri connessi con le "tappe" biologiche, cioè con le età della vita. Considerate, per riprendere il discorso di prima, che il lavoro risulta organizzato anche in base all'età: nessuno si sogna di collocare un bambino di cinque anni o un vecchio di ottanta in determinate attività produttive. Dunque il lavoro è organizzato anche secondo i cicli lunghi. Quindi sono i bioritmi a determinare le attività um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a loro volta, alterano e modificano i bioritmi. I nuovi stimoli determinano modificazioni ma ciò che  sempre vince, ciò che guida le attività umane e ne costituisce la base, sono i bioritmi.   Queste cose le sanno tutti ma non tutti ne traggono le conclusioni opport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attività dei centri vengono registrate in certi punti del corpo che però non sono i centri</w:t>
      </w:r>
      <w:r>
        <w:rPr>
          <w:rFonts w:cs="Times New Roman" w:ascii="Times New Roman" w:hAnsi="Times New Roman"/>
        </w:rPr>
        <w:t>. Il registro del vegetativo, per esempio, è corporale, interno e diffuso. Quando sentiamo il nostro corpo, lo sentiamo in modo generale, diffuso e non in una parte preci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registro del sesso si sperimenta nel plesso sessuale. Quello del movimento nel plesso solare. Quello emotivo nel plesso cardiaco. Quello intellettuale nella testa (si dice che si pensa con la t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e attività dei centri si registrano in certi punti del corpo che però non sono i centri. Se le cose stanno così, perché tanti problemi quando si dice che le emozioni si sentono in una parte del corpo che non è quella in cui si generano?  Perché tanto chiasso quando si dice che le attività dell'intelletto  si registrano nella testa ma che non si pensa con la te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possiamo confondere il registro delle attività con ciò che le determina. Non è v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approfondire meglio il tema dei centri diciamo, anche se in termini astratti, che ciascun centro è diviso in parti che corrispondono al grado di "volontarietà" delle operazioni svolte dal centro stesso. Le parti  involontarie sono caratterizzate da una maggiore velocità per cui tendono ad imporsi sulle altre. Quando il centro è sovraccarico, esse ne determinano completamente il funzion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dee chiare e distinte non hanno niente a che vedere con un centro intellettuale sovraccarico di immagini o di altre operazioni poco volontarie. Persino il centro intellettuale che dirige le operazioni di tutti gli altri, non ha capacità di direzione quando risulta sovraccarico. Dunque, anche il centro conformato per dirigere ha in se stesso una specie di dualità incontrollabile, una parte irrazionale che si impone e lo determina quando risulta sovraccar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via provvisoria diciamo che le parti di ciascun centro sono tre: intellettuale (maggiormente volontaria), emotiva (intermedia). motoria (meno volontaria). Quanto detto fin qui può essere sintetizzato nel seguente schema relativo al centro mo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90">
                <wp:simplePos x="0" y="0"/>
                <wp:positionH relativeFrom="column">
                  <wp:posOffset>291465</wp:posOffset>
                </wp:positionH>
                <wp:positionV relativeFrom="paragraph">
                  <wp:posOffset>-426085</wp:posOffset>
                </wp:positionV>
                <wp:extent cx="5219065" cy="2515235"/>
                <wp:effectExtent l="0" t="0" r="0" b="19685"/>
                <wp:wrapNone/>
                <wp:docPr id="4" name=""/>
                <a:graphic xmlns:a="http://schemas.openxmlformats.org/drawingml/2006/main">
                  <a:graphicData uri="http://schemas.microsoft.com/office/word/2010/wordprocessingGroup">
                    <wpg:wgp>
                      <wpg:cNvGrpSpPr/>
                      <wpg:grpSpPr>
                        <a:xfrm>
                          <a:off x="0" y="0"/>
                          <a:ext cx="5218920" cy="2515320"/>
                          <a:chOff x="0" y="0"/>
                          <a:chExt cx="5218920" cy="2515320"/>
                        </a:xfrm>
                      </wpg:grpSpPr>
                      <wps:wsp>
                        <wps:cNvSpPr/>
                        <wps:spPr>
                          <a:xfrm>
                            <a:off x="1813680" y="503640"/>
                            <a:ext cx="2011680" cy="201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0" y="1371600"/>
                            <a:ext cx="1681560" cy="3042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it-IT"/>
                                </w:rPr>
                                <w:t>CENTRO MOTORIO</w:t>
                              </w:r>
                            </w:p>
                          </w:txbxContent>
                        </wps:txbx>
                        <wps:bodyPr wrap="square" anchor="t">
                          <a:noAutofit/>
                        </wps:bodyPr>
                      </wps:wsp>
                      <wps:wsp>
                        <wps:cNvSpPr/>
                        <wps:spPr>
                          <a:xfrm flipV="1">
                            <a:off x="2502000" y="555480"/>
                            <a:ext cx="0" cy="1907640"/>
                          </a:xfrm>
                          <a:prstGeom prst="line">
                            <a:avLst/>
                          </a:prstGeom>
                          <a:ln w="38160">
                            <a:solidFill>
                              <a:srgbClr val="000000"/>
                            </a:solidFill>
                            <a:miter/>
                          </a:ln>
                        </wps:spPr>
                        <wps:style>
                          <a:lnRef idx="0"/>
                          <a:fillRef idx="0"/>
                          <a:effectRef idx="0"/>
                          <a:fontRef idx="minor"/>
                        </wps:style>
                        <wps:bodyPr/>
                      </wps:wsp>
                      <wps:wsp>
                        <wps:cNvSpPr/>
                        <wps:spPr>
                          <a:xfrm flipV="1">
                            <a:off x="3152160" y="555480"/>
                            <a:ext cx="0" cy="1907640"/>
                          </a:xfrm>
                          <a:prstGeom prst="line">
                            <a:avLst/>
                          </a:prstGeom>
                          <a:ln w="38160">
                            <a:solidFill>
                              <a:srgbClr val="000000"/>
                            </a:solidFill>
                            <a:miter/>
                          </a:ln>
                        </wps:spPr>
                        <wps:style>
                          <a:lnRef idx="0"/>
                          <a:fillRef idx="0"/>
                          <a:effectRef idx="0"/>
                          <a:fontRef idx="minor"/>
                        </wps:style>
                        <wps:bodyPr/>
                      </wps:wsp>
                      <wps:wsp>
                        <wps:cNvSpPr/>
                        <wps:spPr>
                          <a:xfrm>
                            <a:off x="1902600" y="1128240"/>
                            <a:ext cx="1832760" cy="0"/>
                          </a:xfrm>
                          <a:prstGeom prst="line">
                            <a:avLst/>
                          </a:prstGeom>
                          <a:ln w="38160">
                            <a:solidFill>
                              <a:srgbClr val="000000"/>
                            </a:solidFill>
                            <a:miter/>
                          </a:ln>
                        </wps:spPr>
                        <wps:style>
                          <a:lnRef idx="0"/>
                          <a:fillRef idx="0"/>
                          <a:effectRef idx="0"/>
                          <a:fontRef idx="minor"/>
                        </wps:style>
                        <wps:bodyPr/>
                      </wps:wsp>
                      <wps:wsp>
                        <wps:cNvSpPr/>
                        <wps:spPr>
                          <a:xfrm>
                            <a:off x="1868040" y="1823760"/>
                            <a:ext cx="1898640" cy="0"/>
                          </a:xfrm>
                          <a:prstGeom prst="line">
                            <a:avLst/>
                          </a:prstGeom>
                          <a:ln w="38160">
                            <a:solidFill>
                              <a:srgbClr val="000000"/>
                            </a:solidFill>
                            <a:miter/>
                          </a:ln>
                        </wps:spPr>
                        <wps:style>
                          <a:lnRef idx="0"/>
                          <a:fillRef idx="0"/>
                          <a:effectRef idx="0"/>
                          <a:fontRef idx="minor"/>
                        </wps:style>
                        <wps:bodyPr/>
                      </wps:wsp>
                      <wps:wsp>
                        <wps:cNvSpPr txBox="1"/>
                        <wps:spPr>
                          <a:xfrm>
                            <a:off x="2013120" y="0"/>
                            <a:ext cx="1811520" cy="3049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it-IT"/>
                                </w:rPr>
                                <w:t>I               E             M</w:t>
                              </w:r>
                            </w:p>
                          </w:txbxContent>
                        </wps:txbx>
                        <wps:bodyPr wrap="square" anchor="t">
                          <a:noAutofit/>
                        </wps:bodyPr>
                      </wps:wsp>
                      <wps:wsp>
                        <wps:cNvSpPr txBox="1"/>
                        <wps:spPr>
                          <a:xfrm>
                            <a:off x="4109040" y="696600"/>
                            <a:ext cx="1077120" cy="30492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it-IT"/>
                                </w:rPr>
                                <w:t>SELETTORI</w:t>
                              </w:r>
                            </w:p>
                          </w:txbxContent>
                        </wps:txbx>
                        <wps:bodyPr wrap="square" anchor="t">
                          <a:noAutofit/>
                        </wps:bodyPr>
                      </wps:wsp>
                      <wps:wsp>
                        <wps:cNvSpPr txBox="1"/>
                        <wps:spPr>
                          <a:xfrm>
                            <a:off x="4175640" y="1324080"/>
                            <a:ext cx="943560" cy="30492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it-IT"/>
                                </w:rPr>
                                <w:t>ADESORI</w:t>
                              </w:r>
                            </w:p>
                          </w:txbxContent>
                        </wps:txbx>
                        <wps:bodyPr wrap="square" anchor="t">
                          <a:noAutofit/>
                        </wps:bodyPr>
                      </wps:wsp>
                      <wps:wsp>
                        <wps:cNvSpPr txBox="1"/>
                        <wps:spPr>
                          <a:xfrm>
                            <a:off x="4075560" y="2038320"/>
                            <a:ext cx="1143720" cy="304920"/>
                          </a:xfrm>
                          <a:prstGeom prst="rect">
                            <a:avLst/>
                          </a:prstGeom>
                          <a:solidFill>
                            <a:srgbClr val="ffffff"/>
                          </a:solidFill>
                          <a:ln w="0">
                            <a:noFill/>
                          </a:ln>
                        </wps:spPr>
                        <wps:txbx>
                          <w:txbxContent>
                            <w:p>
                              <w:pPr>
                                <w:overflowPunct w:val="false"/>
                                <w:bidi w:val="0"/>
                                <w:jc w:val="both"/>
                                <w:rPr/>
                              </w:pPr>
                              <w:r>
                                <w:rPr>
                                  <w:kern w:val="2"/>
                                  <w:sz w:val="24"/>
                                  <w:b/>
                                  <w:i w:val="false"/>
                                  <w:szCs w:val="20"/>
                                  <w:rFonts w:ascii="Arial" w:hAnsi="Arial" w:eastAsia="Times New Roman" w:cs="Arial"/>
                                  <w:color w:val="auto"/>
                                  <w:lang w:val="it-IT" w:eastAsia="it-IT"/>
                                </w:rPr>
                                <w:t>ELEVATORI</w:t>
                              </w:r>
                            </w:p>
                          </w:txbxContent>
                        </wps:txbx>
                        <wps:bodyPr wrap="square" anchor="t">
                          <a:noAutofit/>
                        </wps:bodyPr>
                      </wps:wsp>
                    </wpg:wgp>
                  </a:graphicData>
                </a:graphic>
              </wp:anchor>
            </w:drawing>
          </mc:Choice>
          <mc:Fallback>
            <w:pict>
              <v:group id="shape_0" style="position:absolute;margin-left:22.95pt;margin-top:-33.55pt;width:410.95pt;height:198.05pt" coordorigin="459,-671" coordsize="8219,3961">
                <v:oval id="shape_0" fillcolor="white" stroked="t" o:allowincell="f" style="position:absolute;left:3315;top:122;width:3167;height:3167;mso-wrap-style:none;v-text-anchor:middle">
                  <v:fill o:detectmouseclick="t" type="solid" color2="black"/>
                  <v:stroke color="black" weight="38160" joinstyle="miter" endcap="flat"/>
                  <w10:wrap type="none"/>
                </v:oval>
                <v:shape id="shape_0" fillcolor="white" stroked="f" o:allowincell="f" style="position:absolute;left:459;top:1489;width:2647;height:4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it-IT"/>
                          </w:rPr>
                          <w:t>CENTRO MOTORIO</w:t>
                        </w:r>
                      </w:p>
                    </w:txbxContent>
                  </v:textbox>
                  <v:fill o:detectmouseclick="t" type="solid" color2="black"/>
                  <v:stroke color="#3465a4" joinstyle="round" endcap="flat"/>
                  <w10:wrap type="none"/>
                </v:shape>
                <v:line id="shape_0" from="4399,204" to="4399,3207" stroked="t" o:allowincell="f" style="position:absolute;flip:y">
                  <v:stroke color="black" weight="38160" joinstyle="miter" endcap="flat"/>
                  <v:fill o:detectmouseclick="t" on="false"/>
                  <w10:wrap type="none"/>
                </v:line>
                <v:line id="shape_0" from="5423,204" to="5423,3207" stroked="t" o:allowincell="f" style="position:absolute;flip:y">
                  <v:stroke color="black" weight="38160" joinstyle="miter" endcap="flat"/>
                  <v:fill o:detectmouseclick="t" on="false"/>
                  <w10:wrap type="none"/>
                </v:line>
                <v:line id="shape_0" from="3455,1106" to="6340,1106" stroked="t" o:allowincell="f" style="position:absolute">
                  <v:stroke color="black" weight="38160" joinstyle="miter" endcap="flat"/>
                  <v:fill o:detectmouseclick="t" on="false"/>
                  <w10:wrap type="none"/>
                </v:line>
                <v:line id="shape_0" from="3401,2201" to="6390,2201" stroked="t" o:allowincell="f" style="position:absolute">
                  <v:stroke color="black" weight="38160" joinstyle="miter" endcap="flat"/>
                  <v:fill o:detectmouseclick="t" on="false"/>
                  <w10:wrap type="none"/>
                </v:line>
                <v:shape id="shape_0" fillcolor="white" stroked="f" o:allowincell="f" style="position:absolute;left:3629;top:-671;width:2852;height:479;mso-wrap-style:square;v-text-anchor:top" type="_x0000_t202">
                  <v:textbox>
                    <w:txbxContent>
                      <w:p>
                        <w:pPr>
                          <w:overflowPunct w:val="false"/>
                          <w:bidi w:val="0"/>
                          <w:rPr/>
                        </w:pPr>
                        <w:r>
                          <w:rPr>
                            <w:kern w:val="2"/>
                            <w:sz w:val="24"/>
                            <w:b/>
                            <w:szCs w:val="20"/>
                            <w:rFonts w:ascii="Arial" w:hAnsi="Arial" w:eastAsia="Times New Roman" w:cs="Arial"/>
                            <w:color w:val="auto"/>
                            <w:lang w:val="it-IT"/>
                          </w:rPr>
                          <w:t>I               E             M</w:t>
                        </w:r>
                      </w:p>
                    </w:txbxContent>
                  </v:textbox>
                  <v:fill o:detectmouseclick="t" type="solid" color2="black"/>
                  <v:stroke color="#3465a4" joinstyle="round" endcap="flat"/>
                  <w10:wrap type="none"/>
                </v:shape>
                <v:shape id="shape_0" fillcolor="white" stroked="f" o:allowincell="f" style="position:absolute;left:6930;top:426;width:1695;height:47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SELETTORI</w:t>
                        </w:r>
                      </w:p>
                    </w:txbxContent>
                  </v:textbox>
                  <v:fill o:detectmouseclick="t" type="solid" color2="black"/>
                  <v:stroke color="#3465a4" joinstyle="round" endcap="flat"/>
                  <w10:wrap type="none"/>
                </v:shape>
                <v:shape id="shape_0" fillcolor="white" stroked="f" o:allowincell="f" style="position:absolute;left:7035;top:1414;width:1485;height:47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ADESORI</w:t>
                        </w:r>
                      </w:p>
                    </w:txbxContent>
                  </v:textbox>
                  <v:fill o:detectmouseclick="t" type="solid" color2="black"/>
                  <v:stroke color="#3465a4" joinstyle="round" endcap="flat"/>
                  <w10:wrap type="none"/>
                </v:shape>
                <v:shape id="shape_0" fillcolor="white" stroked="f" o:allowincell="f" style="position:absolute;left:6877;top:2539;width:1800;height:479;mso-wrap-style:square;v-text-anchor:top" type="_x0000_t202">
                  <v:textbox>
                    <w:txbxContent>
                      <w:p>
                        <w:pPr>
                          <w:overflowPunct w:val="false"/>
                          <w:bidi w:val="0"/>
                          <w:jc w:val="both"/>
                          <w:rPr/>
                        </w:pPr>
                        <w:r>
                          <w:rPr>
                            <w:kern w:val="2"/>
                            <w:sz w:val="24"/>
                            <w:b/>
                            <w:i w:val="false"/>
                            <w:szCs w:val="20"/>
                            <w:rFonts w:ascii="Arial" w:hAnsi="Arial" w:eastAsia="Times New Roman" w:cs="Arial"/>
                            <w:color w:val="auto"/>
                            <w:lang w:val="it-IT" w:eastAsia="it-IT"/>
                          </w:rPr>
                          <w:t>ELEVATORI</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w:t>
      </w:r>
      <w:r>
        <w:rPr>
          <w:rFonts w:cs="Times New Roman" w:ascii="Times New Roman" w:hAnsi="Times New Roman"/>
          <w:u w:val="single"/>
        </w:rPr>
        <w:t>Per studiarla meglio, a ciascuna parte attribuiamo sub-parti</w:t>
      </w:r>
      <w:r>
        <w:rPr>
          <w:rFonts w:cs="Times New Roman" w:ascii="Times New Roman" w:hAnsi="Times New Roman"/>
        </w:rPr>
        <w:t>. Questa divisione non corrisponde alla realtà: si tratta di un'attribuzione nostra, che in seguito elimineremo. Per ora diciamo che le sub-parti fanno  funzionare le  parti  in selezione o in confusione, o se preferite, in positivo  o in negativo. Quindi il ciclo di funzionamento di una sub-parte fa sì che la rispettiva parte diriga la risposta in modo selettivo o confuso, che si orienti in modo esatto o errato verso allo stimolo. Nella nostra descrizione, tale lavoro bipolare di "esatto-errato", avverrà sempre a livello di sub-pa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Tutto ciò non riveste alcuna utilità pratica ma ci permette di acquisire una certa capacità di distinzione in questo camp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w:t>
      </w:r>
      <w:r>
        <w:rPr>
          <w:rFonts w:cs="Times New Roman" w:ascii="Times New Roman" w:hAnsi="Times New Roman"/>
        </w:rPr>
        <w:t xml:space="preserve">Ma passiamo a qualcosa di più interessante e cioè alla </w:t>
      </w:r>
      <w:r>
        <w:rPr>
          <w:rFonts w:cs="Times New Roman" w:ascii="Times New Roman" w:hAnsi="Times New Roman"/>
          <w:u w:val="single"/>
        </w:rPr>
        <w:t>velocità dei centri</w:t>
      </w:r>
      <w:r>
        <w:rPr>
          <w:rFonts w:cs="Times New Roman" w:ascii="Times New Roman" w:hAnsi="Times New Roman"/>
        </w:rPr>
        <w:t xml:space="preserve">. </w:t>
      </w:r>
      <w:r>
        <w:rPr>
          <w:rFonts w:cs="Times New Roman" w:ascii="Times New Roman" w:hAnsi="Times New Roman"/>
          <w:u w:val="single"/>
        </w:rPr>
        <w:t>Diciamo che i centri hanno velocità diverse</w:t>
      </w:r>
      <w:r>
        <w:rPr>
          <w:rFonts w:cs="Times New Roman" w:ascii="Times New Roman" w:hAnsi="Times New Roman"/>
        </w:rPr>
        <w:t>. La velocità aumenta nella misura in cui scendiamo nella scala delle attività umane da noi costruita. Così il centro intellettuale risulta il più lento di tutti e quello vegettivo il più veloce. Ma a questo punto è necessario aprire una parentesi e riesaminare quanto abbiamo detto da un altro punto di vista. Diciamo che abbiamo preso in esame le attività umane e che le abbiamo ordinate in scala. Da questa operazione abbiamo ricavato un'astrazione che abbiamo denominato "centro". Dunque, nella nostra descrizione abbiamo costruito dei livelli, delle gradazioni tra le  diverse attività umane. A questo punto diciamo - anche se è difficile esprimersi in questi termini - che tali attività presentano velocità differenti. In realtà è molto difficile dire che le diverse attività umane presentino velocità differenti. Risulta più comprensibile dire che esistono centri che regolano le diverse attività e che essi hanno velocità dive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realtà la prima spiegazione è più vera della seconda; ma è  più facile dire che i centri possiedono diverse velocità. In ogni modo, deve sempre risultare chiaro il procedimento seguito, che è stato quello di ordinare e porre in scala le attività um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prendendo il filo del discorso, dicevamo che le attività intellettuali sono le più lente mentre alcune attività del vegetativo sono le più velo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iamo ora un esempio di risposta complessa e di velocità differenziate dei centri di fronte a uno stimolo. Quest'esempio ci permetterà anche di chiarire sia il tema delle sovraccariche e delle scariche dei centri sia quello dei registri delle attività in alcuni pl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persona attraversa distrattamente la strada. In quel momento una macchina che procedeva a grande velocità le frena davanti. La persona immediatamente salta in una direzione opposta a quella dello stimolo. Ma potrebbe anche succedere che salti nella direzione dello stimolo, che cioè dia una risposta confusa saltando dove non avrebbe dovuto. Succede anche questo ed il fenomeno trova la sua spiegazione nel funzionamento delle sub-parti. Ma supponiamo che la persona salti dal lato corretto. Ecco che registra contrazioni  muscolari più intense nella zona del corpo stimolata dal pericolo, nel lato più esposto. Si tratta di un'esperienza riconoscibile. La persona sperimenta anche una forte tensione nel plesso motorio o s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di fronte al pericolo, alla macchina che frena, l'essere razionale salta e sperimenta tensione in certi muscoli e nel plesso mo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ino a questo punto dell'essere razionale appare poco. Subito dopo, l'essere razionale sente che il cuore è agitato e che la respirazione risulta alterata, che un brivido gli corre lungo la schiena e che le gambe gli tremano. La precedente scarica di adrenalina nel sangue gli sta provocando un residuo di alterazione motoria ed emotiva. Tutto questo lo sperimenta quando la macchina è ormai ferma. Il nostro essere razionale ha dei problemi a manifest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a fine di questa catena di reazioni, la persona considera ciò che le sarebbe potuto accadere. Lo considera con immagini confuse: non siamo ancora arrivati all'essere razionale. Sta funzionando la parte involontaria dell'intelletto: la persona in questione non si mette a misurare i centimetri che mancavano....ma pensa a ciò che avrebbe potuto succederle con immagini confuse, dense e veloci. E` in attività la parte motoria e non quella intellettuale del centro intellettuale: la persona non fa ancora le radici quadrate ma pensa a quanto avrebbe potuto succederle o magari a qualche familiare. La parte volontaria del centro intellettuale non è ancora in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tero processo si chiude quando la persona considera ciò che deve fare nella situazione data. Vede il conducente della macchina e comincia a considerare, a calcolare ciò che deve fare in quella situ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a sequenza descritta, l'attività intellettuale si va spostando dalla parte motoria prima a quella emotiva e poi a quella intellettuale. Si passa dalla parte più involontaria, con le sue immagini  confuse, ammassate, a quella più volontaria. Si tratta di una sub-scala all'interno della scala principale di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 termine della sequenza, che era iniziata con la frenata e l'uomo distratto, comincia una nuova catena di reazioni anch'esse automatiche oppure si produce una paralisi totale del soggetto. In quest'ultimo caso, è come se i centri rimanessero tutti bloccati, con carica zero, a causa della dispersione energetica prodottasi nella rispost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nostro soggetto, invece di andarsene via o di fare qualche altra cosa, rimane paralizzato. Succede anche questo! Forse tutti hanno avuto un registro del genere.</w:t>
      </w:r>
      <w:r>
        <w:br w:type="page"/>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il centro sessuale fosse risultato in attività nel momento precedente l'incidente, cioè prima della frenata, in seguito rimarrebbe sicuramente senza energia. Ben difficilmente potrebbe continuare a funzionare dopo un simile avvenimento. La sua carica si consumerebbe a  causa della superattività degli altri cent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ssere umano sperimenta, registra unità interna quando tutti i suoi centri funzionano in modo strutturale, coordina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invece il lavoro dei centri assume direzioni diverse, si sperimenta il registro di contraddizione interna</w:t>
      </w:r>
      <w:r>
        <w:rPr>
          <w:rFonts w:cs="Times New Roman" w:ascii="Times New Roman" w:hAnsi="Times New Roman"/>
        </w:rPr>
        <w:t>. Pertanto, sia l'unità che la contraddizione non dipendono da nessuna metafisica speciale. In questa descrizione l'unità e la contraddizione sono in  rapporto con l'accordo e con il disaccordo  tra il lavoro de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o questo si può riassumere nella frase: "pensa, senti ed agisci secondo una stessa direzione". E`  chiaro che quando il pensiero va in una direzione, il sentire in un'altra e l'azione in un altra ancora, i centri, non funzionando secondo una logica  strutturale, producono scariche e sovraccariche che vengono  sperimentate come dolore, come insoddisfazione interna. Se a parità di capacità energetica, l'energia si sposta invece per tutti i centri, l'individuo sperimenta un registro di unità.</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 questo schema preliminare, i fenomeni sono studiati sempre dal punto di vista della graduazione (la scala) delle attività e della loro coordinazione. </w:t>
      </w:r>
      <w:r>
        <w:rPr>
          <w:rFonts w:cs="Times New Roman" w:ascii="Times New Roman" w:hAnsi="Times New Roman"/>
          <w:u w:val="single"/>
        </w:rPr>
        <w:t>Se le attività non sono coordinate ma in opposizione, si registra dolore interno</w:t>
      </w:r>
      <w:r>
        <w:rPr>
          <w:rFonts w:cs="Times New Roman" w:ascii="Times New Roman" w:hAnsi="Times New Roman"/>
        </w:rPr>
        <w:t>.  Se esse hanno la stessa direzione, se sono inquadrate all'interno di uno stesso sistema, si registra unità interna, distensione. Il fatto di sentire, pensare e agire secondo una stessa direzione fa risparmiare energia, fa risparmiare dolore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si sente in un modo e non si agisce di conseguenza, in qualche centro si producono tensione e sovraccarica ed in qualche altro fatica. Alla fine la condotta risulterà alterata oppure si verificherà una scarica di tensioni ed una conseguente immobilità nei confronti della situazione data. Dunque si può manifestare una condotta superattiva con risposte contraddittorie agli stimoli oppure immobilità per scarica delle tensioni contradditto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pponiamo che non si tratti di una situazione occasionale ma della situazione in cui si vive tutti i giorni. In questo caso, il sommarsi delle contraddizioni tra i centri in questione fa peggiorare il funzionamento di tutta la struttura de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 derivano allora conseguenze inaspettate nei centri apparentemente non impegnati nel lavoro intellettuale, emotivo o motorio. Dato che i centri sono interdipendenti, se provochiamo in continuazione contraddizione tra certe attività, ne risulteranno delle alterazioni anche nei rimanenti centri  che non sono impegnati in  tali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vegetativo potrebbe non risultare direttamente coinvolto in contraddizioni che riguardano di più il funzionamento dell'emotivo. Ma nonostante questo, anche in esso si potrebbero registrare disfunzioni che dipenderebbero dalle contraddizioni emotive. Dunque le attività contraddittorie compromettono non solo il funzionamento dei centri che le riguardano ma tutta la struttura dei centri. Come risultato, compariranno disfunzioni in attività che apparentemente non erano in relazione diretta con quelle contradditto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esempio, che cosa ha in comune il sesso con la sensazione emotiva del ridicolo? Apparentemente nulla, eppure ne resta fortemente compromesso. Che cosa ha in comune una malattia fisica con un conflitto emotivo dovuto ad una certa situazione? Apparentemente nulla, eppure conosciamo molte persone che si ammalano in circostanze che le coinvolgono soprattutto emotiv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 centri possono funzionare in modo strutturale, secondo una stessa direzione, unitivamente, oppure in modo contraddittorio. Se la contraddizione continua per lungo tempo le disfunzioni derivanti comprometteranno il funzionamento di tutti i centri e non solo di alcuni. Alcune attività, in altre parole, possono danneggiare tutte le alt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omatizzazione è un buon esempio del fenomeno per cui un centro risulta influenzato da una determinata situazione pur non essendovi direttamente coinvol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n ciascuna persona esiste un centro che per tendenza congenita funziona più attivamente degli altri</w:t>
      </w:r>
      <w:r>
        <w:rPr>
          <w:rFonts w:cs="Times New Roman" w:ascii="Times New Roman" w:hAnsi="Times New Roman"/>
        </w:rPr>
        <w:t>. Anche se gli esseri umani hanno una struttura generale molto simile, anzi quasi identica, ciascuno tende a sviluppare fin dalla nascita certe disposizioni non acquisit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si riflettono in specifici atteggiamenti psichici ed in certe forme corporee. Quando a suo tempo abbiamo parlato di tipologia ci siamo riferiti proprio alla predisposizione ad una più intensa attività da parte di un cen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un tipo umano è tale per la sua predisposizione a lavorare di più con un centro che con gli altri. Sarà anche possibile determinare sub-tipi all'interno dei tipi se si prende in considerazione la predominanza di una parte di un determinato centro. Si potrà parlare anche di sub-tipi specializzati in base alla supremazia di una sub-pa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 ci interessa caratterizzare quattro grandi tipi umani. Certo questo lavoro non ci servirà a molto. In ogni modo è importante sottolineare che gli aspetti validi, da prendere in esame, sono solo due quando si studia il comportamento di un tipo um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parliamo di differenze congenite, non acquisite, tra persone, ci riferiamo infatti solo alla velocità di reazione di fronte agli stimoli e alla direzione dell'energia. Solo a questi due asp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noi differenziamo gli individui in base al fatto che alcuni sono più veloci di altri nel rispondere agli stimoli: di fronte allo stimolo doloroso alcuni danno risposte più veloci, altre più lente; alcuni considerano l'oggetto doloroso preferibilmente nel mondo esterno, altri in quell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 prendiamo in considerazione la velocità di risposta di fronte allo stimolo e la direzione dell'energia. Non useremo nessun altro parametro per differenziare i tipi um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uniamo insieme in un tipo unico, che chiamiamo istintivo, i due diversi  tipi istintivi, il sessuale d il vegetativo. Denominiamo gli  altri rispettivamente  intellettuale, emotivo e mo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cco le specifiche predisposizioni dei quattro tipi umani princip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Gli intellettuali hanno reazioni lente di fronte agli stimoli esterni ma possiedono una grande mobilità interna. La loro energia si dirige più verso il mondo delle idee che verso quello delle c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 Gli emotivi hanno reazioni molto veloci di fronte agli stimoli esterni e forte mobilità interna. La loro energia si dirige verso le altre persone, verso il mondo; ma verso i rapporti interpersonali più che verso le co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 I motori hanno reazioni molto veloci di fronte agli stimoli esterni e scarsa mobilità interna. La loro energia si dirige soprattutto verso le c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 I vegetativi hanno reazioni molto lente di fronte agli stimoli esterni e grande mobilità interna. La loro energia si dirige soprattutto verso i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quattro tipi umani non esistono puri. Normalmente troviamo sub-tipi, come gli intellettuali-vegetativi, i vegetativi-intellettuali, i motori-emotivi,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anche da dire che l'educazione ed il tipo di attività svolta attivano centri e parti che per tipologia non si attiverebbero. Dunque il tipo umano non determina il carattere, la personalità, ma costituisce semplicemente un dato utile per comprendere la predominanza - o l'alterazione della predominanza - di un centro o di una parte in un individu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c’è niente di strano che esistano tipi intellettuali che mostrano una reazione veloce agli stimoli e che si interessano degli oggetti esterni. Se però studiamo la loro biografia, risulterà che il loro mondo - che aveva cominciato a configurarsi come mondo dell'intellettuale secondo la tendenza congenita - si è modificato a poco a poco a causa di una determinata attività o di un certo tipo di rapporto con l'ambiente. Dire che una persona appartenga al tipo intellettuale non implica che si dedichi necessariamente ad attività di questo genere. Il termine intellettuale non si riferisce solo a chi si dedica ad attività libresche. E non è neppure strano che un tipo motorio svolga un lavoro intellettuale di prim'ordine. E` certo che può, ma nel suo modo di lavorare osserveremo in ogni caso dei toni nettamente motori: per esempio le sue idee risulteranno molto dinamiche oppure le sue costruzioni mentali avranno a che vedere con l'attività nel mondo piuttosto che con una disposizione contempl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erto, in ogni modo, che un tipo motorio può essere un lavoratore intellettuale di prim'ord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possiamo tentare di organizzare una specie di schema dei tipi um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nderemo in considerazione la velocità della risposta esterna, quella della risposta interna, la direzione dell'energia, le forma fisiche, il comportamento in termini di andatura e gesti. E` chiaro che questi due ultimi fattori sono in stretta relazione con l'ambiente culturale nel quale la persona si esprime. E’ chiaro che il modo di gesticolare di un paese sarà diverso da quello di un al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772" w:type="dxa"/>
        <w:jc w:val="left"/>
        <w:tblInd w:w="-77" w:type="dxa"/>
        <w:tblLayout w:type="fixed"/>
        <w:tblCellMar>
          <w:top w:w="0" w:type="dxa"/>
          <w:left w:w="70" w:type="dxa"/>
          <w:bottom w:w="0" w:type="dxa"/>
          <w:right w:w="70" w:type="dxa"/>
        </w:tblCellMar>
      </w:tblPr>
      <w:tblGrid>
        <w:gridCol w:w="637"/>
        <w:gridCol w:w="1418"/>
        <w:gridCol w:w="1417"/>
        <w:gridCol w:w="1701"/>
        <w:gridCol w:w="1418"/>
        <w:gridCol w:w="1559"/>
        <w:gridCol w:w="162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IP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VELOCITA’ ESTER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VELOCITA’ INTER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REZIONE DELL’ENERG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ORME FISICH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NDATURA</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STUALI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I</w:t>
            </w:r>
          </w:p>
          <w:p>
            <w:pPr>
              <w:pStyle w:val="Normal"/>
              <w:jc w:val="center"/>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jc w:val="center"/>
              <w:rPr>
                <w:b/>
                <w:b/>
                <w:sz w:val="20"/>
              </w:rPr>
            </w:pPr>
            <w:r>
              <w:rPr>
                <w:b/>
                <w:sz w:val="20"/>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IDE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RETTE</w:t>
            </w:r>
          </w:p>
          <w:p>
            <w:pPr>
              <w:pStyle w:val="Normal"/>
              <w:jc w:val="center"/>
              <w:rPr>
                <w:b/>
                <w:b/>
                <w:sz w:val="20"/>
              </w:rPr>
            </w:pPr>
            <w:r>
              <w:rPr>
                <w:b/>
                <w:sz w:val="20"/>
              </w:rPr>
              <w:t>SOTTIL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VELOCE</w:t>
            </w:r>
          </w:p>
          <w:p>
            <w:pPr>
              <w:pStyle w:val="Normal"/>
              <w:jc w:val="center"/>
              <w:rPr>
                <w:b/>
                <w:b/>
                <w:sz w:val="20"/>
              </w:rPr>
            </w:pPr>
            <w:r>
              <w:rPr>
                <w:b/>
                <w:sz w:val="20"/>
              </w:rPr>
              <w:t>CORT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VELOCE</w:t>
            </w:r>
          </w:p>
          <w:p>
            <w:pPr>
              <w:pStyle w:val="Normal"/>
              <w:jc w:val="center"/>
              <w:rPr>
                <w:b/>
                <w:b/>
                <w:sz w:val="20"/>
              </w:rPr>
            </w:pPr>
            <w:r>
              <w:rPr>
                <w:b/>
                <w:sz w:val="20"/>
              </w:rPr>
              <w:t>RACCOL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E</w:t>
            </w:r>
          </w:p>
          <w:p>
            <w:pPr>
              <w:pStyle w:val="Normal"/>
              <w:jc w:val="center"/>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PERSONE</w:t>
            </w:r>
          </w:p>
          <w:p>
            <w:pPr>
              <w:pStyle w:val="Normal"/>
              <w:jc w:val="center"/>
              <w:rPr>
                <w:b/>
                <w:b/>
                <w:sz w:val="20"/>
              </w:rPr>
            </w:pPr>
            <w:r>
              <w:rPr>
                <w:b/>
                <w:sz w:val="20"/>
              </w:rPr>
              <w:t>RELAZION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GROSSE</w:t>
            </w:r>
          </w:p>
          <w:p>
            <w:pPr>
              <w:pStyle w:val="Normal"/>
              <w:jc w:val="center"/>
              <w:rPr>
                <w:b/>
                <w:b/>
                <w:sz w:val="20"/>
              </w:rPr>
            </w:pPr>
            <w:r>
              <w:rPr>
                <w:b/>
                <w:sz w:val="20"/>
              </w:rPr>
              <w:t>ROTOND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MPIA</w:t>
            </w:r>
          </w:p>
          <w:p>
            <w:pPr>
              <w:pStyle w:val="Normal"/>
              <w:jc w:val="center"/>
              <w:rPr>
                <w:b/>
                <w:b/>
                <w:sz w:val="20"/>
              </w:rPr>
            </w:pPr>
            <w:r>
              <w:rPr>
                <w:b/>
                <w:sz w:val="20"/>
              </w:rPr>
              <w:t>LENT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RMONIOS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OS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NGOLOSE</w:t>
            </w:r>
          </w:p>
          <w:p>
            <w:pPr>
              <w:pStyle w:val="Normal"/>
              <w:jc w:val="center"/>
              <w:rPr>
                <w:b/>
                <w:b/>
                <w:sz w:val="20"/>
              </w:rPr>
            </w:pPr>
            <w:r>
              <w:rPr>
                <w:b/>
                <w:sz w:val="20"/>
              </w:rPr>
              <w:t>MASSICC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CISA</w:t>
            </w:r>
          </w:p>
          <w:p>
            <w:pPr>
              <w:pStyle w:val="Normal"/>
              <w:jc w:val="center"/>
              <w:rPr>
                <w:b/>
                <w:b/>
                <w:sz w:val="20"/>
              </w:rPr>
            </w:pPr>
            <w:r>
              <w:rPr>
                <w:b/>
                <w:sz w:val="20"/>
              </w:rPr>
              <w:t>VELOCE</w:t>
            </w:r>
          </w:p>
          <w:p>
            <w:pPr>
              <w:pStyle w:val="Normal"/>
              <w:jc w:val="center"/>
              <w:rPr>
                <w:b/>
                <w:b/>
                <w:sz w:val="20"/>
              </w:rPr>
            </w:pPr>
            <w:r>
              <w:rPr>
                <w:b/>
                <w:sz w:val="20"/>
              </w:rPr>
              <w:t>AMPIA</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VELOCE</w:t>
            </w:r>
          </w:p>
          <w:p>
            <w:pPr>
              <w:pStyle w:val="Normal"/>
              <w:jc w:val="center"/>
              <w:rPr>
                <w:b/>
                <w:b/>
                <w:sz w:val="20"/>
              </w:rPr>
            </w:pPr>
            <w:r>
              <w:rPr>
                <w:b/>
                <w:sz w:val="20"/>
              </w:rPr>
              <w:t>NETTA</w:t>
            </w:r>
          </w:p>
          <w:p>
            <w:pPr>
              <w:pStyle w:val="Normal"/>
              <w:jc w:val="center"/>
              <w:rPr>
                <w:b/>
                <w:b/>
                <w:sz w:val="20"/>
              </w:rPr>
            </w:pPr>
            <w:r>
              <w:rPr>
                <w:b/>
                <w:sz w:val="20"/>
              </w:rPr>
              <w:t>VIOLEN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V</w:t>
            </w:r>
          </w:p>
          <w:p>
            <w:pPr>
              <w:pStyle w:val="Normal"/>
              <w:jc w:val="center"/>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ORP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MORBID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ENTA</w:t>
            </w:r>
          </w:p>
          <w:p>
            <w:pPr>
              <w:pStyle w:val="Normal"/>
              <w:jc w:val="center"/>
              <w:rPr>
                <w:b/>
                <w:b/>
                <w:sz w:val="20"/>
              </w:rPr>
            </w:pPr>
            <w:r>
              <w:rPr>
                <w:b/>
                <w:sz w:val="20"/>
              </w:rPr>
              <w:t>INCERT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ENTA</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schema il segno + indica un valore alto della velocità di risposta mentre il segno - un valore basso; il segno +- un valore intermed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è una classificazione elementare che in realtà non serve a molto. Ma è risultato comunque utile soffermarvisi visto che stiamo effettuando una revisione di cose dette molto tempo fa, e  che stiamo includendole nel delineamento attuale della Dottr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tipologia è in stretta relazione con la predominanza congenita di un centro sugli altri, predominanza che, come abbiamo detto, viene profondamente alterata dalle attività biografi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er quanto riguarda </w:t>
      </w:r>
      <w:r>
        <w:rPr>
          <w:rFonts w:cs="Times New Roman" w:ascii="Times New Roman" w:hAnsi="Times New Roman"/>
          <w:u w:val="single"/>
        </w:rPr>
        <w:t>i cicli  e i ritmi dei centri, diciamo che variano secondo una relazione strutturale anche se i loro tempi sono diversi</w:t>
      </w:r>
      <w:r>
        <w:rPr>
          <w:rFonts w:cs="Times New Roman" w:ascii="Times New Roman" w:hAnsi="Times New Roman"/>
        </w:rPr>
        <w:t>. Precisiamo meglio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precedenza abbiamo detto sia che i centri sono interdipendenti, cioè uniti da un rapporto strutturale, sia che possiedono velocità diverse. Per mettere d'accordo queste due affermazioni, diciamo che i cicli e i ritmi dei centri variano secondo una relazione strutturale nonostante che i loro tempi siano diversi. Per comprendere in che modo i cicli e i ritmi dei vari centri siano connessi tra di loro e in che modo il cattivo funzionamento di un centro possa pregiudicare quello di tutti gli</w:t>
      </w:r>
      <w:r>
        <w:br w:type="page"/>
      </w:r>
    </w:p>
    <w:p>
      <w:pPr>
        <w:pStyle w:val="Normal"/>
        <w:jc w:val="both"/>
        <w:rPr>
          <w:rFonts w:ascii="Times New Roman" w:hAnsi="Times New Roman" w:cs="Times New Roman"/>
        </w:rPr>
      </w:pPr>
      <w:r>
        <w:rPr>
          <w:rFonts w:cs="Times New Roman" w:ascii="Times New Roman" w:hAnsi="Times New Roman"/>
        </w:rPr>
        <w:t>altri e quindi lo svolgimento generale della vita, ricorreremo ad alcuni esercizi che metteremo in pratica al termine di questa esposi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w:t>
      </w:r>
      <w:r>
        <w:rPr>
          <w:rFonts w:cs="Times New Roman" w:ascii="Times New Roman" w:hAnsi="Times New Roman"/>
          <w:i/>
        </w:rPr>
        <w:t>Riassumendo: abbiamo parlato in termini generali della sensazione, dell'immaginazione  e della memoria. Poi abbiamo preso in esame sia il registro della sensazione che quelli dell'immaginazione e della memoria stabilendo che anche questi ultimi sono in rapporto con ciò che chiamiamo genericamente sensazion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Abbiamo costruito degli schemi molto elementari riguardo alla struttura che riceve stimoli e invia risposte. Abbiamo anche detto che il fatto che essa dia risposte peculiari agli stimoli che riceve ci permette di parlare di comportamento. Il comportamento e` cio` che si manifesta di fronte agli stimol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Abbiamo detto che esiste un particolare stato della struttura che si modifica indipendentemente dagli stimoli in arrivo. Esistono diversi livelli di lavoro della struttura che abbiamo chiamato in seguito livelli di coscienza. Questi permettono alla struttura di dare risposte differenti di fronte agli stessi stimol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Abbiamo esaminato diversi centri di risposta specializzati. Abbiamo parlato anche di una sorta di scala nelle attività di risposta agli stimoli. Quindi abbiamo caratterizzato i diversi centri descrivendo il tipo di lavoro che ciascuno compie. Abbiamo anche cercato di descrivere la loro composizione interna - le loro parti e sub-parti - ed i rapporti che si stabiliscono tra di essi. Abbiamo detto che i centri conformano una struttura, che cioè  sono interdipendenti; che hanno cicli e ritmi differenti; che la loro attività si manifesta in punti del corpo che però non sono i centri stessi; che il loro funzionamento coordinato, strutturale, viene registrato come unità interna mentre la situazione opposta viene registrata come dolore, come contraddizione intern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Abbiamo detto che ogni essere umano ha la tendenza congenita a che un centro funzioni più attivamente degli altri. Questo ci ha permesso di parlare, anche se in via provvisoria, di una tipologia che però non determina affatto il carattere o il temperamento. La tipologia fornisce semplicemente dei dati utili per la comprensione del comportamento di un soggetto. Abbiamo anche detto che questi può modificare sostanzialmente il suo tipo umano nel corso del processo biografic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Abbiamo detto che i ritmi e i cicli dei centri variano secondo una relazione strutturale anche se i loro tempi sono divers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embra dunque di aver parlato a sufficienza sul tema degli stimoli che arrivano alla struttura umana e delle risposte che essa invia attraverso 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mani affronteremo un altro problema, quello dei livelli di lavoro, così da completare lo schema più elementare sullo psichismo che abbiamo costruito tanto tempo fa. Quindi amplieremo questo schema sempre di più e poi finalmente passeremo a temi più interess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i/>
          <w:i/>
        </w:rPr>
      </w:pPr>
      <w:r>
        <w:rPr>
          <w:rFonts w:cs="Times New Roman" w:ascii="Times New Roman" w:hAnsi="Times New Roman"/>
          <w:i/>
        </w:rPr>
        <w:t>QUARTO GIORN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IVELL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gi prenderemo velocemente in esame i livelli di lavoro che esistono nell'essere umano. Come  ricorderete, nel secondo  schema provvisorio discusso ieri, era presente soltanto un sistema di stimoli, una struttura che li riceveva ed un centro che rispondeva ad essi. Andando avanti nella spiegazione, abbiamo precisato che tale centro risultava specializzato in diversi tipi o frange di risposte per cui alla fine abbiamo preferito parlare di vari centri e non di uno solo.  Abbiamo anche detto che le risposte di tali centri specializzati variavano in funzione non solo degli stimoli ma anche dello stato in cui essi stessi si trovavano in un dato mo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stato veniva chiamato livello di lavoro o livello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il livello di lavoro modula l'attività di risposta dei centri.  Se esso è alto la risposta verso il mondo risulta  più efficace, più manifesta; se è basso, tale  risposta lo sarà di m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livello di lavoro fondamentale della struttura è quello in cui l'attività nel mondo è piena, completa.  Chiamiamo veglia questo live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livello di lavoro in cui, al contrario, non c'è nessuna risposta verso il mondo viene chiamato livello di sonno. Nel sonno sembra esserci una totale mancanza di connessione tra la struttura e gli stimoli o tra la struttura e le risposte.  Questo punto è piuttosto difficile: infatti, se osserviamo dall’esterno il comportamento della struttura in questo livello di lavoro oscuro, ci sembrerà che gli stimoli arrivino ma che le risposte non escano.  Se ci poniamo all'interno, ci sembrerà che alcuni stimoli arrivino perché producono modificazioni interne nella struttura.  Anche in questo caso però le risposte non escono.  Dunque nel livello di sonno, la connessione con il mondo non si esprime dal lato della risposta anche se può esistere dal lato degli stim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iste anche un livello intermedio, un po’ difficile da definire e che chiamiamo dormiveglia, attraverso il quale necessariamente transitiamo quando stabiliamo o interrompiamo la connessione con il mondo esterno.  Come vedremo più avanti, le cose sono assai più complesse, ma per ora ci limitiamo alla più semp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quando parliamo di livelli di lavoro ci riferiamo alla mobilità interna che la struttura possiede e che le permette di rispondere in modo differenziato agli stimoli a seconda che agisca la veglia, il dormiveglia o il sonno.  Ma sembra inoltre che i livelli di lavoro abbiano una propria dinamica.  Di solito il passaggio da un livello all'altro viene descritto come l'apertura di un compartimento stagno accompagnata dalla contemporanea chiusura di un al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sembra che le cose stiano in modo diverso.  E’ vero che quando un livello è in funzione l'energia dell'intera struttura tende a concentrarsi in esso, ma è anche vero che continua ad esistere una certa attività negli altri livelli, anche se ridotta, anche se con un’energia min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he quando ci troviamo in veglia continua ad esistere un’attività ridotta dei livelli di dormiveglia e sonno.  Dunque sul livello che si esprime in un dato momento attraverso i fenomeni che gli sono propri, viene sempre esercitata una certa influenza da parte degli al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il nostro fosse uno schema statico, a compartimenti stagni, diremmo che i restanti livelli tacciono quando uno è in azione.  Ma non sembra che le cose stiano così.  Nel nostro schema i livelli sono presentati separatamente solo a fini didattici.  In realtà tra di essi non esistono tagli netti.  Allora possiamo dire con più accuratezza che nei restanti livelli la carica diminuisce quando uno è in azione con la carica maggiore.  Ma in tutti esiste attività e dina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erosi fenomeni propri della veglia sono influenzati da fenomeni degli altri livelli.  Lo stesso vale  per il sonno e così 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noi non concepiamo i livelli come dei compartimenti stagni né come delle attività che si escludono a vicenda.  Li concepiamo invece come un insieme di potenziali di lavoro che possiedono delle dinamiche simultanee.  Questo fatto ha delle grandi conseguenze perché ci permette di comprendere numerosi fenomeni che studieremo in seguito e che chiameremo "pressione dei contenuti", "rimbalzo di livelli",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prio come esistono punti fisici che regolano l'attività di risposta agli stimoli e che noi designiamo con il termine sintetico di "centri", così esistono punti fisici che regolano l'attività dei livel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cuni punti del corpo inviano segnali per attivare il livello di veglia o quello di dormiveglia o di sonno.  A loro .volta, essi ricevono segnali da diverse parti del corpo prima di trasmettere i loro ordini.  Questa doppia interazione conforma un circuito chiu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ltre parole, quando ha bisogno del riposo notturno, il corpo fornisce dati a certi punti i quali inviano segnali che fanno scendere il livello di coscienza.  Qui non vogliamo entrare in nessuna delle complicazioni fisiologiche o psicofisiologiche che ben conosciamo perché ci interessa solo una trattazione generale di questi t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iamo semplicemente che quando nel corpo si sono accumulate determinate sostanze o una certa stanchezza dovuta al lavoro quotidiano, questa stanchezza e queste sostanze inviano dei segnali a dei punti di ricezione. Questi emettono segnali che determinano l'abbassamento del livello di  coscienza. Inizia così la tappa rigeneratrice del circu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za dubbio l'abbassamento del livello di coscienza permetterà non solo il ristabilimento del corpo ma anche l’apparizione di numerosi fenomeni complessi. Ma per ora possiamo vedere le cose in questo m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l'effetto rigeneratore del sonno è terminato, quei punti di cui parlavamo inviano segnali  ai punti di controllo, i quali a loro volta ne emettono di altri che provocano il risveglio. Stimoli esterni o forti stimoli interni possono far scattare il fenomeno dell'ascesa di livello anche quando il sonno non ha compiuto il suo effetto rigenera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evidente che una detonazione, per esempio, può risvegliare un soggetto che sta dormendo. Dunque nel funzionamento dei livelli di coscienza si manifesta un andamento ciclico. Ma quando interviene un fenomeno che supera i "limiti di soglia" (termine questo che già conosciamo), il centro di controllo interno invia ugualmente un segnale che dà inizio al risvegl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livello di veglia troviamo il più amplio dispiegamento delle attività umane. I meccanismi razionali funzionano pienamente ed il soggetto è in grado di dirigere e controllare le attività della mente e del corpo in quello che chiamiamo mondo 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livello di sonno, invece, l'intervento dei meccanismi razionali è ridotto al minimo ed il controllo delle attività del corpo e della mente è praticamente nullo. Vi sono periodi in cui il sonno è nettamente vegetativo e senza immagini. In questo caso il sonno sembra trovarsi sotto il predominio assoluto del centro vegetativo; sembra essere attiva solo la struttura che dà risposta agli stimoli interni. Sullo schermo della coscienza non ci sono immagini mentre il soggetto si trova in uno stato in cui è in grado solo di rispondere internamente a stimoli anch'essi interni. Queste operazioni di risposta sono eseguite dal centro vegetativo con l'automatismo che gli è proprio e di cui abbiamo parlato ier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po il sonno vegetativo, inizia un ciclo di sonno con immagini che poi si interrompe per dar luogo ad un nuovo periodo che ne è privo. Questa alternanza si verifica  varie volte ogni notte. Dunque il livello di sonno profondo non risulta omogeneo ma presenta uno stato totalmente vegetativo, senza immagini, ed un altro in cui le immagini appaiono. Usiamo qui il termine "stato" per indicare una situazione particolare del livello di coscienza. Anche gli stati, proprio come i livelli, funzionano secondo cicli e rit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immagini del sonno sono molto veloci, possiedono una grande carica emotiva e suggestionano profondamente la coscienza. La loro materia prima è tratta dalla vita quotidiana pur risultando articolata  in modo  capriccioso.  Più  avanti,  considerando  le conformazioni allegoriche e di altro tipo che appaiono nelle produzioni oniriche, ci renderemo conto  che tale articolazione non è poi tanto capricciosa, perché le immagini risultano sottomesse a un insieme di leggi abbastanza precise. Comunque, per ora diciamo che la materia prima delle immagini risulta articolata capricciosament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sonno svolge la funzione di rigenerare il corpo, di ordinare la massa di informazioni ricevute durante il giorno ed inoltre  quella di scaricare numerose tensioni psichiche. Non sappiamo ancora che cosa siano le tensioni psichiche ma più avanti tratteremo questo tema. Per adesso diciamo che il sonno svolge anche la funzione di scaricare numerose tensioni psich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dormiveglia, in questo livello intermedio, si mischiano fenomeni propri degli altri due livelli. Al dormiveglia si ascende dal sonno e per esso di transita prima di svegliarsi completamente.  Se in piena veglia ci sentiamo stanchi, può spesso succederci di scendere al dormiveglia. In casi come questo cominciamo ad  intravedere la possibilità di miscele di livelli. Il dormiveglia è prodigo di fantasie e di lunghe catene associative che hanno la funzione di scaricare tens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fantasticare nella veglia, il sognare ad occhi aperti, non costituisce  un livello  di coscienza  ma uno stato all'interno del livello di  veglia. Qui le immagini proprie del sonno o del dormiveglia si aprano il cammino esercitando una pressione sulla coscienza. Tali immagini (o "insogni", come le chiameremo) appaiono dunque nella veglia come risultato della pressione esercitata dagli altri livelli di coscienza. Il fenomeno del “sognare ad occhi aperti” ha anch'esso la finalità di scaricare tensioni psich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 gli insogni nella veglia hanno anche la funzione di compensare le difficoltà che si presentano al soggetto in certe situazioni o le necessità che questi sperimenta. Un tale fenomeno, nella sua ultima radice, è legato al problema del dolore. Il dolore infatti costituisce il registro e l'indicatore interno che il soggetto sperimenta quando non può esprimersi nel mondo. A partire da questo registro sorgono le immagini compensatorie dell'insog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parliamo di fantasticare o di sognare a occhi aperti non ci stiamo riferendo ad un fenomeno proprio del dormiveglia perché il soggetto può continuare a svolgere le proprie attività quotidiane, anche se meccanicamente. Quando i suoi insogni cominciano a prendere forma, il soggetto non discende al dormiveglia o al sonno profondo ma può continuare ad impegnarsi nelle sua attività di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serviamo che la mente si sposta da un oggetto all'altro istante dopo istante. E’ molto difficile mantenere un'idea o un pensiero senza che vi si infiltrino elementi estranei e cioè altre idee, pensieri, immagini. Tentiamo di mantenere un'idea ed ecco che ne appaiono delle altre fuori tema che interferiscono. I pensieri, le immagini fuori tema sono gli insog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insogni o divagazioni dipendono  dalla pressione esercitata dagli altri livelli di coscienza o da stimoli esterni (odori, forme, colori, ecc.) o da stimoli corporei (tensioni, calore, fame, freddo, situazioni di scomodità,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stimoli interni, quelli esterni e la pressione esercitata dagli altri livelli si manifestano dunque nella veglia con la formazione di immagini, per cui la veglia stessa risulta come circondata da una serie di influ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insogni sono instabili e mutevoli e costituiscono il maggiore impedimento per l'atten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amiamo insogni secondari quelli che appaiono di continuo nella vita di tutti i giorni e che possiedono un carattere contingente, passeggero, legato ad una situazione specifica. Un individuo si trova in una determinata situazione, sottomesso ad un certo insieme di forze esterne: ecco che sorge in lui, come risposta a tale situazione, un certo tipo di insogni. Se lo poniamo in un'altra situazione ne sorge un altro tipo. Chiamiamo dunque “situazionali” questi insogni perché sorgono come risposte compensatorie a situazioni più o meno prec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esistono altri insogni che sono dotati di una maggiore fissità o di una maggiore ripetitività e altri ancora che, pur variando, rivelano sempre la presenza di uno stesso clima mentale. Non sappiamo ancora che cosa sia un clima mentale, lo vedremo più avanti, ma sappiamo, perché possiamo sperimentarlo, che le immagini che sorgono in una particolare situazione e che poi scompaiono per sempre, sono ben diverse da quelle che tornano ad apparire anche molto tempo dopo che la situazione è cambi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 non sono insogni secondari in senso stretto. Essi possono variare secondo modalità loro proprie, ma possiedono una loro permanenza anche se relativa al solo clima mentale. Hanno un sapore simile. Si noti che le parole che utilizziamo sono decisamente sensoriali: parliamo di "clima" come se si trattasse di una percezione tattile, di "sapore" come se un insogno si potesse gustare. In fondo, però, stiamo entrando nel tema degli insogni attraverso la via de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olte, tale genere di insogni appare anche nel fantasticare del dormiveglia e nei sogni notturni. Studiare questi insogni nei livelli di coscienza in cui si manifestano, permette di determinare  la presenza di un nucleo  fisso  di divagazione (o nucleo d'insogno, come lo chiameremo)  che orienta le tendenze del soggetto senza che questi se ne renda co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ltre parole, le tendenze vitali di una persona, indipendentemente dalle condizioni imposte dalle circostanze, sono dirette a raggiungere un'immagine, un insogno che le sta costantemente guida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i giorni precedenti abbiamo detto che l'essere umano si muove per soddisfare le proprie necessità.... ma questo è un modo di parlare molto impreciso. I modi di soddisfare le proprie necessità, per dieci persone che si trovano nelle stessa situazione, possono risultare molto diversi. Ciascuna cercherà di soddisfare le necessità che si presentano in quella situazione nel modo che le è proprio. Tale modo dipenderà da parecchie cose, e tra queste, dal nucleo fisso che guida ciascuna pers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zione del nucleo fisso si manifesta attraverso le immagini, le quali hanno la proprietà di orientare il corpo, di dare direzione alle attività che si portano avanti nel mondo. L'immagine appunta verso una determinata direzione, verso la quale fa muovere l’intera struttu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e tendenze vitali di una persona, nonostante le condizioni imposte dalle circostanze, sono lanciate verso il raggiungimento dell’immagine, dell’insogno che le guida. Il nucleo d'insogno orienta le tendenze della vita umana in una direzione che non è avvertita da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fatto è del massimo interesse giacché le ragioni e le giustificazioni che una persona può dare delle sue attività, in realtà sono determinate dal nucleo d'insogno, sono funzione di questo. I cambiamenti di nucleo fanno cambiare le giustificazioni che una persona dà e l'orientamento della sua v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tre una persona cerca di soddisfare le proprie necessità, il nucleo sta sempre modulando, orientando la direzione della ricerca. In alcuni casi il nucleo rimane fissato, aderito ad una "tappa", ad un periodo della vita. In questo caso, mentre la persona si trasforma e le sue attività si sviluppano, le sue tendenze restano fissate alla situazione nella quale il nucleo si è form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 questo possono derivare cose molto curiose, come ad esempio attività ripetitive. Ecco che in persone di età avanzata appare sempre lo stesso atteggiamento nei confronti di un mondo che cambia, un atteggiamento fisso, a volte infantile. C’è gente che pur crescendo continua a  manifestare certi infantilismi, certi timori che affondano le proprie radici in una situazione non attuale e che sono propri di un altro periodo della v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nucleo d'insogno non può essere visualizzato potendo essere sperimentato solo come clima mentale. Prima abbiamo detto, senza fornire spiegazioni, che le immagini guidano le attività umane. Non abbiamo parlato molto delle immagini, ma in ogni modo qualche idea su di esse, anche se non definitiva, l'abbiamo. Le immagini guidano le attività umane e noi possiamo visualizzarle.  Il nucleo d'insogno invece non è un'immagine, ma ciò che determina l'apparizione di immagini compensatorie. E’ un clima mentale che non può essere  visualizzato e che viene sperimentato appunto come clima. In quanto clima, è uno stato, una situazione interna del soggetto, uno stato, per di più, che possiede forti connotazioni emotive per cui se  ne ha registro. Ma non si tratta di un registro che possa essere visualizzato. Il nucleo determina la produzione di immagini che inducono il soggetto a sviluppare certe attività peculiari. Ma sottolineiamo la differenza tra nucleo come clima, come sistema emotivo articolato, e le immagini che imprimono alle attività umane determinate direzioni.</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Vediamo alcuni esempi di nucleo d'insogno.  </w:t>
      </w:r>
      <w:r>
        <w:rPr>
          <w:rFonts w:cs="Times New Roman" w:ascii="Times New Roman" w:hAnsi="Times New Roman"/>
          <w:i/>
        </w:rPr>
        <w:t>Un permanente senso di colpa</w:t>
      </w:r>
      <w:r>
        <w:rPr>
          <w:rFonts w:cs="Times New Roman" w:ascii="Times New Roman" w:hAnsi="Times New Roman"/>
        </w:rPr>
        <w:t xml:space="preserve">: una persona se ne sta sempre appartata; non è chiaro se abbia fatto  o no qualcosa che  giustifichi il suo stato interno, eppure si sente sempre  in colpa. Non possiede nessuna immagine, ma il sentimento che sperimenta è proprio questo. </w:t>
      </w:r>
      <w:r>
        <w:rPr>
          <w:rFonts w:cs="Times New Roman" w:ascii="Times New Roman" w:hAnsi="Times New Roman"/>
          <w:i/>
        </w:rPr>
        <w:t>Un sentimento tragico del futuro</w:t>
      </w:r>
      <w:r>
        <w:rPr>
          <w:rFonts w:cs="Times New Roman" w:ascii="Times New Roman" w:hAnsi="Times New Roman"/>
        </w:rPr>
        <w:t xml:space="preserve">: le cose possono andare solo male; il perché non si sa. </w:t>
      </w:r>
      <w:r>
        <w:rPr>
          <w:rFonts w:cs="Times New Roman" w:ascii="Times New Roman" w:hAnsi="Times New Roman"/>
          <w:i/>
        </w:rPr>
        <w:t>Un senso continuo di oppressione</w:t>
      </w:r>
      <w:r>
        <w:rPr>
          <w:rFonts w:cs="Times New Roman" w:ascii="Times New Roman" w:hAnsi="Times New Roman"/>
        </w:rPr>
        <w:t>: una persona si sente oppressa, non riesce a trovare se stessa. Dovunque si trovi, le sembra che il mondo le cada  addosso.</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o non tutti i nuclei sono negativi. Qui stiamo ponendo enfasi sul negativo perché risulta più drammatico, perché impressiona di più chi asco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nuclei possono rimanere fissati per anni. Ecco allora che appaiono gli insogni compensat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per esempio, il nucleo che preme costantemente è simile a un sentimento di abbandono, se il soggetto si sente abbandonato e senza protezione, è molto probabile, anche se non sicuro, che sorgano in lui insogni di possesso, di acquisizione e che queste immagini guidino le su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giro ci sono molte persone avide ed eccessivamente ambiziose, tutte lanciate ad acquisire una grande quantità di cose. Ma nel profondo di tali persone, spinte da immagini di possesso che fanno apparire nel loro futuro una grande sicurezza, sta operando un nucleo di privazione, di povertà interna, di abband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 come vengono sperimentati questa privazione  e  questo abbandono ? Come un sentimento, come un clima. Il clima costituisce il fattore determinante. Gli insogni che lo compensano imprimono poi alle attività una determinata dire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non sono i climi a guidare le attività umane ma gli insogni che sorgono per compensar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 persona ambiziosa potrà giustificare le proprie attività con ragioni molto chiare, dicendo, per esempio, che per vivere ed assicurarsi il futuro sono necessarie molte cose. Questo succede non solo a livello individuale ma anche collettivo. In epoche di frattura storica, aumentano le immagini smisurate di possesso perché aumentano i climi di abbandono e di privazione e vengono a mancare i punti di riferimento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è il nucleo a determinare le "ragioni chiare", che servono a spiegare le attività portate avanti nel mondo, attraverso immagini compensatorie  che si manifestano con caratteristiche costanti e che possono essere individuate e comprese studiando gli  insogni seconda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insogni secondari costituiscono risposte compensatorie agli stimoli che provengono dalla situazione esterna o dal sistema di pressioni interne, perché la loro funzione è proprio quella di scaricare le tensioni prodotte da difficoltà interne che provocano d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ndi gli insogni secondari sono molto variabili. Ma se nella mutevolezza delle loro espressioni si osservano degli elementi costanti, si avvertirà che essi ruotano intorno ad un clima particolare. Dunque gli insogni possono variare, manifestarsi in modi diversi che dipendono dalla situazione, ma possono però mantenere qualcosa di comune. Questo ci fa avvertire la presenza di un clima particolare che è rintracciabile in tutti. Tale clima comune rivela l'esistenza di un nucleo fisso che non opera in situazioni specifiche ma che si mantiene in quelle più dive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cco un soggetto che si trova in una situazione molto sgradevole per cui pensa che le cose  gli  andranno male. In seguito la sua situazione diventa molto piacevole,  ma lui  continua  a pensare che le cose gli andranno male. In questo caso, la situazione  è cambiata mentre il clima di sfiducia è rimasto ed ha fatto apparire determinate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nucleo, quando comincia a manifestarsi come immagine fissa, è ormai prossimo a trasformarsi dato che la sua tensione fondamentale si sta orientando verso la scarica. Alcuni pretendono che l'apparizione, per esempio nei sogni, di immagini fisse con determinate caratteristiche sia dovuta al fatto che il soggetto abbia risolto un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le cose non stanno così. L’apparizione di immagini che esprimono esattamente il nucleo d'insogno non indica che il soggetto abbia risolto un problema ma che un periodo, una tappa della sua vita sta terminando, che un'istanza psichica sta per essere super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detto che il nucleo d'insogno non può essere visualizzato perché  risulta essere un clima. Ma il suo manifestarsi attraverso un'immagine precisa, un  archetipo - come direbbero gli antichi e anche qualche contemporaneo – dipende dal fatto che la sua efficacia sta diminuendo. E perché mai sta diminuendo ? Se sorge un'immagine che corrisponde perfettamente al nucleo e se questa, come tutte le immagini, ha la funzione di scaricare tensioni, significa che il nucleo (che prima era dotato di una grande fissità) sta trasferendo  la sua carica, che sta passando tale carica ad un'immagine, la quale a sua volta la trasferisce nel mondo. Il nucleo decl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sole non si vede quando si trova in alto nel cielo ma quando sta sull'orizzonte, all'alba o al tramonto. Nel caso del nucleo d'insogno succede la stessa cosa: non è visibile quando si trova in piena attività pur essendo massima la sua forza di pressione. E’ visibile quando sorge e quando decl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nucleo d'insogno può durare anni o tutta la vita. In quest'ultimo caso la persona sperimenta la propria vita come se l'avesse sognata. E’ strano ma è così.</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un nucleo può anche cambiare e questo può avvenire o per un incidente o per il passaggio da una tappa all'altra della vita (dall'infanzia all'adolescenza, da questa alla giovinezza,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perché il nucleo cambia quando si passa da una tappa all'altra della vita? Il sorgere di un nucleo fisso è in rapporto con l'apparizione di determinate tensioni interne. E’ evidente che queste si modificano profondamente quando una tappa della vita termina. E’ perciò ragionevole che il nucleo subisca considerevoli modific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il nucleo cambia perché le pressioni interne che lo hanno generato si modificano durante le trasformazioni fisiologiche che accompagnano il passaggio da una tappa  all'altra della vita. Pensate a tutto ciò che succede nel corpo - non nella mente -   di un essere umano che passa dall'infanzia all'adolescenza. Nel corpo succede di tutto: c'è una trasformazione enorme del sistema di tensioni interne, dell'attività di molti parti del corpo, alcune delle quali in precedenza non erano neppure in fun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ndo il nuovo insieme di tensioni interne viene registrato, si manifesta anche un sistema molto differente di climi emotivi. Di conseguenza, il nucleo d'insogno si trasforma. Dunque, se comprendiamo il modo in cui il nucleo d'insogno sorge, possiamo anche comprendere il perché esso cambi quando il sistema di tensioni interne si modif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nucleo d'insogno si trasforma anche per effetto di incidenti e di shock, che hanno la capacità di alterare i climi emotivi: si verifica allora un cambiamento anche nelle immagini secondarie e sorge una nuova immagine sintetizzatrice, cioè un archetipo, come lo chiamavano gli antichi. Questo indica sempre il declino di una tappa della vita e l'inizio di un'al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ora l'orientamento generale della vita  comincia a cambiare e la condotta subisce importanti modifiche. Ciò succede perché sono cambiati gli insogni o immagini compensatorie che orientano verso determinati oggetti del mondo. Gli insogni, a loro volta, sono cambiati perché si è trasformato il clima che li determinava. Il clima è cambiato perché è cambiato il sistema di tensioni interne. Questo è cambiato a causa dell’inci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he il lavoro interno può  modificare il nucleo d'insogno dato che può essere diretto  proprio verso la trasformazione delle tensioni interne che danno origine ai cli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è proprio il senso di alcuni aspetti del lavoro interno: avvicinarsi ai sistemi  di tensione per modificarli. Il lavoro interno tende a bombardare i nuclei e a far saltare gli insogni secondari che li circondano trasformando così l’atteggiamento nei confronti del mondo. Non si tratta di una cosa complicato anche se può modificare radicalmente l'orientamento della vita individu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noi, a questo punto, è sufficiente scoprire gli insogni secondari ed arrivare al nucleo, in modo da comprendere le funzioni che esso svolge e la forza determinante che esercita sulle nostre attività quotidi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pressioni interne che generano il nucleo d'insogno sono legate al funzionamento dei centri istintivi. Ieri abbiamo detto che in alcuni casi un centro può inviare ordini ad un altro. I centri volontari come l'intellettuale inviano ordini alle parti volontarie degli altri ma non sono in grado di farlo rispetto a quelle involontarie e tanto meno rispetto ai centri istintivi (in particolare il veget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tellettuale non dà ordini a questi centri e parti e se li dà nessuno gli risponde. La pressione e la  circolazione sanguigna, i toni profondi, non variano in base agli ordini dell'intelletto. Succede piuttosto il contr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pressioni interne che generano il nucleo d'insogno sono legate al funzionamento dei centri istintivi. Per questo i nuclei si trasformano in  concomitanza di un cambiamento di tappa biologica o per un inci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nque, i nuclei non si modificano per effetto di ordini ricevuti dall'intelletto ma lo fanno quando cambia l'attività vegetativa. Per questo è molto difficile modificare volontariamente i nuclei. E’ evidente che non si può arrivare ad essi per mezzo di un ordine dell'intelletto: questo centro non può giungere a simili profondità.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oniamo che esistano delle tecniche in grado di lanciare contro i nuclei qualcosa di simile a delle bombe di profondità che li disintegrino. Tali tecniche, in ogni caso, non potrebbero essere dirette dall'attività volontaria del centro intellettuale. Le bombe di profondità dovrebbero essere sganciate contro il nucleo che interessa modificare attraverso un sistema più o meno automatico e non volontario. Quindi non a partire dal centro intellettuale e nemmeno nel livello di coscienza di veglia. Esistono dei curiosi meccanismi che impediscono al centro intellettuale e al livello di veglia di penetrare fino al nucleo d'insogno. Ma esistono tecniche adeguate per f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visto come i nuclei varino oltre che per il cambiamento di tappa fisiologica anche per shock emotivi. Questi possono formare o modificare un nucleo giacché la parte involontaria del centro emotivo, come abbiamo spiegato ieri, invia segnali a tutti i centri modificandone l'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è intenso, uno shock emotivo può modificare per lungo tempo il funzionamento del centro vegetativo che dal momento in cui lo riceve tenderà a liberare un nuovo nucleo di pressione. Apparirà allora, come conseguenza, anche la corrispondente compens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individuo riceve un forte shock che lo impressiona molto. Questo provoca l'apparizione di un insieme di tensioni interne che portano alla formazione di un nucleo d'insogno intorno al quale cominciano a girare le immagini divagato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questo caso, anche gli insogni secondari, malgrado la loro variabilità, dovranno mostrare l'apparizione di un nuovo tema permanente. Anche le ricerche e le intenzioni vitali del soggetto si orienteranno  in modo nuovo  per cui il comportamento risulterà modificato. Un individuo ha ricevuto uno shock molto forte a partire dal quale tutta la sua vita è cambiata: sono cambiate le sue attività e ricerche vit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shocks emotivi possono agire con una forza tale da provocare serie alterazioni in alcuni punti del centro vegetativo dato che, come  abbiamo  detto, il  centro  emotivo - nella  sua parte involontaria - può intervenire su di esso e causarvi modific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shocks che giungono a tali livelli di profondità emotiva possono provocare serie disfunzioni e somatizzazioni. Somatizzazioni emotive, cioè malattie fisiche prodotte da incidenti emot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e tecnica, si può prendere in esame la massa di insogni secondari nei diversi livelli di coscienza e ricercare un clima costante per arrivare così al nucleo d'insog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assumendo: abbiamo parlato dei livelli di coscienza ed  abbiamo detto che esistono punti del corpo che ne controllano l'attività; si tratta di una funzione analoga a quella del controllo dell'attività dei centri. Tali punti captano segnali e a loro volta ne inviano per far scendere  o salire il livello di lavoro della struttu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detto che nel livello di veglia le attività intellettuali si dispiegano al massimo grado e che in quello di sonno diminuiscono considerevolmente mentre aumenta il potere di suggestione delle immagini. Abbiamo anche visto come nel livello di dormiveglia queste caratteristiche si trovino mesco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distinto il livello di coscienza dallo stato in cui il primo può venirsi a trovare. Quindi abbiamo detto che gli insogni o divagazioni che appaiono nel livello di veglia sono prodotti da tensioni occasionali o dalla pressione esercitata da altri livelli di coscienza. Pertanto gli insogni che appaiono nella veglia non determinano un livello di coscienza ma uno st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detto che gli insogni occasionali sono legati da un rapporto basato sul clima e non sulle immagini. Questo ci permette di parlare di un nucleo d'insogno. Il nucleo è caratterizzato da una grande stabilità, è determinato da tensioni profonde e si trasforma con difficoltà. Tuttavia, sia certi shocks emotivi profondi sia i cambiamenti di tappa della vita sono in grado di modific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detto che il nucleo d'insogno orienta le tendenze della vita umana. Gli insogni secondari costituiscono risposte compensatorie agli stimoli occasionali e  sono pervasi dal clima del nucleo d'insogno. Le pressioni, le forze interne che danno origine al nucleo sono legate al funzionamento dei centri istintivi, cioè al vegetativo ed al sessu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tre a questo, abbiamo considerato la possibilità di svolgere una ricerca pratica sull'attività dei diversi livelli di coscienza. Abbiamo detto che esistono  determinate tecniche per portare avanti questa ricer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3"/>
        <w:rPr/>
      </w:pPr>
      <w:r>
        <w:rPr/>
        <w:t>QUINTO GIO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udio dei centri, dei livelli di coscienza e del comportamento in generale dovrà permetterci di articolare una sintesi del funzionamento della struttura umana che, anche se elementare, sia il più possibile comp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vremo essere in grado di comprendere - anche se in modo elementare, visto che in seguito amplieremo il tema – quali siano i meccanismi di base che guidano le attività umane in funzione della sofferenza  e del piacere e, oltre a questo, in che modo la struttura umana capti realmente (termine questo abbastanza discutibile) o illusoriamente il mondo che la circonda ed il suo stesso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sono i punti che consideriamo importanti. Il nostro filo conduttore ci guiderà sempre verso la comprensione della sofferenza e del piacere e verso la comprensione della verità o illusorietà dei d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importante per noi comprendere questi aspetti della struttura umana anche se in maniera element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i livelli, più complessi, del nostro studio cambieremo tanto il nome delle cose di cui ora stiamo parlando che il punto di vista su di esse,  ed amplieremo la nostra prospettiva. Ma rimarremo sempre nella stessa linea di sviluppo che tende alla comprensione della sofferenza e dei fenomeni illusori che si presentano alla struttura um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terminare questa veloce sintesi parleremo brevemente di ciò che intendiamo per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udio del funzionamento dei centri, la scoperta dei loro cicli e ritmi, ci permette di comprendere la velocità di reazione ed il tipo di reazione agli stimoli provenienti dal mondo esterno nei loro aspetti più meccan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enomeno dell'insogno e del nucleo d'insogno ci pone in presenza delle forze che inibiscono o attivano certi comportamenti che si assumono nel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ora è bene avvertire che esistono fattori sociali e ambientali e altri ancora che si riferiscono all'accumulazione dell’esperienza durante tutto l'arco della vita, i quali agiscono sul comportamento con una forza pari a quella dei fattori meccanici fisici e psich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così perché, oltre  agli stimoli che  in un dato momento giungono alla struttura umana (e ai quali viene data immediatamente una risposta), oltre al livello di lavoro in cui essa funziona in quel dato momento, la percezione, la risposta ed il livello di lavoro in qualche modo rimangono nella struttura, anche se essa continuerà a portare avanti il suo processo con la dinamica che le è prop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iamo parlando della "ritenzione degli istanti" nei quali i fenomeni si verificano. Non succede che i fenomeni appaiano e poi scompaiano per sempre. Abbiamo memoria non solo degli stimoli ma anche delle risposte ad essi e memoria dei livelli di coscienza che erano in funzione nel momento in cui furono ricevuti gli stimoli e date le risposte. Tale memoria eserciterà una pressione, influirà in modo decisivo sui nuovi eventi  che si presenteranno alla struttura um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a struttura è condizionata non solo dai fenomeni che di volta in volta si verificano, ma anche da tutto ciò che le è accaduto in preced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udiando il comportamento dobbiamo prendere in esame questo fenomeno di ritenzione temporale che è di grande rileva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e analizziamo la condotta da questo punto di vista, i fattori importanti che concorrono a formarla risultano essere due. Il primo è la biografia</w:t>
      </w:r>
      <w:r>
        <w:rPr>
          <w:rFonts w:cs="Times New Roman" w:ascii="Times New Roman" w:hAnsi="Times New Roman"/>
        </w:rPr>
        <w:t xml:space="preserve">, cioè tutto ciò che è accaduto ad un soggetto nell'arco della vita. La biografia esercita sulla struttura umana un peso uguale a quello dell'evento specifico che si verifica in un dato momento. Se consideriamo le cose in questo modo, risulta che su un determinato comportamento stanno esercitando un'uguale influenza sia lo stimolo ricevuto in un dato istante sia tutto il processo anteriore della struttura che lo rice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rmalmente si tende a credere che il rapporto tra la struttura e il mondo sia descrivibile per mezzo di un semplice sistema di stimolo-risposta. Ma parlando di stimoli, dobbiamo dire che tutto ciò che le è accaduto in precedenza è per la struttura uno stimolo attuale. In questo senso, la memoria rappresenta non solo l'accumulazione degli eventi passati ma anche un sistema di stimoli che agiscono dal passato. La memoria non è qualcosa che si sia andato semplicemente accumulando nella struttura: è qualcosa di vivo, che possiede una sua forza e che agisce con un'intensità pari a quella degli stimoli pres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fatti accaduti potranno o no essere evocati in uno dei vari livelli di coscienza, ma in entrambi i casi la loro azione  risulterà determinante in ogni istante in cui la struttura riceve stimoli dal mondo ed assume un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importante considerare la storia  personale come un qualcosa che agisce sulla struttura umana in maniera attiva, presente, non semplicemente come un’accumulazione. La biografia non è un qualcosa che stia di riserva e alla quale si ricorre unicamente per ricordare i fatti passati. Che vengano ricordati o no, tali fatti eserciteranno un'influenza sul comportamento, tenderanno a conform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arlare di biografia è lo stesso che parlare di storia personale. Ma nella maniera in cui la intendiamo ora, si tratta di una storia viva ed attiv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biografia ci porta a considerare il secondo fattore importante che concorre alla formazione della condotta: si tratta del sistema di codici che usiamo quando ci troviamo di fronte a situazioni date</w:t>
      </w:r>
      <w:r>
        <w:rPr>
          <w:rFonts w:cs="Times New Roman" w:ascii="Times New Roman" w:hAnsi="Times New Roman"/>
        </w:rPr>
        <w:t>. Con questo intendiamo dire che i fenomeni provenienti dall'ambiente non suscitano semplicemente una risposta, ma un sistema strutturato di risposte, il quale servirà in seguito per assumere comportamenti simi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esti codici relativi alle diverse situazioni, queste forme fisse di condotta, che l'essere umano acquisisce probabilmente per risparmiare energia e proteggere la propria integrità, costituiscono il sistema dei ruoli. </w:t>
      </w:r>
      <w:r>
        <w:rPr>
          <w:rFonts w:cs="Times New Roman" w:ascii="Times New Roman" w:hAnsi="Times New Roman"/>
          <w:u w:val="single"/>
        </w:rPr>
        <w:t>I ruoli sono abitudini fisse di comportamento che si formano nel confronto con i diversi ambiti nei quali si deve vivere</w:t>
      </w:r>
      <w:r>
        <w:rPr>
          <w:rFonts w:cs="Times New Roman" w:ascii="Times New Roman" w:hAnsi="Times New Roman"/>
        </w:rPr>
        <w:t>. C'è un ruolo per il lavoro, uno per la famiglia, uno per le amicizi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ruoli agiscono in ogni momento, non solo quando si presenta il confronto con l'ambiente a cui si riferiscono. Essi si manifestano quando uno stimolo relativo ad una situazione entra in una determinata frangia del comportamento umano. In altre parole, i ruoli sono sempre presenti in ogni attività svolta dalla struttura umana ed esercitano una pressione anche quando questa non si sta confrontando con la situazione che a suo tempo li aveva format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punto non è difficile da comprendere. E’ sufficiente portare alcuni esempi per vederlo con chiare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iamo una persona che abbia sviluppato il ruolo familiare, quello relativo all'ambiente lavorativo ed altri ancora. E’ evidente che quando andrà a lavorare, tale persona si adeguerà a questa situazione, assumendo il ruolo che corrisponde al lavoro e non quello che corrisponde alla  fami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distinzione risulta evidente; ma nel ruolo che si assume in una data situazione saranno presenti numerose componenti proprie dei ruoli relativi ad altre. E’ come se svariati ruoli si infiltrassero in quello registrato per rispondere ad un determinato 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i ruoli estranei si manifestano, si infiltrano, con caratteristiche inibitorie. Consideriamo di nuovo una persona che abbia registrato numerosi ruoli tra cui quello per il lavoro e quello per la famiglia. Ammettiamo che il ruolo familiare sia di tipo inibito mentre quello lavorativo non abbia nessuna ragione di manifestarsi in questo modo. Quando nei rapporti di lavoro si infiltrano aspetti propri del ruolo familiare, sorgono fenomeni inibitori che nell'ambito lavorativo non erano stati assolutamente registrati. Questo è un caso estremamente frequente: si verifica una specie di travaso di dati, di tipo inibitorio o attivante, da un ruolo ad un altro, pur se i ruoli in questione corrispondono a frange differenti di confronto con il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diciamo che esiste una struttura dinamica di ruoli analogamente a quanto avviene per i centri di risposta ed i livelli di coscienza, il cui funzionamento è dinamico e strutturale; nessuno di questi è isolato dagli altri ed organizzato in forma di compartimento stagno, ma tutti funzionano come parti di una struttura, tutti interagiscono e si influenzano a vicenda. Il comportamento umano non è assimilabile a quello di un computer che fa uscire automaticamente una risposta quando riceve un determinato stim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omportamento umano è molto più complesso di quello di un computer. Il fatto che i ruoli possiedano una dinamica continua fa sì che la ricezione di uno stimolo capace di far scattare un determinato comportamento, faccia sorgere non solo il codice registrato per tale stimolo, ma anche la risultante della pressione esercitata dagli altri ruoli i quali erano stati registrati in situazioni del tutto differ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vero per ciascuno dei tre aspetti del comportamento che stiamo studiando separatamente. Ma c’è di più: i centri di risposta, i livelli di lavoro ed i ruoli acquisiti presentano, nel loro insieme, un funzionamento strutturale e dinamico. Non si tratta di aspetti separati ma di funzioni interdipendenti e dinam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redo che non sia difficile riconoscere una dinamica continua nella struttura umana. Se vogliamo un esempio, esaminiamo il comportamento dei ragazzi che non hanno ancora sviluppato lo strato protettivo costituito dai ruoli. I giovani si trovano privi di protezione nel confronto col mondo perché non hanno ancora registrato determinati codici. Possono, al massimo, aver registrato il codice fondamentale della relazione familiare e qualche altro. In seguito, la gamma dei ruoli tenderà ad  ampliarsi nella misura in cui la persona avanzerà nell'età e l'ambiente esigerà un certo numero di comportament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giovani che  si trovano senza protezione nel confronto con l'ambiente per mancanza di codificazioni, si comportano come chi arriva in un posto per la prima volta e non sa come affrontare la situazione, non sa dove mettere le mani, come si suol dire. Poi, nella misura in cui l'esperienza biografica, le codificazioni, aumenterà, i giovani configureranno nuovi ruoli e acquisteranno una maggiore sicurezza rispetto all'ambi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osì almeno dovrebbe succedere. Ma in realtà le cose non vanno sempre nel modo giusto perché esistono numerosi fattori che impediscono ad un individuo di acquisire sicurezza e padronanza del proprio ambiente. </w:t>
      </w:r>
      <w:r>
        <w:rPr>
          <w:rFonts w:cs="Times New Roman" w:ascii="Times New Roman" w:hAnsi="Times New Roman"/>
          <w:u w:val="single"/>
        </w:rPr>
        <w:t>Si possono determinare infatti degli errori di ruolo. Questo è il caso di chi assume, nell’affrontare una determinata situazione, il ruolo relativo ad un'altra</w:t>
      </w:r>
      <w:r>
        <w:rPr>
          <w:rFonts w:cs="Times New Roman" w:ascii="Times New Roman" w:hAnsi="Times New Roman"/>
        </w:rPr>
        <w:t xml:space="preserve">. Per esempio il caso di chi utilizza  nell'ambiente di lavoro un ruolo familiare, comportandosi con il suo capo come, per esempio, con il fratello minore. E’ evidente che un comportamento di questo genere creerà  numerosi problemi ed attriti con l'ambi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rrori come questo sono possibili proprio perché i ruoli che corrispondono a frange diverse del comportamento, in qualche modo interagiscono. Infatti, un simile travaso e una simile trasposizione non potrebbero avvenire se la memoria non intervenisse presentando dati relativi a situazioni differen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 xml:space="preserve">Possono sorgere errori di ruolo anche quando il soggetto non riesce ad adattarsi ad una situazione nuova </w:t>
      </w:r>
      <w:r>
        <w:rPr>
          <w:rFonts w:cs="Times New Roman" w:ascii="Times New Roman" w:hAnsi="Times New Roman"/>
        </w:rPr>
        <w:t>. Se si trova in una situazione che gli presenta sollecitazioni diverse dalle abituali,  un individuo è portato a dare una risposta che è propria di situazioni precedenti, legate ad altri ambiti di comportamento. E’ evidente che anche in questo caso si potranno creare problemi e attriti con l'ambiente. Non sapendo come comportarsi nel nuovo ambiente, il soggetto ricorrerà a ruoli che non hanno niente a che vedere con questo e risponderà in un modo che non si adatterà esattamente alla situ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la possibilità di esistenza di questo errore è dovuta al fatto che l'individuo può contare sul ricordo di altre situazioni e di altri momenti. Esso non potrebbe verificarsi se i ruoli fossero organizzati a compartimenti stag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i possono anche formare delle erronee configurazioni di ruoli</w:t>
      </w:r>
      <w:r>
        <w:rPr>
          <w:rFonts w:cs="Times New Roman" w:ascii="Times New Roman" w:hAnsi="Times New Roman"/>
        </w:rPr>
        <w:t>. Vi sono forme di condotta che sono state mal organizzate fin dall'inizio, fin da quando è cominciato il rapporto con un determinato ambiente. Dunque, il codice può organizzarsi in modo sbagliato - dal punto di vista della risposta e dell'adattamento all'ambiente - fin da quando ha iniziato a formarsi nel confronto con una situazione nuo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molto difficile per noi parlare di condotta erronea o di condotta corretta. Preferiamo dire che la condotta può organizzarsi in maniera adeguata o non adeguata. Parlare infatti di una condotta sbagliata e di una corretta presuppone tutta una assiologia, cioè tutta una teoria dei valori, e quindi l'accettazione di un sistema completo di valori. Ma questo è un tema che qui non ci interessa studiare. Diciamo allora che i differenti tipi di condotta possono organizzarsi in maniera adeguata o inadeguata rispetto agli stimoli dell'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una condotta inadeguata potrà apparire fin dall'inizio, fin dalla formazione del codice. Questo fatto potrà assumere  un peso rilevante e diventare con il tempo un fattore sempre più determinante. E’ come scendere dal letto con il piede sbagliato. Se si comincia a codificare in modo distorto il rapporto con un determinato ambiente, il ruolo finirà per risultare distorto. Quindi ogni volta che si verificherà un confronto con quell'ambiente, la risposta risulterà distorta. Qui stiamo approfondendo il tema di un altro genere di condotta mal organizzata: quello della condotta mal organizzata per conformazione. Dato che un ruolo prende forma e si organizza per ripetizione di atti, se gli atti ripetuti non si adatteranno alle situazioni, tenderanno a formarsi abitudini che con il passare del tempo daranno luogo ad un ruolo non adegu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     </w:t>
      </w:r>
      <w:r>
        <w:rPr>
          <w:rFonts w:cs="Times New Roman" w:ascii="Times New Roman" w:hAnsi="Times New Roman"/>
        </w:rPr>
        <w:t>Quando un ruolo si è ormai conformato male, il soggetto - pur comprendendo che qualcosa non va nel suo comportamento - troverà difficile intenderne le ragioni ed organizzare le cose in modo diverso per eliminare la sensazione di stranezza che gli viene dalle sue risposte all'ambiente. (Le persone rimangono stupite non solo  per gli stimoli che ricevono dall'ambiente ma anche per le cose che fanno per rispondere ad essi). Quind, la sensazione di stranezza che gli deriva dal suo stesso comportamento, risulterà, per il soggetto, difficile da comprendere; ed in seguito altrettanto difficile gli risulterà modificare tale comportamento perché avrà dietro di sé tutto il peso biografico, tutto il peso storic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w:t>
      </w:r>
      <w:r>
        <w:rPr>
          <w:rFonts w:cs="Times New Roman" w:ascii="Times New Roman" w:hAnsi="Times New Roman"/>
          <w:u w:val="single"/>
        </w:rPr>
        <w:t>Lo studio della biografia e quello dei ruoli permette di chiarire altri aspetti del comportamento, come certe predominanze o inibizioni</w:t>
      </w:r>
      <w:r>
        <w:rPr>
          <w:rFonts w:cs="Times New Roman" w:ascii="Times New Roman" w:hAnsi="Times New Roman"/>
        </w:rPr>
        <w:t xml:space="preserve"> relative al lavoro dei centri e alla strutturazione degli insog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fatti l'attività dei centri e quella dei livelli di coscienza subisce modificazioni a causa della storia personale e dei ruoli codific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sembra opportuno chiederci: che cosa determina il comportamento? Il lavoro dei centri? Oppure i livelli di coscienza che creano immagini, insogni? Oppure le esperienze della vita?  E’ solo il lavoro  meccanico di risposta effettuato dai centri a conformare  la condotta peculiare  di ciascun individuo? Ovvero le  sue attività sono  determinate  solo dai livelli di coscienza che "rimbalzano" gli uni sugli altri? O magari è determinante la “carica” biografica, che è diversa per ciascun individu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dividiamo le cose per studiarle meglio ma le comprendiamo secondo  una logica strutturale. Pertanto, non possiamo dare risposte parziali sul comportamento uma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risposta corretta è che i centri, i livelli di coscienza ed il processo biografico conformano una struttura irriducibile alle sue parti e indivisibile. Se un fattore si modifica, tutta la struttura si modifica</w:t>
      </w:r>
      <w:r>
        <w:rPr>
          <w:rFonts w:cs="Times New Roman" w:ascii="Times New Roman" w:hAnsi="Times New Roman"/>
        </w:rPr>
        <w:t>. Serie alterazioni del lavoro di un centro, importanti modifiche del rapporto con l'ambiente, cambiamenti dell'attività dei livelli di coscienza modificano la struttura globale. Si tratta sempre di una struttura, i cui componenti sono relazionati e interdipend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se è vero che la meccanicità dei centri ed il nucleo d'insogno determinano numerose attività e contribuiscono alla formazione del comportamento, è anche vero che l'esperienza accumulata e le diverse situazioni che l'essere umano è costretto a vivere modificano il funzionamento dei centri e l'articolazione delle immagini, degli insogni. Questo punto di vista strutturale risulta decisivo per portare avanti un minimo di autoconoscenza e per assumere una collocazione minimamente adeguata sia nell'ambiente che ci circonda sia nell'ambiente che chiamiam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i/>
        </w:rPr>
        <w:t>Riassumendo le spiegazioni di oggi: abbiamo parlato del comportamento dicendo che esso si configura sulla base degli avvenimenti passati, cioè per il peso storico, biografico che tali avvenimenti hanno avuto. Il comportamento si articola attraverso un sistema di codici, di ruol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w:t>
      </w:r>
      <w:r>
        <w:rPr>
          <w:rFonts w:cs="Times New Roman" w:ascii="Times New Roman" w:hAnsi="Times New Roman"/>
          <w:i/>
        </w:rPr>
        <w:t>Abbiamo anche detto che i ruoli, definiti come abitudini fisse di comportamento, possono risultare erronei. Errori  di ruolo possono apparire quando la</w:t>
      </w:r>
      <w:r>
        <w:rPr>
          <w:rFonts w:cs="Times New Roman" w:ascii="Times New Roman" w:hAnsi="Times New Roman"/>
        </w:rPr>
        <w:t xml:space="preserve"> </w:t>
      </w:r>
      <w:r>
        <w:rPr>
          <w:rFonts w:cs="Times New Roman" w:ascii="Times New Roman" w:hAnsi="Times New Roman"/>
          <w:i/>
        </w:rPr>
        <w:t>situazione è nuova; può anche esserci un errore iniziale nella configurazione di un ruol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w:t>
      </w:r>
      <w:r>
        <w:rPr>
          <w:rFonts w:cs="Times New Roman" w:ascii="Times New Roman" w:hAnsi="Times New Roman"/>
          <w:i/>
        </w:rPr>
        <w:t>Parlando della biografia e dei ruoli, abbiamo affermato che questi temi permettono di chiarire</w:t>
      </w:r>
      <w:r>
        <w:rPr>
          <w:rFonts w:cs="Times New Roman" w:ascii="Times New Roman" w:hAnsi="Times New Roman"/>
        </w:rPr>
        <w:t xml:space="preserve"> </w:t>
      </w:r>
      <w:r>
        <w:rPr>
          <w:rFonts w:cs="Times New Roman" w:ascii="Times New Roman" w:hAnsi="Times New Roman"/>
          <w:i/>
        </w:rPr>
        <w:t>numerosi aspetti del comportamento e certe  predominanze o certe inibizioni relative al funzionamento dei centri e alla strutturazione degli insogn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Alla domanda su quale dei tre fattori che conformano il comportamento sia  il predominante,   abbiamo risposto che i centri di risposta, i livelli di coscienza de il processo biografico costituiscono una struttura indivisibile che si modifica quando si modifica  uno dei fattor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Non abbiamo detto molto di più. Possiamo allora dedicarci ad alcuni semplici eserciz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SESTO GIO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ARATI  DI  REGIST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i giorni precedenti abbiamo studiato alcuni aspetti molto generali della struttura dell'essere umano e cioè le attività che questi svolge nel mondo esterno, i livelli di lavoro in cui tali attività si manifestano ed il comportamento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ilo conduttore che ci permette di avanzare nelle nostre considerazioni è quello stabilito all'inizio della nostra esposizione e basato sul piacere e sul d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tre vie - la via della sensazione, quella dell'immaginazione e quella del ricordo - anch'esse menzionate all'inizio, devono essere ora studiate con maggiore preci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sensazione non c'è dolore né piacere. E’ necessario che la sensazione venga registrata. Senza il registro della sensazione non ci può essere né dolore né piac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necessario che l'immaginazione venga registrata. Senza questo registro non possiamo parlare di immaginazione. E se ne registriamo l'attività, è perché l'immaginazione arriva ad un punto  di registro come sensazione. Il dolore si fa strada anche attraverso la memoria. Ma il registro del dolore che proviene dalla  memoria è possibile perché la memoria stessa si esprime come sens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ia la memoria che l'immaginazione si manifestano attraverso la sensazione. Il dolore non sta nell'immaginazione né nella memoria ma nella sensazione alla quale ogni impulso si riduce. Si ha memoria di un fatto qualunque perché questo ricordare è registrato. Si immagina un fatto qualunque perché questo immaginare è registrat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è il registro, la sensazione,  a fornirci il dato su ciò che viene memorizzato o immaginato. E’ evidente che per non rendere confusa la descrizione distingueremo la sensazione propriamente detta, cioè quella che proviene dai sensi, dalle sensazioni che provengono dall'immaginazione o dalla memoria. Queste ultime non verranno chiamate sensazioni per evitare confu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 riduciamo le cose ai loro ultimi termini, possiamo dire che l'immaginazione e la memoria arrivano ad un qualcosa che le registra e vi arrivano come sens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ò non tralasciamo di fare le opportune distinzioni. La prima riguarda i registri, anche se si  tratta di una distinzione molto generale. Diciamo che si registra l'attività dei sensi, quella della memoria e quella dell'immaginazione. Ma quando parliamo di registri, siamo consapevoli delle differenze che esistono tra di essi e che sono dovute alle vie di arrivo. In ogni caso però c'è qualcosa che registra perché altrimenti non si potrebbe parlare di ciò che viene registrato. Questa non è certo un'idea diffi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si tratta di un apparato, quel qualcosa che registra dovrà avere una costituzione sua propria. E possibilmente,  si avrà una sensazione anche dell'apparato che registra, cioè un registro dell'apparato che registra. Chiamiamo coscienza un tale registro. Anche questa non è un'idea difficil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iamolo in modo più semplice: non potremmo parlare di nessun tipo di sensazione né di immaginazione né di memoria se non ci fosse un apparato che le registra. Non potrebbe esserci memoria né immaginazione né sensazione se non ci fosse qualcosa che le registra. Dunque, fin dall'inizio delle nostra descrizione, stiamo contrapponendo la struttura formata dalle tre vie ad un qualcos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esto qualcosa dovrà essere costituito in un modo che gli garantisca una certa unità. Se lo studiamo, ci renderemo conto del fatto che esso si trova in  una dinamica continua perché le attività che registra sono dinamiche. Ma nonostante questo, dovrà possedere, almeno apparentemente, una certa un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sembra che nell'essere umano questo apparato risulti già costituito al momento della nascita, ma piuttosto che si vada costituendo a poco a poco. A volte esso viene identificato con l'io. Ma non si può parlare dell'io se non se ne conoscono i limiti. E questi vengono dati dalla sensazione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io si costituisce nella misura in cui si costituisce l'insieme delle sensazioni del corpo. E’ evidente che i sensi, la memoria, l'immaginazione si trovano nel corpo. </w:t>
      </w:r>
      <w:r>
        <w:rPr>
          <w:rFonts w:cs="Times New Roman" w:ascii="Times New Roman" w:hAnsi="Times New Roman"/>
          <w:u w:val="single"/>
        </w:rPr>
        <w:t>Anche l'apparato di registro di queste attività si trova nel corpo ed è legato alle sensazioni a questo rel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essere umano, a partire dalla nascita e parallelamente al costituirsi delle sensazioni del corpo, si costituisce anche la sensazione generale del corpo stesso, che alcuni identificano con il concetto di io. In altre parole, nella prima infanzia,  l'io non è in funzione. Non si nasce con un io. L'identificazione con il proprio io si sviluppa nella misura in cui le sensazioni del corpo si codificano e questa codificazione è possibile grazie all'apparato di memoria. Non c'è io senza memoria e questa non può funzionare se non ci sono dati. E i dati cominciano ad articolarsi nella misura in cui l'esperienza si svilupp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iamo forse affermando che un bambino non ha un io?  Esattamente. Un bambino può percepire un noi. Un bambino non sa dove il suo corpo inizia o termina, non sa se  è un io o se sua madre è lo stesso o un altro io. Neppure la madre lo sa bene perché il bambino è per lei una specie di prolungamento di sé. Se usiamo il punto di vista che l'io si costituisce grazie al sommarsi delle sensazioni  in un campo  di memoria, possiamo  dire che esso si va articolando per accumulazione d’esper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detto che i sensi, la memoria e l'immaginazione si trovano nel corpo. Ma dove si colloca il corpo? Per l'io che si è costituito il corpo si trova  fuori e dentro. E quali sono i limiti del corpo? I limiti sono in rapporto con la sensazione. Ma se la sensazione si prolunga oltre il corpo, quali saranno allora i limiti di questo? Qui sorge un problema piuttosto importante perché se per esempio usiamo le sensazioni tattili esterne come limiti del corpo, questo  terminerà là dove termina il tatto esterno e comincerà là dove si registrano le sensazioni cutan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in certe condizioni il limite tattile non esiste. Se per esempio la temperatura della pelle è la stessa dell'ambiente, non risulta possibile determinare con esattezza quali siano i limiti del corpo, dove esso arr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osciamo molte illusioni sensoriali. Sapete bene che si prova una sensazione di ingrandimento del proprio corpo se ci si distende, se ci si rilassa, in un  ambiente la cui temperatura è molto vicina a quella della pelle. In questo caso non siamo in presenza di alcun fenomeno straordinario; tutto il contrario: l'ingrandimento del corpo è un'illusione. I suoi limiti  apparentemente scompaiono perché la temperatura della pelle è molto vicina a quella dell'ambient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sensazione generale del corpo si costituisce nella misura in cui un limite viene posto alle sens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detto che  una delle vie del dolore è quella della sensazione; e quando parliamo di sensazione ci riferiamo a ciò che percepiamo grazie a  certi apparati che  il corpo ha a disposi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o avere sensazione sia di un oggetto esterno che, per esempio, di un dolore interno. Registro anche il dolore interno attraverso quell'apparato, la coscienza, di cui parlavamo all'inizio. Ma dove si trova tale sensazione? Sembra trovarsi all'interno del corpo. Ora guardo un oggetto esterno. Dove si trova la sensazione ad esso relativa ? Anch'essa si troverà all'interno del mio corpo. Allora che cosa mi permette di distinguere un oggetto che si trova dentro di me da un altro che se ne trova fuori? Non la sensazione in quanto tale, dato che registro dentro di me sia quanto accade fuori di me sia quanto accade al mio interno. Non posso registrare la sensazione di ciò che è esterno al di fuori del  mio corpo. Dovrò registrare nel mio corpo tanto le sensazioni degli oggetti interni che le sensazioni di quell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o dire senza ombra di  dubbio che un oggetto percepito si trova fuori di me e che un altro si trova al mio interno. Ma come posso effettuare una tale distinzione se in entrambi i  casi il registro risulta interno? Deve esistere un qualche funzionamento specifico della mia struttura che mi permette di effettua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cordo un fatto accaduto. Dove lo registro? Forse nel luogo in cui è accaduto? No, lo registro dentro di me. Immagino una cosa che sto per fare o che farò in un futuro più lontano. Dove registro una tale immagine? Dentro di me. Ma gli avvenimenti che appaiono nel mio schermo di rappresentazione sembrano trovarsi fuori di me: le attività che immagino di realizzare o che ricordo sembrano trovarsi fuori. Le registro come se si trovassero all'es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Ma è evidente che tutti questi registri sono interni. La sensazione, la memoria e l'immaginazione sono sempre inter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ora pongo attenzione al dove registro le immagini - siano esse proprie dell'immaginazione o della memoria - mi rendo conto di registrarle in una specie di schermo, di spazio di rappresentazione  che si trova dentro di me. Se chiudo gli occhi e ricordo qualcosa, osservo che il ricordo si manifesta in una specie di schermo, di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he rapporto hanno queste operazioni, che svolgo dentro di me, con gli oggetti e gli avvenimenti esterni ? Sicuramente ciò che accade dentro di me sarà diverso da ciò che accade fuori. Per darmi una risposta potrò dire che rifletto le cose esterne oppure che le traduco. Potrò dire ciò che voglio, ma in ogni caso le operazioni che effettuo dentro di me avranno un qualche rapporto con i fenomen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unzionamento della macchina umana può essere oggetto di studi specialistici, ma in ogni caso i fatti fondamentali  che ci si presentano sono questi e sono molto elementari. La sensazione, l'immaginazione e la memoria si trovano nel cor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che cosa differisce una sensazione che attribuisco ad un oggetto del mondo esterno da una sensazione che attribuisco ad un oggetto del mondo interno? La differenza è dovuta alle sensazioni in se stesse o a certi limiti  che il corpo pone a questi due mond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Riconosciamo che possiamo distinguere le sensazioni, i ricordi e le immagini che abbiamo del mondo es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bbiamo ammettere che esistono certe costanti che ci permettono di distinguere queste operazioni da altre . Non possiamo dire con leggerezza che tutto ciò che pensiamo sia illusione. Non si tratta di illusione per una ragione molto semplice: se dopo essermi diretto mentalmente verso un oggetto, se dopo averlo pensato e poi cercato, arrivo a toccarlo, per esempio, cioè arrivo ad averne una sensazione - se posso fare tutto questo - significa che c’è una qualche concordanza  tra ciò che ho ricordato o immaginato dell'oggetto e la percezione che ne h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tutto fosse illusorio potrei, per esempio, pensare quest'oggetto che ho davanti e poi, al momento di aprire gli occhi, non trovarlo affatto. Ma è evidente che posso memorizzare l'oggetto e poi,  aprendo gli occhi, ritrovarlo. Posso fare tutto ciò anche se con una certa approssimazione riguardo al colore, alla forma e alla distanza dell’oggetto st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posso anche dire ad un altro che esso si trova lì e darne  una descrizione. L'altro, seguendola, potrà trovare l'oggetto in quest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parole, c’è una qualche concordanza, anche se con alcune deformazioni, tra ciò che penso e ciò che percepisco degli oggetti esterni. Ma è anche evidente che se fossi, per esempio, daltonico percepirei questo oggetto che è rosso come se fosse verde. Parlerei allora dell'oggetto come se fosse verde oppure ne parlerei come se fosse rosso ma lo percepirei ver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è vero che può esserci un accordo reale tra le funzioni che abbiamo descritto, ma è anche vero che può essercene uno illusorio. Questo è evidente. Le illusioni non ci pongono  grandi problemi. Per noi il problema sta nel comprendere come possa esserci  concordanza tra funzioni tanto eterogenee. Ed esse in qualche modo concordano grazie all'apparato che coordina e processa  la totalità dei  dati nonostante questi siano tanto div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 tutto ciò deriva che se parliamo di sensazione, immaginazione o memoria, dobbiamo necessariamente parlare anche dell'apparato che coordina e registra i dati relativi ad esse. E’ ovvio che questi dati siano relazionati tra di loro, che non si tratti di dati disordin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un apparato che non solo riceve, che non solo capta i segnali, ma che li coordina e li struttura. E’ evidente che i segnali sono coordinati tra di loro. E se lo sono è perché c'è un qualcosa costituito in una maniera peculiare al fine di coordinar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questo qualcosa si trova nel corpo e non è un'entità metafisica o astratta. Se ciò che è astratto venisse a contatto con delle sensazioni concrete, queste non ne subirebbero alcuna influenza ma continuerebbero per la loro strada, per così dire. Le sensazioni hanno bisogno di un urto, di una collisione con qualcosa che le freni per poter essere regist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o sta nel corpo. Ma secondo quali modalità? Come una localizzazione fisica? Oppure si è costituito grazie al  sommarsi, all'accumularsi delle esperienze. Oppure si tratta di una struttura che si articola attraverso i differenti segnali che arrivano ad un punto specif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ibilmente l'io inizia  a svolgere la sua funzione di coordinazione quando può contare su una massa adeguata di informazioni. Se tale massa non esiste, l'io non appare ed il controllo del corpo risulta inadeguato, confuso. Osservate il modo in cui i bambini regolano le proprie attività, il modo in cui organizzano il rapporto tra sensazioni ed oggetti. Un bambino può portare gli oggetti alla bocca, alle orecchie, agli occhi. Di sicuro avrete osservato una mancanza di coordinazione nei bambini che non articolano in maniera chiara né il proprio io né le diverse parti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ono molte le domande interessanti da porsi su questo argo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 quanto abbiamo detto risulta che l'io scompare  se i differenti segnali non possono più essere coordin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iamo il caso di un corpo morto. A questo corpo  potrebbero arrivare degli impulsi – magari martellate sulle unghie, per dirne una. Ma tali segnali periferici verrebbero sentiti? Risulta difficile, perché non arriverebbero ad alcun punto. E dove potrebbero arrivare? Ad una parte del circuito centrale che risulta ormai inat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il circuito è inattivo, come potrà coordinare le diverse attività ? Non potrà. Se non c'è io, non c'è psichismo. Se il corpo muore, anche lo psichismo muore. O vi sembra forse possibile che l'io possa continuare a percepire al di fuori del corpo? Ma come potrebbe, se esso stesso si costituisce in base ai dati che giungono a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o è assolutamente legato al corpo, il che non significa che sia strettamente fisico. E’ possibile dire che l'io sorge come massa di sensazioni che si articolano; ma deve rimanere chiaro che esso costituisce il sistema di registro dei dati che giungono a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udieremo, dividendolo in parti, il tema delle sensazioni che vengono registrate provenendo dall'interno e dall'esterno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gli schemi presentati appare una struttura alla quale arrivano impulsi e dalla quale partono le risposte. Gli impulsi giungono ad un determinato apparato che li capta. Si tratta dell'apparato dei sensi, che appunto capta e censisce i dati. Forse solo quelli provenienti dal mondo esterno? No. Esso capta anche quelli provenienti dal mond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 l'apparato dei sensi registra i dati che provengono sia dall'esterno che dall'interno del corp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dati arrivano all'apparato dei sensi. Ma io sperimento che essi possono anche essere ri-attualizzati in momenti successivi alla percezione. Quindi posso dire che i dati arrivano contemporaneamente sia all'apparato di registrazione sia ad un altro apparato che li immagazzina. E questo è valido sia per i dati del mondo esterno che per quelli del mond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i  ha simultaneamente memoria, cioè impressione in un altro apparato, di un dato di cui si ha registro. Grazie a questo, potrò estrarre  dalla memoria i dati che ho registrato in un momento precedente. Potrò farlo con maggiore o minore precisione, ma in ogni caso potrò f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diverse parti dell'apparato, che ha la funzione di censire i dati e che è composto dai sensi esterni e da quelli interni, non sono affatto separate le une dalle altre. I sensi non sono organizzati a compartimenti stagni. Essi presentano diverse localizzazioni nel corpo ma sono in continuo movimento. Questo continuo movimento fa sì che quando un senso capta uno stimolo, anche agli altri succeda qualc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enomeno della percezione della luce non è affatto semplice come qualcuno potrebbe ingenuamente credere. La luce viene percepita  grazie al fatto che il senso della vista è in continuo movimento. Qui non stiamo parlando del movimento fisico esterno, muscolare, dell'occhio per localizzare le fonti di luce, ma dell'attività del senso della vista. L'occhio non si pone in attività solo quando riceve uno stimolo luminoso. Il senso della vista è sempre in movimento, in attività, e questa subisce una variazione quando giunge uno stim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gli altri  sensi  sono in continua attività e  questa potrà  subire una variazione mentre l'occhio percepisce un  fenomeno esterno. Una tale variazione simultanea di attività non riguarda solo i sensi esterni ma anche quelli interni. Anche questi si trovano sempre in attività. Se le cose stanno così, potrà succedere facilmente di  percepire internamente un dolore di stomaco mentre si percepisce un oggetto con  la vista.  Ma grazie alla strutturalità dei sensi, le due percezioni simultanee - una esterna e l’altra interna - andranno simultaneamente alla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iamo un esempio di questo funzionamento. Mi trovo in una certa città dove tutto mi va storto. In seguito, parlando della città, ne do una descrizione in termini totalmente negativi.  E perché? Perché in quella città tutto mi è andato storto. Ma che significa una tale affermazione? Essa è semplicemente il risultato delle percezioni esterne che ho avuto relativamente alla città oppure è dovuta anche ad una serie di registri di altro genere? Sicuramente è vera la seconda ipotesi: nella formazione di un simile giudizio stanno operando altri registri e cioè delle sensaz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icuramente questo accade sempre e non solo nel caso della città sgradevole di cui parlavamo. </w:t>
      </w:r>
      <w:r>
        <w:rPr>
          <w:rFonts w:cs="Times New Roman" w:ascii="Times New Roman" w:hAnsi="Times New Roman"/>
          <w:u w:val="single"/>
        </w:rPr>
        <w:t>Sembra proprio che imprimo nella memoria tutto ciò che registro. Se registro il dato di un senso simultaneamente ai  dati di  altri  sensi,  anche  l'impressione nella memoria  risulterà  simultane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stato chi ha lavorato in modo elementare basandosi su un tale funzionamento, cioè mettendo in rapporto l'attività di un senso con quella di un altro. Alcuni ricercatori, per esempio, hanno scoperto che se si  associava una sensazione di fame (o di sazietà) ad uno stimolo visivo o d'altro genere, le due sensazioni andavano contemporaneamente in memoria e che quando veniva suscitato l'impulso visivo sorgeva anche il riflesso di fame (o di sazietà). Un'attività veniva cioè condizionata insieme ad un'altra, agganciata ad un'al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unzionamento studiato da vecchi  ricercatori è osservabile senza bisogno di ricorrere a simili esempi. Risulta infatti che stiamo sempre ricevendo informazioni da tutti i sensi e che le imprimiamo simultaneamente nella memoria. L'informazione di un senso è sempre condizionata dall'informazione di altri sensi ed agganciata ad 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vi permette di comprendere come  una persona  che soffra  sempre di dolori di stomaco (i cui stimoli vengono continuamente archiviati nella memoria) associ tali dolori agli stimoli che riceve attraverso gli altri sensi. Ad una tale persona sembrerà che il mondo esterno produca mal di stomaco. Quel dolore ad un certo punto potrebbe anche sparire. Ma in ogni caso,  l’individuo in questione ha costituito il suo io, ha articolato la sua struttura mentale con dei dati; potrà ricordare tutto il suo passato o precise situazioni della sua vita, ma la sua intera esperienza si troverà impressa in maniera condizionata nella sua memoria. Quando ricorderà i dati che ha impresso con il dolore di stomaco, la sua biografia gli apparirà come un insieme di sensazioni a cui si sommerà appunto  il dolore di stomaco. Quindi la sua intera biografia gli sembrerà dolorosa. Tutto risulterà impresso nella memoria insieme a quella particolare situazione dei sensi interni. Da parte sua, la memoria si limiterà ad estrarre i dati che in ogni caso, però, estrarrà relazionati, agganciati tra loro.  Avete mai osservato il funzionamento dell'olfatto?  Se passate  per un determinato posto dove per caso percepite un certo odore, immagini visive complete si liberano nella memoria, vengono automaticamente evocate. E che cosa ha a che vedere l'olfatto con le immagini visive?   E’ ovvio che i sensi siano incatenati tra loro e che lo siano molto b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l'attività di un senso aumenta considerevolmente, quella degli altri tende a diminui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tutti i sensi si trovano ad essere bombardati da stimoli, sorgono problemi di registro. Ma quando l'attenzione - più avanti studieremo che cos'è l'attenzione - viene posta su uno di essi, gli altri tendono ad acquietarsi. E’ come se i sensi stessero sempre creando rumore attraverso la loro attività di ricerca all'interno di una frangia specifica, è come se stessero sempre ponendo in allarme l'io, è come se tutti si trovassero sempre in esplor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ando un senso riceve un segnale, gli altri tendono ad acquietarsi. Ma anche quando non ricevono alcun dato esterno, i sensi sono sempre in attività e creano rumore, cioè l'informazione relativa al loro lavoro di ricerca. Esiste sempre un rumore di fondo che tende ad abbassarsi nella misura in cui alcuni sensi captano segnali in un'area specifica di perc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nsideriamo ora gli schemi seguenti:       </w:t>
      </w:r>
    </w:p>
    <w:p>
      <w:pPr>
        <w:pStyle w:val="Normal"/>
        <w:jc w:val="both"/>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91">
                <wp:simplePos x="0" y="0"/>
                <wp:positionH relativeFrom="column">
                  <wp:posOffset>1005205</wp:posOffset>
                </wp:positionH>
                <wp:positionV relativeFrom="paragraph">
                  <wp:posOffset>36195</wp:posOffset>
                </wp:positionV>
                <wp:extent cx="4133850" cy="5625465"/>
                <wp:effectExtent l="0" t="0" r="0" b="0"/>
                <wp:wrapNone/>
                <wp:docPr id="5" name=""/>
                <a:graphic xmlns:a="http://schemas.openxmlformats.org/drawingml/2006/main">
                  <a:graphicData uri="http://schemas.microsoft.com/office/word/2010/wordprocessingGroup">
                    <wpg:wgp>
                      <wpg:cNvGrpSpPr/>
                      <wpg:grpSpPr>
                        <a:xfrm>
                          <a:off x="0" y="0"/>
                          <a:ext cx="4133880" cy="5625360"/>
                          <a:chOff x="0" y="0"/>
                          <a:chExt cx="4133880" cy="5625360"/>
                        </a:xfrm>
                      </wpg:grpSpPr>
                      <wps:wsp>
                        <wps:cNvSpPr txBox="1"/>
                        <wps:spPr>
                          <a:xfrm>
                            <a:off x="2778120" y="76320"/>
                            <a:ext cx="1355760" cy="5252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it-IT"/>
                                </w:rPr>
                                <w:t>Apparato che registra i dati (coscienza)</w:t>
                              </w:r>
                            </w:p>
                          </w:txbxContent>
                        </wps:txbx>
                        <wps:bodyPr wrap="square" anchor="t">
                          <a:noAutofit/>
                        </wps:bodyPr>
                      </wps:wsp>
                      <wps:wsp>
                        <wps:cNvSpPr/>
                        <wps:spPr>
                          <a:xfrm>
                            <a:off x="1601640" y="625320"/>
                            <a:ext cx="1613520" cy="16135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1065600"/>
                            <a:ext cx="168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798920"/>
                            <a:ext cx="1686600" cy="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439560" y="772200"/>
                            <a:ext cx="843840" cy="243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rPr>
                                <w:t>STIMOLI</w:t>
                              </w:r>
                              <w:r>
                                <w:rPr>
                                  <w:kern w:val="2"/>
                                  <w:sz w:val="20"/>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439920" y="1505520"/>
                            <a:ext cx="1049040" cy="243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rPr>
                                <w:t>RISPOSTE</w:t>
                              </w:r>
                              <w:r>
                                <w:rPr>
                                  <w:kern w:val="2"/>
                                  <w:sz w:val="20"/>
                                  <w:szCs w:val="20"/>
                                  <w:b w:val="false"/>
                                  <w:rFonts w:ascii="Times New Roman" w:hAnsi="Times New Roman" w:eastAsia="Times New Roman" w:cs="Times New Roman"/>
                                  <w:color w:val="auto"/>
                                  <w:lang w:val="it-IT"/>
                                </w:rPr>
                                <w:br/>
                              </w:r>
                            </w:p>
                          </w:txbxContent>
                        </wps:txbx>
                        <wps:bodyPr wrap="square" anchor="t">
                          <a:noAutofit/>
                        </wps:bodyPr>
                      </wps:wsp>
                      <wps:wsp>
                        <wps:cNvSpPr/>
                        <wps:spPr>
                          <a:xfrm>
                            <a:off x="1857960" y="1567080"/>
                            <a:ext cx="345960" cy="346680"/>
                          </a:xfrm>
                          <a:prstGeom prst="rect">
                            <a:avLst/>
                          </a:prstGeom>
                          <a:noFill/>
                          <a:ln w="19080">
                            <a:solidFill>
                              <a:srgbClr val="000000"/>
                            </a:solidFill>
                            <a:miter/>
                          </a:ln>
                        </wps:spPr>
                        <wps:style>
                          <a:lnRef idx="0"/>
                          <a:fillRef idx="0"/>
                          <a:effectRef idx="0"/>
                          <a:fontRef idx="minor"/>
                        </wps:style>
                        <wps:bodyPr/>
                      </wps:wsp>
                      <wps:wsp>
                        <wps:cNvSpPr/>
                        <wps:spPr>
                          <a:xfrm>
                            <a:off x="1857960" y="1015920"/>
                            <a:ext cx="345960" cy="345960"/>
                          </a:xfrm>
                          <a:prstGeom prst="rect">
                            <a:avLst/>
                          </a:prstGeom>
                          <a:noFill/>
                          <a:ln w="19080">
                            <a:solidFill>
                              <a:srgbClr val="000000"/>
                            </a:solidFill>
                            <a:miter/>
                          </a:ln>
                        </wps:spPr>
                        <wps:style>
                          <a:lnRef idx="0"/>
                          <a:fillRef idx="0"/>
                          <a:effectRef idx="0"/>
                          <a:fontRef idx="minor"/>
                        </wps:style>
                        <wps:bodyPr/>
                      </wps:wsp>
                      <wps:wsp>
                        <wps:cNvSpPr/>
                        <wps:spPr>
                          <a:xfrm>
                            <a:off x="2325960" y="1171440"/>
                            <a:ext cx="577080" cy="577800"/>
                          </a:xfrm>
                          <a:prstGeom prst="ellipse">
                            <a:avLst/>
                          </a:prstGeom>
                          <a:noFill/>
                          <a:ln w="19080">
                            <a:solidFill>
                              <a:srgbClr val="000000"/>
                            </a:solidFill>
                            <a:miter/>
                          </a:ln>
                        </wps:spPr>
                        <wps:style>
                          <a:lnRef idx="0"/>
                          <a:fillRef idx="0"/>
                          <a:effectRef idx="0"/>
                          <a:fontRef idx="minor"/>
                        </wps:style>
                        <wps:bodyPr/>
                      </wps:wsp>
                      <wps:wsp>
                        <wps:cNvSpPr/>
                        <wps:spPr>
                          <a:xfrm flipV="1">
                            <a:off x="2027520" y="1361520"/>
                            <a:ext cx="0" cy="205200"/>
                          </a:xfrm>
                          <a:prstGeom prst="line">
                            <a:avLst/>
                          </a:prstGeom>
                          <a:ln w="19080">
                            <a:solidFill>
                              <a:srgbClr val="000000"/>
                            </a:solidFill>
                            <a:miter/>
                          </a:ln>
                        </wps:spPr>
                        <wps:style>
                          <a:lnRef idx="0"/>
                          <a:fillRef idx="0"/>
                          <a:effectRef idx="0"/>
                          <a:fontRef idx="minor"/>
                        </wps:style>
                        <wps:bodyPr/>
                      </wps:wsp>
                      <wps:wsp>
                        <wps:cNvSpPr/>
                        <wps:spPr>
                          <a:xfrm flipV="1">
                            <a:off x="2203920" y="1623600"/>
                            <a:ext cx="165240" cy="125640"/>
                          </a:xfrm>
                          <a:prstGeom prst="line">
                            <a:avLst/>
                          </a:prstGeom>
                          <a:ln w="19080">
                            <a:solidFill>
                              <a:srgbClr val="000000"/>
                            </a:solidFill>
                            <a:miter/>
                          </a:ln>
                        </wps:spPr>
                        <wps:style>
                          <a:lnRef idx="0"/>
                          <a:fillRef idx="0"/>
                          <a:effectRef idx="0"/>
                          <a:fontRef idx="minor"/>
                        </wps:style>
                        <wps:bodyPr/>
                      </wps:wsp>
                      <wps:wsp>
                        <wps:cNvSpPr/>
                        <wps:spPr>
                          <a:xfrm>
                            <a:off x="2203920" y="1171440"/>
                            <a:ext cx="165240" cy="132840"/>
                          </a:xfrm>
                          <a:prstGeom prst="line">
                            <a:avLst/>
                          </a:prstGeom>
                          <a:ln w="19080">
                            <a:solidFill>
                              <a:srgbClr val="000000"/>
                            </a:solidFill>
                            <a:miter/>
                          </a:ln>
                        </wps:spPr>
                        <wps:style>
                          <a:lnRef idx="0"/>
                          <a:fillRef idx="0"/>
                          <a:effectRef idx="0"/>
                          <a:fontRef idx="minor"/>
                        </wps:style>
                        <wps:bodyPr/>
                      </wps:wsp>
                      <wps:wsp>
                        <wps:cNvSpPr/>
                        <wps:spPr>
                          <a:xfrm flipV="1">
                            <a:off x="1857960" y="1015200"/>
                            <a:ext cx="345960" cy="345960"/>
                          </a:xfrm>
                          <a:prstGeom prst="line">
                            <a:avLst/>
                          </a:prstGeom>
                          <a:ln w="19080">
                            <a:solidFill>
                              <a:srgbClr val="000000"/>
                            </a:solidFill>
                            <a:miter/>
                          </a:ln>
                        </wps:spPr>
                        <wps:style>
                          <a:lnRef idx="0"/>
                          <a:fillRef idx="0"/>
                          <a:effectRef idx="0"/>
                          <a:fontRef idx="minor"/>
                        </wps:style>
                        <wps:bodyPr/>
                      </wps:wsp>
                      <wps:wsp>
                        <wps:cNvSpPr txBox="1"/>
                        <wps:spPr>
                          <a:xfrm>
                            <a:off x="1896840" y="1064880"/>
                            <a:ext cx="130320" cy="1162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it-IT"/>
                                </w:rPr>
                                <w:t>E</w:t>
                              </w:r>
                            </w:p>
                          </w:txbxContent>
                        </wps:txbx>
                        <wps:bodyPr wrap="square" lIns="17640" rIns="17640" tIns="0" bIns="0" anchor="t">
                          <a:noAutofit/>
                        </wps:bodyPr>
                      </wps:wsp>
                      <wps:wsp>
                        <wps:cNvSpPr txBox="1"/>
                        <wps:spPr>
                          <a:xfrm>
                            <a:off x="2053080" y="1222920"/>
                            <a:ext cx="130320" cy="117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it-IT"/>
                                </w:rPr>
                                <w:t>I</w:t>
                              </w:r>
                            </w:p>
                          </w:txbxContent>
                        </wps:txbx>
                        <wps:bodyPr wrap="square" lIns="17640" rIns="17640" tIns="0" bIns="0" anchor="t">
                          <a:noAutofit/>
                        </wps:bodyPr>
                      </wps:wsp>
                      <wps:wsp>
                        <wps:cNvSpPr txBox="1"/>
                        <wps:spPr>
                          <a:xfrm>
                            <a:off x="604440" y="2198880"/>
                            <a:ext cx="1082160" cy="687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it-IT" w:eastAsia="it-IT"/>
                                </w:rPr>
                                <w:t>Apparato che immagazzina i dati</w:t>
                              </w:r>
                              <w:r>
                                <w:rPr>
                                  <w:kern w:val="2"/>
                                  <w:b/>
                                  <w:szCs w:val="20"/>
                                  <w:sz w:val="24"/>
                                  <w:rFonts w:eastAsia="Times New Roman" w:ascii="New Century Schlbk" w:hAnsi="New Century Schlbk" w:cs="New Century Schlbk"/>
                                  <w:color w:val="auto"/>
                                  <w:lang w:val="it-IT" w:eastAsia="it-IT"/>
                                </w:rPr>
                                <w:t xml:space="preserve"> </w:t>
                              </w:r>
                              <w:r>
                                <w:rPr>
                                  <w:kern w:val="2"/>
                                  <w:b/>
                                  <w:szCs w:val="20"/>
                                  <w:sz w:val="20"/>
                                  <w:rFonts w:eastAsia="Times New Roman" w:ascii="Arial" w:hAnsi="Arial" w:cs="Arial"/>
                                  <w:color w:val="auto"/>
                                  <w:lang w:val="it-IT" w:eastAsia="it-IT"/>
                                </w:rPr>
                                <w:t>(memoria)</w:t>
                              </w:r>
                            </w:p>
                          </w:txbxContent>
                        </wps:txbx>
                        <wps:bodyPr wrap="square" anchor="t">
                          <a:noAutofit/>
                        </wps:bodyPr>
                      </wps:wsp>
                      <wps:wsp>
                        <wps:cNvSpPr txBox="1"/>
                        <wps:spPr>
                          <a:xfrm>
                            <a:off x="1151280" y="0"/>
                            <a:ext cx="1208880" cy="531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it-IT" w:eastAsia="it-IT"/>
                                </w:rPr>
                                <w:t>Apparato rivelatore di impulsi (sensi)</w:t>
                              </w:r>
                            </w:p>
                          </w:txbxContent>
                        </wps:txbx>
                        <wps:bodyPr wrap="square" anchor="t">
                          <a:noAutofit/>
                        </wps:bodyPr>
                      </wps:wsp>
                      <wps:wsp>
                        <wps:cNvSpPr/>
                        <wps:spPr>
                          <a:xfrm>
                            <a:off x="1106640" y="327600"/>
                            <a:ext cx="920160" cy="688320"/>
                          </a:xfrm>
                          <a:custGeom>
                            <a:avLst/>
                            <a:gdLst/>
                            <a:ahLst/>
                            <a:rect l="l" t="t" r="r" b="b"/>
                            <a:pathLst>
                              <a:path w="1807" h="1351">
                                <a:moveTo>
                                  <a:pt x="121" y="0"/>
                                </a:moveTo>
                                <a:cubicBezTo>
                                  <a:pt x="60" y="151"/>
                                  <a:pt x="0" y="303"/>
                                  <a:pt x="87" y="415"/>
                                </a:cubicBezTo>
                                <a:cubicBezTo>
                                  <a:pt x="174" y="527"/>
                                  <a:pt x="466" y="611"/>
                                  <a:pt x="641" y="671"/>
                                </a:cubicBezTo>
                                <a:cubicBezTo>
                                  <a:pt x="816" y="731"/>
                                  <a:pt x="1000" y="744"/>
                                  <a:pt x="1139" y="777"/>
                                </a:cubicBezTo>
                                <a:cubicBezTo>
                                  <a:pt x="1278" y="810"/>
                                  <a:pt x="1381" y="825"/>
                                  <a:pt x="1475" y="872"/>
                                </a:cubicBezTo>
                                <a:cubicBezTo>
                                  <a:pt x="1569" y="919"/>
                                  <a:pt x="1649" y="996"/>
                                  <a:pt x="1702" y="1060"/>
                                </a:cubicBezTo>
                                <a:cubicBezTo>
                                  <a:pt x="1755" y="1124"/>
                                  <a:pt x="1777" y="1206"/>
                                  <a:pt x="1792" y="1254"/>
                                </a:cubicBezTo>
                                <a:cubicBezTo>
                                  <a:pt x="1807" y="1302"/>
                                  <a:pt x="1789" y="1335"/>
                                  <a:pt x="1792" y="1351"/>
                                </a:cubicBezTo>
                              </a:path>
                            </a:pathLst>
                          </a:custGeom>
                          <a:noFill/>
                          <a:ln w="9360">
                            <a:solidFill>
                              <a:srgbClr val="000000"/>
                            </a:solidFill>
                            <a:round/>
                          </a:ln>
                        </wps:spPr>
                        <wps:style>
                          <a:lnRef idx="0"/>
                          <a:fillRef idx="0"/>
                          <a:effectRef idx="0"/>
                          <a:fontRef idx="minor"/>
                        </wps:style>
                        <wps:bodyPr/>
                      </wps:wsp>
                      <wps:wsp>
                        <wps:cNvSpPr/>
                        <wps:spPr>
                          <a:xfrm>
                            <a:off x="2872800" y="601920"/>
                            <a:ext cx="603360" cy="738000"/>
                          </a:xfrm>
                          <a:custGeom>
                            <a:avLst/>
                            <a:gdLst/>
                            <a:ahLst/>
                            <a:rect l="l" t="t" r="r" b="b"/>
                            <a:pathLst>
                              <a:path w="1184" h="1449">
                                <a:moveTo>
                                  <a:pt x="1184" y="0"/>
                                </a:moveTo>
                                <a:cubicBezTo>
                                  <a:pt x="1115" y="286"/>
                                  <a:pt x="1046" y="572"/>
                                  <a:pt x="849" y="813"/>
                                </a:cubicBezTo>
                                <a:cubicBezTo>
                                  <a:pt x="652" y="1054"/>
                                  <a:pt x="142" y="1343"/>
                                  <a:pt x="0" y="1449"/>
                                </a:cubicBezTo>
                              </a:path>
                            </a:pathLst>
                          </a:custGeom>
                          <a:noFill/>
                          <a:ln w="9360">
                            <a:solidFill>
                              <a:srgbClr val="000000"/>
                            </a:solidFill>
                            <a:round/>
                          </a:ln>
                        </wps:spPr>
                        <wps:style>
                          <a:lnRef idx="0"/>
                          <a:fillRef idx="0"/>
                          <a:effectRef idx="0"/>
                          <a:fontRef idx="minor"/>
                        </wps:style>
                        <wps:bodyPr/>
                      </wps:wsp>
                      <wps:wsp>
                        <wps:cNvSpPr/>
                        <wps:spPr>
                          <a:xfrm>
                            <a:off x="1637640" y="1913760"/>
                            <a:ext cx="417240" cy="579240"/>
                          </a:xfrm>
                          <a:custGeom>
                            <a:avLst/>
                            <a:gdLst/>
                            <a:ahLst/>
                            <a:rect l="l" t="t" r="r" b="b"/>
                            <a:pathLst>
                              <a:path w="820" h="1137">
                                <a:moveTo>
                                  <a:pt x="0" y="1073"/>
                                </a:moveTo>
                                <a:cubicBezTo>
                                  <a:pt x="224" y="1105"/>
                                  <a:pt x="448" y="1137"/>
                                  <a:pt x="585" y="958"/>
                                </a:cubicBezTo>
                                <a:cubicBezTo>
                                  <a:pt x="722" y="779"/>
                                  <a:pt x="781" y="160"/>
                                  <a:pt x="820" y="0"/>
                                </a:cubicBezTo>
                              </a:path>
                            </a:pathLst>
                          </a:custGeom>
                          <a:noFill/>
                          <a:ln w="9360">
                            <a:solidFill>
                              <a:srgbClr val="000000"/>
                            </a:solidFill>
                            <a:round/>
                          </a:ln>
                        </wps:spPr>
                        <wps:style>
                          <a:lnRef idx="0"/>
                          <a:fillRef idx="0"/>
                          <a:effectRef idx="0"/>
                          <a:fontRef idx="minor"/>
                        </wps:style>
                        <wps:bodyPr/>
                      </wps:wsp>
                      <wps:wsp>
                        <wps:cNvSpPr/>
                        <wps:spPr>
                          <a:xfrm>
                            <a:off x="1602000" y="3659400"/>
                            <a:ext cx="1613520" cy="16135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20" y="4099680"/>
                            <a:ext cx="168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4833000"/>
                            <a:ext cx="1686600" cy="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439920" y="3806280"/>
                            <a:ext cx="766440" cy="243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rPr>
                                <w:t>STIMOLI</w:t>
                              </w:r>
                              <w:r>
                                <w:rPr>
                                  <w:kern w:val="2"/>
                                  <w:sz w:val="20"/>
                                  <w:szCs w:val="20"/>
                                  <w:b w:val="false"/>
                                  <w:rFonts w:ascii="Times New Roman" w:hAnsi="Times New Roman" w:eastAsia="Times New Roman" w:cs="Times New Roman"/>
                                  <w:color w:val="auto"/>
                                  <w:lang w:val="it-IT"/>
                                </w:rPr>
                                <w:br/>
                              </w:r>
                            </w:p>
                          </w:txbxContent>
                        </wps:txbx>
                        <wps:bodyPr wrap="square" anchor="t">
                          <a:noAutofit/>
                        </wps:bodyPr>
                      </wps:wsp>
                      <wps:wsp>
                        <wps:cNvSpPr txBox="1"/>
                        <wps:spPr>
                          <a:xfrm>
                            <a:off x="440640" y="4539600"/>
                            <a:ext cx="914400" cy="243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rPr>
                                <w:t>RISPOSTE</w:t>
                              </w:r>
                              <w:r>
                                <w:rPr>
                                  <w:kern w:val="2"/>
                                  <w:sz w:val="20"/>
                                  <w:szCs w:val="20"/>
                                  <w:b w:val="false"/>
                                  <w:rFonts w:ascii="Times New Roman" w:hAnsi="Times New Roman" w:eastAsia="Times New Roman" w:cs="Times New Roman"/>
                                  <w:color w:val="auto"/>
                                  <w:lang w:val="it-IT"/>
                                </w:rPr>
                                <w:br/>
                              </w:r>
                            </w:p>
                          </w:txbxContent>
                        </wps:txbx>
                        <wps:bodyPr wrap="square" anchor="t">
                          <a:noAutofit/>
                        </wps:bodyPr>
                      </wps:wsp>
                      <wps:wsp>
                        <wps:cNvSpPr/>
                        <wps:spPr>
                          <a:xfrm>
                            <a:off x="1858680" y="4601880"/>
                            <a:ext cx="345960" cy="345960"/>
                          </a:xfrm>
                          <a:prstGeom prst="rect">
                            <a:avLst/>
                          </a:prstGeom>
                          <a:noFill/>
                          <a:ln w="19080">
                            <a:solidFill>
                              <a:srgbClr val="000000"/>
                            </a:solidFill>
                            <a:miter/>
                          </a:ln>
                        </wps:spPr>
                        <wps:style>
                          <a:lnRef idx="0"/>
                          <a:fillRef idx="0"/>
                          <a:effectRef idx="0"/>
                          <a:fontRef idx="minor"/>
                        </wps:style>
                        <wps:bodyPr/>
                      </wps:wsp>
                      <wps:wsp>
                        <wps:cNvSpPr/>
                        <wps:spPr>
                          <a:xfrm>
                            <a:off x="1858680" y="4050000"/>
                            <a:ext cx="345960" cy="345960"/>
                          </a:xfrm>
                          <a:prstGeom prst="rect">
                            <a:avLst/>
                          </a:prstGeom>
                          <a:noFill/>
                          <a:ln w="19080">
                            <a:solidFill>
                              <a:srgbClr val="000000"/>
                            </a:solidFill>
                            <a:miter/>
                          </a:ln>
                        </wps:spPr>
                        <wps:style>
                          <a:lnRef idx="0"/>
                          <a:fillRef idx="0"/>
                          <a:effectRef idx="0"/>
                          <a:fontRef idx="minor"/>
                        </wps:style>
                        <wps:bodyPr/>
                      </wps:wsp>
                      <wps:wsp>
                        <wps:cNvSpPr/>
                        <wps:spPr>
                          <a:xfrm>
                            <a:off x="2326680" y="4205520"/>
                            <a:ext cx="577800" cy="577800"/>
                          </a:xfrm>
                          <a:prstGeom prst="ellipse">
                            <a:avLst/>
                          </a:prstGeom>
                          <a:noFill/>
                          <a:ln w="19080">
                            <a:solidFill>
                              <a:srgbClr val="000000"/>
                            </a:solidFill>
                            <a:miter/>
                          </a:ln>
                        </wps:spPr>
                        <wps:style>
                          <a:lnRef idx="0"/>
                          <a:fillRef idx="0"/>
                          <a:effectRef idx="0"/>
                          <a:fontRef idx="minor"/>
                        </wps:style>
                        <wps:bodyPr/>
                      </wps:wsp>
                      <wps:wsp>
                        <wps:cNvSpPr/>
                        <wps:spPr>
                          <a:xfrm flipV="1">
                            <a:off x="2028240" y="4395960"/>
                            <a:ext cx="0" cy="205920"/>
                          </a:xfrm>
                          <a:prstGeom prst="line">
                            <a:avLst/>
                          </a:prstGeom>
                          <a:ln w="19080">
                            <a:solidFill>
                              <a:srgbClr val="000000"/>
                            </a:solidFill>
                            <a:miter/>
                          </a:ln>
                        </wps:spPr>
                        <wps:style>
                          <a:lnRef idx="0"/>
                          <a:fillRef idx="0"/>
                          <a:effectRef idx="0"/>
                          <a:fontRef idx="minor"/>
                        </wps:style>
                        <wps:bodyPr/>
                      </wps:wsp>
                      <wps:wsp>
                        <wps:cNvSpPr/>
                        <wps:spPr>
                          <a:xfrm flipV="1">
                            <a:off x="2204640" y="4657680"/>
                            <a:ext cx="165240" cy="125640"/>
                          </a:xfrm>
                          <a:prstGeom prst="line">
                            <a:avLst/>
                          </a:prstGeom>
                          <a:ln w="19080">
                            <a:solidFill>
                              <a:srgbClr val="000000"/>
                            </a:solidFill>
                            <a:miter/>
                          </a:ln>
                        </wps:spPr>
                        <wps:style>
                          <a:lnRef idx="0"/>
                          <a:fillRef idx="0"/>
                          <a:effectRef idx="0"/>
                          <a:fontRef idx="minor"/>
                        </wps:style>
                        <wps:bodyPr/>
                      </wps:wsp>
                      <wps:wsp>
                        <wps:cNvSpPr/>
                        <wps:spPr>
                          <a:xfrm>
                            <a:off x="2204640" y="4205520"/>
                            <a:ext cx="165240" cy="132840"/>
                          </a:xfrm>
                          <a:prstGeom prst="line">
                            <a:avLst/>
                          </a:prstGeom>
                          <a:ln w="19080">
                            <a:solidFill>
                              <a:srgbClr val="000000"/>
                            </a:solidFill>
                            <a:miter/>
                          </a:ln>
                        </wps:spPr>
                        <wps:style>
                          <a:lnRef idx="0"/>
                          <a:fillRef idx="0"/>
                          <a:effectRef idx="0"/>
                          <a:fontRef idx="minor"/>
                        </wps:style>
                        <wps:bodyPr/>
                      </wps:wsp>
                      <wps:wsp>
                        <wps:cNvSpPr/>
                        <wps:spPr>
                          <a:xfrm flipV="1">
                            <a:off x="1858680" y="4049280"/>
                            <a:ext cx="345960" cy="345960"/>
                          </a:xfrm>
                          <a:prstGeom prst="line">
                            <a:avLst/>
                          </a:prstGeom>
                          <a:ln w="19080">
                            <a:solidFill>
                              <a:srgbClr val="000000"/>
                            </a:solidFill>
                            <a:miter/>
                          </a:ln>
                        </wps:spPr>
                        <wps:style>
                          <a:lnRef idx="0"/>
                          <a:fillRef idx="0"/>
                          <a:effectRef idx="0"/>
                          <a:fontRef idx="minor"/>
                        </wps:style>
                        <wps:bodyPr/>
                      </wps:wsp>
                      <wps:wsp>
                        <wps:cNvSpPr txBox="1"/>
                        <wps:spPr>
                          <a:xfrm>
                            <a:off x="1897560" y="4098960"/>
                            <a:ext cx="130320" cy="1162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it-IT"/>
                                </w:rPr>
                                <w:t>E</w:t>
                              </w:r>
                            </w:p>
                          </w:txbxContent>
                        </wps:txbx>
                        <wps:bodyPr wrap="square" lIns="17640" rIns="17640" tIns="0" bIns="0" anchor="t">
                          <a:noAutofit/>
                        </wps:bodyPr>
                      </wps:wsp>
                      <wps:wsp>
                        <wps:cNvSpPr txBox="1"/>
                        <wps:spPr>
                          <a:xfrm>
                            <a:off x="2053440" y="4257000"/>
                            <a:ext cx="130320" cy="117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it-IT"/>
                                </w:rPr>
                                <w:t>I</w:t>
                              </w:r>
                            </w:p>
                          </w:txbxContent>
                        </wps:txbx>
                        <wps:bodyPr wrap="square" lIns="17640" rIns="17640" tIns="0" bIns="0" anchor="t">
                          <a:noAutofit/>
                        </wps:bodyPr>
                      </wps:wsp>
                      <wps:wsp>
                        <wps:cNvSpPr/>
                        <wps:spPr>
                          <a:xfrm>
                            <a:off x="2499480" y="3812400"/>
                            <a:ext cx="237600" cy="237600"/>
                          </a:xfrm>
                          <a:prstGeom prst="ellipse">
                            <a:avLst/>
                          </a:prstGeom>
                          <a:noFill/>
                          <a:ln w="19080">
                            <a:solidFill>
                              <a:srgbClr val="000000"/>
                            </a:solidFill>
                            <a:miter/>
                          </a:ln>
                        </wps:spPr>
                        <wps:style>
                          <a:lnRef idx="0"/>
                          <a:fillRef idx="0"/>
                          <a:effectRef idx="0"/>
                          <a:fontRef idx="minor"/>
                        </wps:style>
                        <wps:bodyPr/>
                      </wps:wsp>
                      <wpg:grpSp>
                        <wpg:cNvGrpSpPr/>
                        <wpg:grpSpPr>
                          <a:xfrm>
                            <a:off x="3010680" y="4257000"/>
                            <a:ext cx="84960" cy="459720"/>
                          </a:xfrm>
                        </wpg:grpSpPr>
                        <wps:wsp>
                          <wps:cNvSpPr/>
                          <wps:spPr>
                            <a:xfrm>
                              <a:off x="0" y="0"/>
                              <a:ext cx="84960" cy="153000"/>
                            </a:xfrm>
                            <a:prstGeom prst="rect">
                              <a:avLst/>
                            </a:prstGeom>
                            <a:noFill/>
                            <a:ln w="19080">
                              <a:solidFill>
                                <a:srgbClr val="000000"/>
                              </a:solidFill>
                              <a:miter/>
                            </a:ln>
                          </wps:spPr>
                          <wps:style>
                            <a:lnRef idx="0"/>
                            <a:fillRef idx="0"/>
                            <a:effectRef idx="0"/>
                            <a:fontRef idx="minor"/>
                          </wps:style>
                          <wps:bodyPr/>
                        </wps:wsp>
                        <wps:wsp>
                          <wps:cNvSpPr/>
                          <wps:spPr>
                            <a:xfrm>
                              <a:off x="0" y="153000"/>
                              <a:ext cx="84960" cy="153000"/>
                            </a:xfrm>
                            <a:prstGeom prst="rect">
                              <a:avLst/>
                            </a:prstGeom>
                            <a:noFill/>
                            <a:ln w="19080">
                              <a:solidFill>
                                <a:srgbClr val="000000"/>
                              </a:solidFill>
                              <a:miter/>
                            </a:ln>
                          </wps:spPr>
                          <wps:style>
                            <a:lnRef idx="0"/>
                            <a:fillRef idx="0"/>
                            <a:effectRef idx="0"/>
                            <a:fontRef idx="minor"/>
                          </wps:style>
                          <wps:bodyPr/>
                        </wps:wsp>
                        <wps:wsp>
                          <wps:cNvSpPr/>
                          <wps:spPr>
                            <a:xfrm>
                              <a:off x="0" y="306720"/>
                              <a:ext cx="84960" cy="153000"/>
                            </a:xfrm>
                            <a:prstGeom prst="rect">
                              <a:avLst/>
                            </a:prstGeom>
                            <a:noFill/>
                            <a:ln w="19080">
                              <a:solidFill>
                                <a:srgbClr val="000000"/>
                              </a:solidFill>
                              <a:miter/>
                            </a:ln>
                          </wps:spPr>
                          <wps:style>
                            <a:lnRef idx="0"/>
                            <a:fillRef idx="0"/>
                            <a:effectRef idx="0"/>
                            <a:fontRef idx="minor"/>
                          </wps:style>
                          <wps:bodyPr/>
                        </wps:wsp>
                      </wpg:grpSp>
                      <wps:wsp>
                        <wps:cNvSpPr/>
                        <wps:spPr>
                          <a:xfrm flipV="1">
                            <a:off x="2612880" y="4049280"/>
                            <a:ext cx="0" cy="155520"/>
                          </a:xfrm>
                          <a:prstGeom prst="line">
                            <a:avLst/>
                          </a:prstGeom>
                          <a:ln w="19080">
                            <a:solidFill>
                              <a:srgbClr val="000000"/>
                            </a:solidFill>
                            <a:miter/>
                          </a:ln>
                        </wps:spPr>
                        <wps:style>
                          <a:lnRef idx="0"/>
                          <a:fillRef idx="0"/>
                          <a:effectRef idx="0"/>
                          <a:fontRef idx="minor"/>
                        </wps:style>
                        <wps:bodyPr/>
                      </wps:wsp>
                      <wps:wsp>
                        <wps:cNvSpPr/>
                        <wps:spPr>
                          <a:xfrm>
                            <a:off x="2904480" y="4493160"/>
                            <a:ext cx="106200" cy="0"/>
                          </a:xfrm>
                          <a:prstGeom prst="line">
                            <a:avLst/>
                          </a:prstGeom>
                          <a:ln w="19080">
                            <a:solidFill>
                              <a:srgbClr val="000000"/>
                            </a:solidFill>
                            <a:miter/>
                          </a:ln>
                        </wps:spPr>
                        <wps:style>
                          <a:lnRef idx="0"/>
                          <a:fillRef idx="0"/>
                          <a:effectRef idx="0"/>
                          <a:fontRef idx="minor"/>
                        </wps:style>
                        <wps:bodyPr/>
                      </wps:wsp>
                      <wps:wsp>
                        <wps:cNvSpPr/>
                        <wps:spPr>
                          <a:xfrm>
                            <a:off x="2404080" y="4288320"/>
                            <a:ext cx="417960" cy="417240"/>
                          </a:xfrm>
                          <a:prstGeom prst="ellipse">
                            <a:avLst/>
                          </a:prstGeom>
                          <a:noFill/>
                          <a:ln w="19080">
                            <a:solidFill>
                              <a:srgbClr val="000000"/>
                            </a:solidFill>
                            <a:miter/>
                          </a:ln>
                        </wps:spPr>
                        <wps:style>
                          <a:lnRef idx="0"/>
                          <a:fillRef idx="0"/>
                          <a:effectRef idx="0"/>
                          <a:fontRef idx="minor"/>
                        </wps:style>
                        <wps:bodyPr/>
                      </wps:wsp>
                      <wps:wsp>
                        <wps:cNvSpPr/>
                        <wps:spPr>
                          <a:xfrm>
                            <a:off x="2487960" y="4371840"/>
                            <a:ext cx="248760" cy="248400"/>
                          </a:xfrm>
                          <a:prstGeom prst="ellipse">
                            <a:avLst/>
                          </a:prstGeom>
                          <a:noFill/>
                          <a:ln w="19080">
                            <a:solidFill>
                              <a:srgbClr val="000000"/>
                            </a:solidFill>
                            <a:miter/>
                          </a:ln>
                        </wps:spPr>
                        <wps:style>
                          <a:lnRef idx="0"/>
                          <a:fillRef idx="0"/>
                          <a:effectRef idx="0"/>
                          <a:fontRef idx="minor"/>
                        </wps:style>
                        <wps:bodyPr/>
                      </wps:wsp>
                      <wps:wsp>
                        <wps:cNvSpPr txBox="1"/>
                        <wps:spPr>
                          <a:xfrm>
                            <a:off x="2939400" y="3659400"/>
                            <a:ext cx="962640" cy="246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COSCIENZA</w:t>
                              </w:r>
                            </w:p>
                          </w:txbxContent>
                        </wps:txbx>
                        <wps:bodyPr wrap="square" anchor="t">
                          <a:noAutofit/>
                        </wps:bodyPr>
                      </wps:wsp>
                      <wps:wsp>
                        <wps:cNvSpPr txBox="1"/>
                        <wps:spPr>
                          <a:xfrm>
                            <a:off x="1355040" y="3142080"/>
                            <a:ext cx="1144440" cy="385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Apparati di risposta (centri)</w:t>
                              </w:r>
                            </w:p>
                          </w:txbxContent>
                        </wps:txbx>
                        <wps:bodyPr wrap="square" anchor="t">
                          <a:noAutofit/>
                        </wps:bodyPr>
                      </wps:wsp>
                      <wps:wsp>
                        <wps:cNvSpPr txBox="1"/>
                        <wps:spPr>
                          <a:xfrm>
                            <a:off x="2801160" y="5193720"/>
                            <a:ext cx="1184400" cy="431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Livelli di lavoro della coscienza</w:t>
                              </w:r>
                            </w:p>
                          </w:txbxContent>
                        </wps:txbx>
                        <wps:bodyPr wrap="square" anchor="t">
                          <a:noAutofit/>
                        </wps:bodyPr>
                      </wps:wsp>
                      <wps:wsp>
                        <wps:cNvSpPr/>
                        <wps:spPr>
                          <a:xfrm>
                            <a:off x="2054160" y="3529440"/>
                            <a:ext cx="487080" cy="410760"/>
                          </a:xfrm>
                          <a:custGeom>
                            <a:avLst/>
                            <a:gdLst/>
                            <a:ahLst/>
                            <a:rect l="l" t="t" r="r" b="b"/>
                            <a:pathLst>
                              <a:path w="956" h="807">
                                <a:moveTo>
                                  <a:pt x="0" y="0"/>
                                </a:moveTo>
                                <a:cubicBezTo>
                                  <a:pt x="48" y="206"/>
                                  <a:pt x="97" y="412"/>
                                  <a:pt x="256" y="546"/>
                                </a:cubicBezTo>
                                <a:cubicBezTo>
                                  <a:pt x="415" y="680"/>
                                  <a:pt x="685" y="743"/>
                                  <a:pt x="956" y="807"/>
                                </a:cubicBezTo>
                              </a:path>
                            </a:pathLst>
                          </a:custGeom>
                          <a:noFill/>
                          <a:ln w="9360">
                            <a:solidFill>
                              <a:srgbClr val="000000"/>
                            </a:solidFill>
                            <a:round/>
                          </a:ln>
                        </wps:spPr>
                        <wps:style>
                          <a:lnRef idx="0"/>
                          <a:fillRef idx="0"/>
                          <a:effectRef idx="0"/>
                          <a:fontRef idx="minor"/>
                        </wps:style>
                        <wps:bodyPr/>
                      </wps:wsp>
                      <wps:wsp>
                        <wps:cNvSpPr/>
                        <wps:spPr>
                          <a:xfrm>
                            <a:off x="2651040" y="3873960"/>
                            <a:ext cx="564480" cy="568800"/>
                          </a:xfrm>
                          <a:custGeom>
                            <a:avLst/>
                            <a:gdLst/>
                            <a:ahLst/>
                            <a:rect l="l" t="t" r="r" b="b"/>
                            <a:pathLst>
                              <a:path w="1108" h="1117">
                                <a:moveTo>
                                  <a:pt x="1108" y="0"/>
                                </a:moveTo>
                                <a:cubicBezTo>
                                  <a:pt x="929" y="28"/>
                                  <a:pt x="751" y="56"/>
                                  <a:pt x="566" y="242"/>
                                </a:cubicBezTo>
                                <a:cubicBezTo>
                                  <a:pt x="381" y="428"/>
                                  <a:pt x="190" y="772"/>
                                  <a:pt x="0" y="1117"/>
                                </a:cubicBezTo>
                              </a:path>
                            </a:pathLst>
                          </a:custGeom>
                          <a:noFill/>
                          <a:ln w="9360">
                            <a:solidFill>
                              <a:srgbClr val="000000"/>
                            </a:solidFill>
                            <a:round/>
                          </a:ln>
                        </wps:spPr>
                        <wps:style>
                          <a:lnRef idx="0"/>
                          <a:fillRef idx="0"/>
                          <a:effectRef idx="0"/>
                          <a:fontRef idx="minor"/>
                        </wps:style>
                        <wps:bodyPr/>
                      </wps:wsp>
                      <wps:wsp>
                        <wps:cNvSpPr txBox="1"/>
                        <wps:spPr>
                          <a:xfrm>
                            <a:off x="1050120" y="5193000"/>
                            <a:ext cx="807120" cy="264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memoria</w:t>
                              </w:r>
                            </w:p>
                          </w:txbxContent>
                        </wps:txbx>
                        <wps:bodyPr wrap="square" anchor="t">
                          <a:noAutofit/>
                        </wps:bodyPr>
                      </wps:wsp>
                      <wps:wsp>
                        <wps:cNvSpPr/>
                        <wps:spPr>
                          <a:xfrm>
                            <a:off x="1695600" y="4912920"/>
                            <a:ext cx="398160" cy="426600"/>
                          </a:xfrm>
                          <a:custGeom>
                            <a:avLst/>
                            <a:gdLst/>
                            <a:ahLst/>
                            <a:rect l="l" t="t" r="r" b="b"/>
                            <a:pathLst>
                              <a:path w="782" h="838">
                                <a:moveTo>
                                  <a:pt x="0" y="783"/>
                                </a:moveTo>
                                <a:cubicBezTo>
                                  <a:pt x="164" y="810"/>
                                  <a:pt x="329" y="838"/>
                                  <a:pt x="459" y="707"/>
                                </a:cubicBezTo>
                                <a:cubicBezTo>
                                  <a:pt x="589" y="576"/>
                                  <a:pt x="728" y="118"/>
                                  <a:pt x="782" y="0"/>
                                </a:cubicBezTo>
                              </a:path>
                            </a:pathLst>
                          </a:custGeom>
                          <a:noFill/>
                          <a:ln w="9360">
                            <a:solidFill>
                              <a:srgbClr val="000000"/>
                            </a:solidFill>
                            <a:round/>
                          </a:ln>
                        </wps:spPr>
                        <wps:style>
                          <a:lnRef idx="0"/>
                          <a:fillRef idx="0"/>
                          <a:effectRef idx="0"/>
                          <a:fontRef idx="minor"/>
                        </wps:style>
                        <wps:bodyPr/>
                      </wps:wsp>
                      <wps:wsp>
                        <wps:cNvSpPr/>
                        <wps:spPr>
                          <a:xfrm>
                            <a:off x="3095640" y="4371840"/>
                            <a:ext cx="482760" cy="821520"/>
                          </a:xfrm>
                          <a:custGeom>
                            <a:avLst/>
                            <a:gdLst/>
                            <a:ahLst/>
                            <a:rect l="l" t="t" r="r" b="b"/>
                            <a:pathLst>
                              <a:path w="947" h="1614">
                                <a:moveTo>
                                  <a:pt x="947" y="1614"/>
                                </a:moveTo>
                                <a:cubicBezTo>
                                  <a:pt x="941" y="1469"/>
                                  <a:pt x="935" y="1325"/>
                                  <a:pt x="901" y="1131"/>
                                </a:cubicBezTo>
                                <a:cubicBezTo>
                                  <a:pt x="867" y="937"/>
                                  <a:pt x="826" y="616"/>
                                  <a:pt x="740" y="451"/>
                                </a:cubicBezTo>
                                <a:cubicBezTo>
                                  <a:pt x="654" y="286"/>
                                  <a:pt x="506" y="215"/>
                                  <a:pt x="383" y="140"/>
                                </a:cubicBezTo>
                                <a:cubicBezTo>
                                  <a:pt x="260" y="65"/>
                                  <a:pt x="130" y="3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5pt;margin-top:2.85pt;width:325.5pt;height:443pt" coordorigin="1583,57" coordsize="6510,8860">
                <v:shape id="shape_0" fillcolor="white" stroked="f" o:allowincell="f" style="position:absolute;left:5958;top:177;width:2134;height:826;mso-wrap-style:square;v-text-anchor:top" type="_x0000_t202">
                  <v:textbox>
                    <w:txbxContent>
                      <w:p>
                        <w:pPr>
                          <w:overflowPunct w:val="false"/>
                          <w:bidi w:val="0"/>
                          <w:rPr/>
                        </w:pPr>
                        <w:r>
                          <w:rPr>
                            <w:kern w:val="2"/>
                            <w:sz w:val="20"/>
                            <w:b/>
                            <w:szCs w:val="20"/>
                            <w:rFonts w:ascii="Arial" w:hAnsi="Arial" w:eastAsia="Times New Roman" w:cs="Arial"/>
                            <w:color w:val="auto"/>
                            <w:lang w:val="it-IT"/>
                          </w:rPr>
                          <w:t>Apparato che registra i dati (coscienza)</w:t>
                        </w:r>
                      </w:p>
                    </w:txbxContent>
                  </v:textbox>
                  <v:fill o:detectmouseclick="t" type="solid" color2="black"/>
                  <v:stroke color="#3465a4" joinstyle="round" endcap="flat"/>
                  <w10:wrap type="none"/>
                </v:shape>
                <v:oval id="shape_0" fillcolor="white" stroked="t" o:allowincell="f" style="position:absolute;left:4105;top:1042;width:2540;height:2540;mso-wrap-style:none;v-text-anchor:middle">
                  <v:fill o:detectmouseclick="t" type="solid" color2="black"/>
                  <v:stroke color="black" weight="38160" joinstyle="miter" endcap="flat"/>
                  <w10:wrap type="none"/>
                </v:oval>
                <v:line id="shape_0" from="1583,1735" to="4238,1735" stroked="t" o:allowincell="f" style="position:absolute">
                  <v:stroke color="black" weight="19080" endarrow="block" endarrowwidth="medium" endarrowlength="medium" joinstyle="miter" endcap="flat"/>
                  <v:fill o:detectmouseclick="t" on="false"/>
                  <w10:wrap type="none"/>
                </v:line>
                <v:line id="shape_0" from="1583,2890" to="4238,2890" stroked="t" o:allowincell="f" style="position:absolute">
                  <v:stroke color="black" weight="19080" startarrow="open" startarrowwidth="medium" startarrowlength="medium" joinstyle="miter" endcap="flat"/>
                  <v:fill o:detectmouseclick="t" on="false"/>
                  <w10:wrap type="none"/>
                </v:line>
                <v:shape id="shape_0" fillcolor="white" stroked="f" o:allowincell="f" style="position:absolute;left:2275;top:1273;width:1328;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rPr>
                          <w:t>STIMOLI</w:t>
                        </w:r>
                        <w:r>
                          <w:rPr>
                            <w:kern w:val="2"/>
                            <w:sz w:val="20"/>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2276;top:2428;width:1651;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rPr>
                          <w:t>RISPOSTE</w:t>
                        </w:r>
                        <w:r>
                          <w:rPr>
                            <w:kern w:val="2"/>
                            <w:sz w:val="20"/>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rect id="shape_0" stroked="t" o:allowincell="f" style="position:absolute;left:4509;top:2525;width:544;height:545;mso-wrap-style:none;v-text-anchor:middle">
                  <v:fill o:detectmouseclick="t" on="false"/>
                  <v:stroke color="black" weight="19080" joinstyle="miter" endcap="flat"/>
                  <w10:wrap type="none"/>
                </v:rect>
                <v:rect id="shape_0" stroked="t" o:allowincell="f" style="position:absolute;left:4509;top:1657;width:544;height:544;mso-wrap-style:none;v-text-anchor:middle">
                  <v:fill o:detectmouseclick="t" on="false"/>
                  <v:stroke color="black" weight="19080" joinstyle="miter" endcap="flat"/>
                  <w10:wrap type="none"/>
                </v:rect>
                <v:oval id="shape_0" stroked="t" o:allowincell="f" style="position:absolute;left:5246;top:1902;width:908;height:909;mso-wrap-style:none;v-text-anchor:middle">
                  <v:fill o:detectmouseclick="t" on="false"/>
                  <v:stroke color="black" weight="19080" joinstyle="miter" endcap="flat"/>
                  <w10:wrap type="none"/>
                </v:oval>
                <v:line id="shape_0" from="4776,2201" to="4776,2523" stroked="t" o:allowincell="f" style="position:absolute;flip:y">
                  <v:stroke color="black" weight="19080" joinstyle="miter" endcap="flat"/>
                  <v:fill o:detectmouseclick="t" on="false"/>
                  <w10:wrap type="none"/>
                </v:line>
                <v:line id="shape_0" from="5054,2614" to="5313,2811" stroked="t" o:allowincell="f" style="position:absolute;flip:y">
                  <v:stroke color="black" weight="19080" joinstyle="miter" endcap="flat"/>
                  <v:fill o:detectmouseclick="t" on="false"/>
                  <w10:wrap type="none"/>
                </v:line>
                <v:line id="shape_0" from="5054,1902" to="5313,2110" stroked="t" o:allowincell="f" style="position:absolute">
                  <v:stroke color="black" weight="19080" joinstyle="miter" endcap="flat"/>
                  <v:fill o:detectmouseclick="t" on="false"/>
                  <w10:wrap type="none"/>
                </v:line>
                <v:line id="shape_0" from="4509,1656" to="5053,2200" stroked="t" o:allowincell="f" style="position:absolute;flip:y">
                  <v:stroke color="black" weight="19080" joinstyle="miter" endcap="flat"/>
                  <v:fill o:detectmouseclick="t" on="false"/>
                  <w10:wrap type="none"/>
                </v:line>
                <v:shape id="shape_0" stroked="f" o:allowincell="f" style="position:absolute;left:4570;top:1734;width:204;height:18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v:shape id="shape_0" stroked="f" o:allowincell="f" style="position:absolute;left:4816;top:1983;width:204;height:183;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it-IT"/>
                          </w:rPr>
                          <w:t>I</w:t>
                        </w:r>
                      </w:p>
                    </w:txbxContent>
                  </v:textbox>
                  <v:fill o:detectmouseclick="t" on="false"/>
                  <v:stroke color="#3465a4" joinstyle="round" endcap="flat"/>
                  <w10:wrap type="none"/>
                </v:shape>
                <v:shape id="shape_0" fillcolor="white" stroked="f" o:allowincell="f" style="position:absolute;left:2535;top:3520;width:1703;height:1082;mso-wrap-style:square;v-text-anchor:top" type="_x0000_t202">
                  <v:textbox>
                    <w:txbxContent>
                      <w:p>
                        <w:pPr>
                          <w:overflowPunct w:val="false"/>
                          <w:bidi w:val="0"/>
                          <w:rPr/>
                        </w:pPr>
                        <w:r>
                          <w:rPr>
                            <w:kern w:val="2"/>
                            <w:sz w:val="20"/>
                            <w:b/>
                            <w:szCs w:val="20"/>
                            <w:rFonts w:ascii="Arial" w:hAnsi="Arial" w:eastAsia="Times New Roman" w:cs="Arial"/>
                            <w:color w:val="auto"/>
                            <w:lang w:val="it-IT" w:eastAsia="it-IT"/>
                          </w:rPr>
                          <w:t>Apparato che immagazzina i dati</w:t>
                        </w:r>
                        <w:r>
                          <w:rPr>
                            <w:kern w:val="2"/>
                            <w:b/>
                            <w:szCs w:val="20"/>
                            <w:sz w:val="24"/>
                            <w:rFonts w:eastAsia="Times New Roman" w:ascii="New Century Schlbk" w:hAnsi="New Century Schlbk" w:cs="New Century Schlbk"/>
                            <w:color w:val="auto"/>
                            <w:lang w:val="it-IT" w:eastAsia="it-IT"/>
                          </w:rPr>
                          <w:t xml:space="preserve"> </w:t>
                        </w:r>
                        <w:r>
                          <w:rPr>
                            <w:kern w:val="2"/>
                            <w:b/>
                            <w:szCs w:val="20"/>
                            <w:sz w:val="20"/>
                            <w:rFonts w:eastAsia="Times New Roman" w:ascii="Arial" w:hAnsi="Arial" w:cs="Arial"/>
                            <w:color w:val="auto"/>
                            <w:lang w:val="it-IT" w:eastAsia="it-IT"/>
                          </w:rPr>
                          <w:t>(memoria)</w:t>
                        </w:r>
                      </w:p>
                    </w:txbxContent>
                  </v:textbox>
                  <v:fill o:detectmouseclick="t" type="solid" color2="black"/>
                  <v:stroke color="#3465a4" joinstyle="round" endcap="flat"/>
                  <w10:wrap type="none"/>
                </v:shape>
                <v:shape id="shape_0" fillcolor="white" stroked="f" o:allowincell="f" style="position:absolute;left:3396;top:57;width:1903;height:836;mso-wrap-style:square;v-text-anchor:top" type="_x0000_t202">
                  <v:textbox>
                    <w:txbxContent>
                      <w:p>
                        <w:pPr>
                          <w:overflowPunct w:val="false"/>
                          <w:bidi w:val="0"/>
                          <w:rPr/>
                        </w:pPr>
                        <w:r>
                          <w:rPr>
                            <w:kern w:val="2"/>
                            <w:sz w:val="20"/>
                            <w:b/>
                            <w:szCs w:val="20"/>
                            <w:rFonts w:ascii="Arial" w:hAnsi="Arial" w:eastAsia="Times New Roman" w:cs="Arial"/>
                            <w:color w:val="auto"/>
                            <w:lang w:val="it-IT" w:eastAsia="it-IT"/>
                          </w:rPr>
                          <w:t>Apparato rivelatore di impulsi (sensi)</w:t>
                        </w:r>
                      </w:p>
                    </w:txbxContent>
                  </v:textbox>
                  <v:fill o:detectmouseclick="t" type="solid" color2="black"/>
                  <v:stroke color="#3465a4" joinstyle="round" endcap="flat"/>
                  <w10:wrap type="none"/>
                </v:shape>
                <v:shape id="shape_0" coordsize="1807,1351" path="m121,0c60,151,0,303,87,415c174,527,466,611,641,671c816,731,1000,744,1139,777c1278,810,1381,825,1475,872c1569,919,1649,996,1702,1060c1755,1124,1777,1206,1792,1254c1807,1302,1789,1335,1792,1351e" stroked="t" o:allowincell="f" style="position:absolute;left:3326;top:573;width:1448;height:1083;mso-wrap-style:none;v-text-anchor:middle">
                  <v:fill o:detectmouseclick="t" on="false"/>
                  <v:stroke color="black" weight="9360" joinstyle="round" endcap="flat"/>
                  <w10:wrap type="none"/>
                </v:shape>
                <v:shape id="shape_0" coordsize="1184,1449" path="m1184,0c1115,286,1046,572,849,813c652,1054,142,1343,0,1449e" stroked="t" o:allowincell="f" style="position:absolute;left:6107;top:1005;width:949;height:1161;mso-wrap-style:none;v-text-anchor:middle">
                  <v:fill o:detectmouseclick="t" on="false"/>
                  <v:stroke color="black" weight="9360" joinstyle="round" endcap="flat"/>
                  <w10:wrap type="none"/>
                </v:shape>
                <v:shape id="shape_0" coordsize="820,1137" path="m0,1073c224,1105,448,1137,585,958c722,779,781,160,820,0e" stroked="t" o:allowincell="f" style="position:absolute;left:4162;top:3071;width:656;height:911;mso-wrap-style:none;v-text-anchor:middle">
                  <v:fill o:detectmouseclick="t" on="false"/>
                  <v:stroke color="black" weight="9360" joinstyle="round" endcap="flat"/>
                  <w10:wrap type="none"/>
                </v:shape>
                <v:oval id="shape_0" fillcolor="white" stroked="t" o:allowincell="f" style="position:absolute;left:4106;top:5820;width:2540;height:2540;mso-wrap-style:none;v-text-anchor:middle">
                  <v:fill o:detectmouseclick="t" type="solid" color2="black"/>
                  <v:stroke color="black" weight="38160" joinstyle="miter" endcap="flat"/>
                  <w10:wrap type="none"/>
                </v:oval>
                <v:line id="shape_0" from="1584,6513" to="4239,6513" stroked="t" o:allowincell="f" style="position:absolute">
                  <v:stroke color="black" weight="19080" endarrow="block" endarrowwidth="medium" endarrowlength="medium" joinstyle="miter" endcap="flat"/>
                  <v:fill o:detectmouseclick="t" on="false"/>
                  <w10:wrap type="none"/>
                </v:line>
                <v:line id="shape_0" from="1584,7668" to="4239,7668" stroked="t" o:allowincell="f" style="position:absolute">
                  <v:stroke color="black" weight="19080" startarrow="open" startarrowwidth="medium" startarrowlength="medium" joinstyle="miter" endcap="flat"/>
                  <v:fill o:detectmouseclick="t" on="false"/>
                  <w10:wrap type="none"/>
                </v:line>
                <v:shape id="shape_0" fillcolor="white" stroked="f" o:allowincell="f" style="position:absolute;left:2276;top:6051;width:1206;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rPr>
                          <w:t>STIMOLI</w:t>
                        </w:r>
                        <w:r>
                          <w:rPr>
                            <w:kern w:val="2"/>
                            <w:sz w:val="20"/>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shape id="shape_0" fillcolor="white" stroked="f" o:allowincell="f" style="position:absolute;left:2277;top:7206;width:1439;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rPr>
                          <w:t>RISPOSTE</w:t>
                        </w:r>
                        <w:r>
                          <w:rPr>
                            <w:kern w:val="2"/>
                            <w:sz w:val="20"/>
                            <w:szCs w:val="20"/>
                            <w:b w:val="false"/>
                            <w:rFonts w:ascii="Times New Roman" w:hAnsi="Times New Roman" w:eastAsia="Times New Roman" w:cs="Times New Roman"/>
                            <w:color w:val="auto"/>
                            <w:lang w:val="it-IT"/>
                          </w:rPr>
                          <w:br/>
                        </w:r>
                      </w:p>
                    </w:txbxContent>
                  </v:textbox>
                  <v:fill o:detectmouseclick="t" type="solid" color2="black"/>
                  <v:stroke color="#3465a4" joinstyle="round" endcap="flat"/>
                  <w10:wrap type="none"/>
                </v:shape>
                <v:rect id="shape_0" stroked="t" o:allowincell="f" style="position:absolute;left:4510;top:7304;width:544;height:544;mso-wrap-style:none;v-text-anchor:middle">
                  <v:fill o:detectmouseclick="t" on="false"/>
                  <v:stroke color="black" weight="19080" joinstyle="miter" endcap="flat"/>
                  <w10:wrap type="none"/>
                </v:rect>
                <v:rect id="shape_0" stroked="t" o:allowincell="f" style="position:absolute;left:4510;top:6435;width:544;height:544;mso-wrap-style:none;v-text-anchor:middle">
                  <v:fill o:detectmouseclick="t" on="false"/>
                  <v:stroke color="black" weight="19080" joinstyle="miter" endcap="flat"/>
                  <w10:wrap type="none"/>
                </v:rect>
                <v:oval id="shape_0" stroked="t" o:allowincell="f" style="position:absolute;left:5247;top:6680;width:909;height:909;mso-wrap-style:none;v-text-anchor:middle">
                  <v:fill o:detectmouseclick="t" on="false"/>
                  <v:stroke color="black" weight="19080" joinstyle="miter" endcap="flat"/>
                  <w10:wrap type="none"/>
                </v:oval>
                <v:line id="shape_0" from="4777,6980" to="4777,7303" stroked="t" o:allowincell="f" style="position:absolute;flip:y">
                  <v:stroke color="black" weight="19080" joinstyle="miter" endcap="flat"/>
                  <v:fill o:detectmouseclick="t" on="false"/>
                  <w10:wrap type="none"/>
                </v:line>
                <v:line id="shape_0" from="5055,7392" to="5314,7589" stroked="t" o:allowincell="f" style="position:absolute;flip:y">
                  <v:stroke color="black" weight="19080" joinstyle="miter" endcap="flat"/>
                  <v:fill o:detectmouseclick="t" on="false"/>
                  <w10:wrap type="none"/>
                </v:line>
                <v:line id="shape_0" from="5055,6680" to="5314,6888" stroked="t" o:allowincell="f" style="position:absolute">
                  <v:stroke color="black" weight="19080" joinstyle="miter" endcap="flat"/>
                  <v:fill o:detectmouseclick="t" on="false"/>
                  <w10:wrap type="none"/>
                </v:line>
                <v:line id="shape_0" from="4510,6434" to="5054,6978" stroked="t" o:allowincell="f" style="position:absolute;flip:y">
                  <v:stroke color="black" weight="19080" joinstyle="miter" endcap="flat"/>
                  <v:fill o:detectmouseclick="t" on="false"/>
                  <w10:wrap type="none"/>
                </v:line>
                <v:shape id="shape_0" stroked="f" o:allowincell="f" style="position:absolute;left:4571;top:6512;width:204;height:18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v:shape id="shape_0" stroked="f" o:allowincell="f" style="position:absolute;left:4817;top:6761;width:204;height:183;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it-IT"/>
                          </w:rPr>
                          <w:t>I</w:t>
                        </w:r>
                      </w:p>
                    </w:txbxContent>
                  </v:textbox>
                  <v:fill o:detectmouseclick="t" on="false"/>
                  <v:stroke color="#3465a4" joinstyle="round" endcap="flat"/>
                  <w10:wrap type="none"/>
                </v:shape>
                <v:oval id="shape_0" stroked="t" o:allowincell="f" style="position:absolute;left:5519;top:6061;width:373;height:373;mso-wrap-style:none;v-text-anchor:middle">
                  <v:fill o:detectmouseclick="t" on="false"/>
                  <v:stroke color="black" weight="19080" joinstyle="miter" endcap="flat"/>
                  <w10:wrap type="none"/>
                </v:oval>
                <v:group id="shape_0" style="position:absolute;left:6324;top:6761;width:134;height:724">
                  <v:rect id="shape_0" stroked="t" o:allowincell="f" style="position:absolute;left:6324;top:6761;width:133;height:240;mso-wrap-style:none;v-text-anchor:middle">
                    <v:fill o:detectmouseclick="t" on="false"/>
                    <v:stroke color="black" weight="19080" joinstyle="miter" endcap="flat"/>
                    <w10:wrap type="none"/>
                  </v:rect>
                  <v:rect id="shape_0" stroked="t" o:allowincell="f" style="position:absolute;left:6324;top:7002;width:133;height:240;mso-wrap-style:none;v-text-anchor:middle">
                    <v:fill o:detectmouseclick="t" on="false"/>
                    <v:stroke color="black" weight="19080" joinstyle="miter" endcap="flat"/>
                    <w10:wrap type="none"/>
                  </v:rect>
                  <v:rect id="shape_0" stroked="t" o:allowincell="f" style="position:absolute;left:6324;top:7244;width:133;height:240;mso-wrap-style:none;v-text-anchor:middle">
                    <v:fill o:detectmouseclick="t" on="false"/>
                    <v:stroke color="black" weight="19080" joinstyle="miter" endcap="flat"/>
                    <w10:wrap type="none"/>
                  </v:rect>
                </v:group>
                <v:line id="shape_0" from="5698,6434" to="5698,6678" stroked="t" o:allowincell="f" style="position:absolute;flip:y">
                  <v:stroke color="black" weight="19080" joinstyle="miter" endcap="flat"/>
                  <v:fill o:detectmouseclick="t" on="false"/>
                  <w10:wrap type="none"/>
                </v:line>
                <v:line id="shape_0" from="6157,7133" to="6323,7133" stroked="t" o:allowincell="f" style="position:absolute">
                  <v:stroke color="black" weight="19080" joinstyle="miter" endcap="flat"/>
                  <v:fill o:detectmouseclick="t" on="false"/>
                  <w10:wrap type="none"/>
                </v:line>
                <v:oval id="shape_0" stroked="t" o:allowincell="f" style="position:absolute;left:5369;top:6811;width:657;height:656;mso-wrap-style:none;v-text-anchor:middle">
                  <v:fill o:detectmouseclick="t" on="false"/>
                  <v:stroke color="black" weight="19080" joinstyle="miter" endcap="flat"/>
                  <w10:wrap type="none"/>
                </v:oval>
                <v:oval id="shape_0" stroked="t" o:allowincell="f" style="position:absolute;left:5501;top:6942;width:391;height:390;mso-wrap-style:none;v-text-anchor:middle">
                  <v:fill o:detectmouseclick="t" on="false"/>
                  <v:stroke color="black" weight="19080" joinstyle="miter" endcap="flat"/>
                  <w10:wrap type="none"/>
                </v:oval>
                <v:shape id="shape_0" stroked="f" o:allowincell="f" style="position:absolute;left:6212;top:5820;width:1515;height:387;mso-wrap-style:square;v-text-anchor:top" type="_x0000_t202">
                  <v:textbox>
                    <w:txbxContent>
                      <w:p>
                        <w:pPr>
                          <w:overflowPunct w:val="false"/>
                          <w:bidi w:val="0"/>
                          <w:rPr/>
                        </w:pPr>
                        <w:r>
                          <w:rPr>
                            <w:kern w:val="2"/>
                            <w:sz w:val="20"/>
                            <w:b/>
                            <w:szCs w:val="20"/>
                            <w:rFonts w:ascii="Arial" w:hAnsi="Arial" w:eastAsia="Times New Roman" w:cs="Arial"/>
                            <w:color w:val="auto"/>
                            <w:lang w:val="it-IT"/>
                          </w:rPr>
                          <w:t>COSCIENZA</w:t>
                        </w:r>
                      </w:p>
                    </w:txbxContent>
                  </v:textbox>
                  <v:fill o:detectmouseclick="t" on="false"/>
                  <v:stroke color="#3465a4" joinstyle="round" endcap="flat"/>
                  <w10:wrap type="none"/>
                </v:shape>
                <v:shape id="shape_0" stroked="f" o:allowincell="f" style="position:absolute;left:3717;top:5005;width:1801;height:606;mso-wrap-style:square;v-text-anchor:top" type="_x0000_t202">
                  <v:textbox>
                    <w:txbxContent>
                      <w:p>
                        <w:pPr>
                          <w:overflowPunct w:val="false"/>
                          <w:bidi w:val="0"/>
                          <w:rPr/>
                        </w:pPr>
                        <w:r>
                          <w:rPr>
                            <w:kern w:val="2"/>
                            <w:sz w:val="20"/>
                            <w:b/>
                            <w:szCs w:val="20"/>
                            <w:rFonts w:ascii="Arial" w:hAnsi="Arial" w:eastAsia="Times New Roman" w:cs="Arial"/>
                            <w:color w:val="auto"/>
                            <w:lang w:val="it-IT"/>
                          </w:rPr>
                          <w:t>Apparati di risposta (centri)</w:t>
                        </w:r>
                      </w:p>
                    </w:txbxContent>
                  </v:textbox>
                  <v:fill o:detectmouseclick="t" on="false"/>
                  <v:stroke color="#3465a4" joinstyle="round" endcap="flat"/>
                  <w10:wrap type="none"/>
                </v:shape>
                <v:shape id="shape_0" stroked="f" o:allowincell="f" style="position:absolute;left:5994;top:8236;width:1864;height:679;mso-wrap-style:square;v-text-anchor:top" type="_x0000_t202">
                  <v:textbox>
                    <w:txbxContent>
                      <w:p>
                        <w:pPr>
                          <w:overflowPunct w:val="false"/>
                          <w:bidi w:val="0"/>
                          <w:rPr/>
                        </w:pPr>
                        <w:r>
                          <w:rPr>
                            <w:kern w:val="2"/>
                            <w:sz w:val="20"/>
                            <w:b/>
                            <w:szCs w:val="20"/>
                            <w:rFonts w:ascii="Arial" w:hAnsi="Arial" w:eastAsia="Times New Roman" w:cs="Arial"/>
                            <w:color w:val="auto"/>
                            <w:lang w:val="it-IT"/>
                          </w:rPr>
                          <w:t>Livelli di lavoro della coscienza</w:t>
                        </w:r>
                      </w:p>
                    </w:txbxContent>
                  </v:textbox>
                  <v:fill o:detectmouseclick="t" on="false"/>
                  <v:stroke color="#3465a4" joinstyle="round" endcap="flat"/>
                  <w10:wrap type="none"/>
                </v:shape>
                <v:shape id="shape_0" coordsize="956,807" path="m0,0c48,206,97,412,256,546c415,680,685,743,956,807e" stroked="t" o:allowincell="f" style="position:absolute;left:4818;top:5615;width:766;height:646;mso-wrap-style:none;v-text-anchor:middle">
                  <v:fill o:detectmouseclick="t" on="false"/>
                  <v:stroke color="black" weight="9360" joinstyle="round" endcap="flat"/>
                  <w10:wrap type="none"/>
                </v:shape>
                <v:shape id="shape_0" coordsize="1108,1117" path="m1108,0c929,28,751,56,566,242c381,428,190,772,0,1117e" stroked="t" o:allowincell="f" style="position:absolute;left:5758;top:6158;width:888;height:895;mso-wrap-style:none;v-text-anchor:middle">
                  <v:fill o:detectmouseclick="t" on="false"/>
                  <v:stroke color="black" weight="9360" joinstyle="round" endcap="flat"/>
                  <w10:wrap type="none"/>
                </v:shape>
                <v:shape id="shape_0" stroked="f" o:allowincell="f" style="position:absolute;left:3237;top:8235;width:1270;height:416;mso-wrap-style:square;v-text-anchor:top" type="_x0000_t202">
                  <v:textbox>
                    <w:txbxContent>
                      <w:p>
                        <w:pPr>
                          <w:overflowPunct w:val="false"/>
                          <w:bidi w:val="0"/>
                          <w:rPr/>
                        </w:pPr>
                        <w:r>
                          <w:rPr>
                            <w:kern w:val="2"/>
                            <w:sz w:val="20"/>
                            <w:b/>
                            <w:szCs w:val="20"/>
                            <w:rFonts w:ascii="Arial" w:hAnsi="Arial" w:eastAsia="Times New Roman" w:cs="Arial"/>
                            <w:color w:val="auto"/>
                            <w:lang w:val="it-IT"/>
                          </w:rPr>
                          <w:t>memoria</w:t>
                        </w:r>
                      </w:p>
                    </w:txbxContent>
                  </v:textbox>
                  <v:fill o:detectmouseclick="t" on="false"/>
                  <v:stroke color="#3465a4" joinstyle="round" endcap="flat"/>
                  <w10:wrap type="none"/>
                </v:shape>
                <v:shape id="shape_0" coordsize="782,838" path="m0,783c164,810,329,838,459,707c589,576,728,118,782,0e" stroked="t" o:allowincell="f" style="position:absolute;left:4253;top:7794;width:626;height:671;mso-wrap-style:none;v-text-anchor:middle">
                  <v:fill o:detectmouseclick="t" on="false"/>
                  <v:stroke color="black" weight="9360" joinstyle="round" endcap="flat"/>
                  <w10:wrap type="none"/>
                </v:shape>
                <v:shape id="shape_0" coordsize="947,1614" path="m947,1614c941,1469,935,1325,901,1131c867,937,826,616,740,451c654,286,506,215,383,140c260,65,130,32,0,0e" stroked="t" o:allowincell="f" style="position:absolute;left:6458;top:6942;width:759;height:1293;mso-wrap-style:none;v-text-anchor:middle">
                  <v:fill o:detectmouseclick="t" on="false"/>
                  <v:stroke color="black" weight="9360" joinstyle="round" endcap="flat"/>
                  <w10:wrap type="none"/>
                </v:shape>
              </v:group>
            </w:pict>
          </mc:Fallback>
        </mc:AlternateConten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figura appare l'apparato elementare a cui giungono le sensazioni. La freccia  che indica gli stimoli sembra riferirsi solo a quelli esterni. In realtà avremmo dovuto collocare altre frecce indicanti gli stimoli diretti ai sen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oltre dobbiamo precisare che la separazione tra sensi esterni e interni (barra diagonale) è solo provvisoria perché i due tipi di sensi funzionano insieme secondo una logica strutturale.</w:t>
      </w:r>
      <w:r>
        <w:br w:type="page"/>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atto avrà una grande importanza quando studieremo  i cosiddetti impulsi e quando verificheremo come tutte le percezioni e le rappresentazioni del mondo esterno si configurino insieme allo stato dei sen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er ora non ci preoccuperemo di questo tema che studieremo più avanti con  maggiore cal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la memoria, che attività svolge? La memoria riceve i dati dei sensi e quelli relativi all'apparato di registro. Io ricordo, per esempio, le operazioni mentali che ho effettuato. In primo luogo ne ho una sensazione: posso parlarne perché ne ho una sensazione. Se così non fosse, esse non potrebbero essere impresse in memoria. La sensazione che ne ho è interna proprio come quella di un dolore di stoma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talune descrizioni le operazioni mentali sembrano  trovarsi nel limbo. Forse stanno nel centro limbico ma non nel limbo. Le operazioni mentali sono connesse con il corpo, e questo è logico, perché ne abbiamo una sensazione. Diciamo ciò perché esistono persone di tendenza metafisica molto accentuata, le quali pensano che le attività gastriche siano connesse con il corpo ma non quelle mentali. Se fosse come dicono, dove si registrerebbero le sensazioni mentali? Forse all’esterno del corpo? Questo non è possibile perché posso ricordarle. Potrei credere che la memoria si trovi all’esterno del corpo. Ma se così fosse, come potrei ricordare un dolore di stomaco? A questo punto dovrei ammettere l’esistenza di due memorie, una per il corpo ed un'altra per le operazioni mentali. Questo però risulta piuttosto strano perché a volte risulta possibile evocare un'idea  che fa sudare. Ma, allora, come si collegano tra loro  le idee e il sud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mbra invece che l'apparato di memoria si trovi all'interno del corpo e  che la registrazione riguardi sia le attività corporee che quelle mentali (che sono anch'esse corporee). Ma esaminiamo di nuovo tutte queste questioni: è importante insistervi perché hanno una certa rilev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perimento sensazioni relative al corpo, per esempio la sensazione di un dolore di stomaco; sperimento anche sensazioni relative a fenomeni che apparentemente provengono dall'esterno del corpo. Dunque possiedo entrambi i tipi di sensazione. Ora  mi pongo a svolgere alcune operazioni intellettuali. Mi rendo conto di svolgerle perché altrimenti non potrei parlarne. E che cosa registra tali operazioni ? La coscienza. E che cosa registra il dolore di stomaco? Ancora la coscienza. Le operazioni mentali, qualcuno sostiene,  non hanno niente a che vedere con il dolore di stomaco. Ammettiamolo pure.  Dunque, registro le operazioni mentali: ma come è possibile che ne abbia registro e che le ricordi? Ciò è possibile per il fatto che ne ho sensazione. Se non ne avessi sensazione non potrei archiviarle ed in seguito evocarle né potrei averne registro. Pertanto, le sensazioni delle operazioni mentali vanno alla memoria. Se così non fosse non potrei evocarle. Dunque l'evocazione delle operazioni mentali ci fa considerare il fatto che, in primo luogo, esse sono registrate e che, in secondo luogo, sono archiviate. O se preferite, che sono registrate e archiviate simultaneamente. Ma la cosa importante  in tutta questa storia  è che le operazioni mentali sembrano avere caratteristiche piuttosto materiali. Questo punto risulta evi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a stiamo facendo e di cosa stiamo parlando? Non stiamo ancora entrando nel problema descrittivo di come funzionino gli apparati, di come funzionino le viti ed i bulloni, per così dire; non stiamo ancora a questo punto. Stiamo prendendo certe precauzioni e stiamo polemizzando con quelle linee di pensiero le quali sostengono che le operazioni mentali non abbiano niente a che vedere con il corpo e che questo sia in rapporto solo con attività del tipo della digestione o della percezione visiva. Tali linee di pensiero affermano che le attività dello spirito non debbano essere messe in relazione con i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tiamo polemizzando con quanti ammettono l'esistenza di uno spirito che non abbia niente a che vedere col corpo. Stiamo facendo proprio questo. Ma se esiste uno spirito che non ha niente a che vedere col corpo e che svolge certe operazioni, chi registra tali operazioni e dove? E in che modo esse potranno in seguito essere evoc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sensazione non c’è registro e senza registro non  si può parlare di operazioni mentali. Allora, prima di entrare nella descrizione dell'apparato psichico, siamo costretti a confutare la posizione espressa da tali linee di pensiero. E se non lo faremo ora, essa finirà per provocare interferenze che renderanno meno chiaro il giudizio relativamente a questi temi. Ma è una polemica di poco conto perché si tratta di posizioni insostenib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può parlare di spirito solo se ne possiede registro. E nel caso in cui se ne possieda registro,  nel caso in cui qualcosa possa essere da esso  impressionato, di tale spirito si dovranno  avere delle sensazioni. E’ chiaro che se non avrò  il registro o la sensazione dello spirito, non potrò parlarne, o meglio, non potrò parlarne con proprietà.</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amente esistono numerose illusioni delle quali ho registro. Posso parlare di numerose fenomeni illusori che non esistono in sé ma che esistono per 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altri che pensano - ovviamente questi non credono nello spirito - che l'intero apparato psichico sia solo una somma di sensazioni, una specie di massa priva di articolazioni, costituitasi per assemblaggio di cose differenti. Essi sostengono che lo psichismo funzioni solo in base alle sensazioni; come se non esistessero apparati complessi che coordinano le sensazioni e ne guidano il funzionamento secondo una logica struttu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di un pensiero estremamente acquisitivo e carente di distinzioni. I suoi sostenitori pensano allo psichismo come a  una sorta di borsa che deve essere riempita e non distinguono le diverse funzioni  di cui è dotata una macchina complicata come questa. E lo psichismo è una macchina davvero molto complicata ed articolata. In altri momenti abbiamo polemizzato anche con queste linee di pensiero per le quali le attività della mente sono semplicemente una somma di sens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molto diverso dire che abbiamo sensazione dell'attività della memoria, dell'immaginazione e dei sensi, dal dire che queste attività sono soltanto sensazioni. Ci sono importanti distinzioni da fare in questo campo. Non distinguete forse tra ciò che vedete e ciò che ricordate? Credo proprio di sì. Credo che possiate effettuare una qualche distinzione. La effettuerete in base alle caratteristiche della sensazione esterna o a quelle della sensazione interna, ma in ogni modo esistono importanti differenze tra le funzioni svolte dagli apparati dei sensi e  quelle svolte dagli apparati della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non siamo affatto d'accordo con questo pensiero psicologico rozzo; ma non lo siamo neppure con quel pensiero "rarefatto", climatico - come lo chiameremo  in seguito - che considera lo spirito totalmente slegato dai registri e dalle sensazio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E’ importante insistere su questo punto. Ad alcuni il corpo non sembra interessare: essi parlano della mente, del dolore della mente, come se il dolore del corpo non li riguardasse. Ma il dolore della mente, come e dove si sperimenta ? Secondo loro nello spirito, proprio come le sensazioni estetiche. Ma chi è questo signore, questo </w:t>
      </w:r>
      <w:r>
        <w:rPr>
          <w:rFonts w:cs="Times New Roman" w:ascii="Times New Roman" w:hAnsi="Times New Roman"/>
          <w:i/>
        </w:rPr>
        <w:t>der Geist</w:t>
      </w:r>
      <w:r>
        <w:rPr>
          <w:rFonts w:cs="Times New Roman" w:ascii="Times New Roman" w:hAnsi="Times New Roman"/>
        </w:rPr>
        <w:t>, questo spirito, che svolge tante operazioni, e che dovrebbe trovarsi al di fuori del corpo. Come si ottengono i dati che lo riguardano? I miei dati stanno sempre n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volete possiamo riprendere il nostro studio sull’organizzazione interna degli apparati e sui rapporti che intercorrono tra di essi. Tutte le descrizioni che daremo sugli apparati e sui loro rapporti reciproci saranno sempre riferite a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ogni caso, la sensazione che possiamo avere del corpo è generale, diffusa, oppure precisa. Questo non significa che nell’uno o nell’altro caso la sensazione sia corretta, che cioè ci dia un'immagine adeguata di ciò che il corpo è. Sappiamo che in tutti gli apparati esistono molte illusioni, che essi ci forniscono dati che non sono mai del tutto veri né mai del tutto fal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ppiamo però che tutte queste operazioni avvengono nel corpo. Anche del corpo  possiamo avere un'idea estremamente illusoria; e così dei suoi limiti. Naturalmente dobbiamo prendere in considerazione anche questo fa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generale, intendiamo per apparati (per capirci dobbiamo usare un linguaggio vicino a quello di quest’epoca) la struttura dei sensi, quella della memoria e quella generale della coscienza con i suoi diversi livel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ome abbiamo detto, intendiamo per apparati la struttura dei sensi, quella della memoria e  quella della coscienza con i suoi diversi livelli. Questi apparati funzionano in modo integrato e la connessione tra di essi è data da ciò che chiamiamo impulsi</w:t>
      </w:r>
      <w:r>
        <w:rPr>
          <w:rFonts w:cs="Times New Roman" w:ascii="Times New Roman" w:hAnsi="Times New Roman"/>
        </w:rPr>
        <w:t>. Gli impulsi sono distribuiti, tradotti o trasformati in modo diverso a seconda dell'ambito del quale si trovano a partecip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il processo di funzionamento degli apparati fosse lineare e semplice, non ci sarebbero errori. Ma succede invece che gli impulsi, nel loro cammino, a volte subiscano alterazioni, a volte si mischino tra loro oppure si traducano o deformi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 sensi hanno la funzione di somministrare dati alla coscienza  e alla  memoria. Tali dati vengono  organizzati in modo diverso a seconda dell'attività che lo psichismo svolge in un dato momen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rigine dell'apparato dei sensi si trova nel tatto. Tutti i sensi sono specializzazioni del tatto che è caratterizzato dalla proprietà di mettere in rapporto ambiti div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l'udito è ben diverso dal tatto, questo è evidente, ma in ogni modo, se riceviamo dati dal mondo esterno attraverso l'udito o la vista è perché in questi due sensi esiste, per così dire, una sorta  di tatto che oppone  resistenza agli stimoli. Nell'occhio vi sono dei minuscoli apparati specializzati che trasformano gli impulsi luminosi. Essi costituiscono in un certo modo il tatto dell'occhio. Tutto è tat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nticamente un signore affermava che "tutto era nel fuoco". Usava il linguaggio della sua epoca. E diceva anche: "L'udito è nel fuoco, l'occhio è nel fuoco, il tatto è nel fuoco, il gusto è nel fuoco, l'olfatto è nel fuoco." (Buddha: </w:t>
      </w:r>
      <w:r>
        <w:rPr>
          <w:rFonts w:cs="Times New Roman" w:ascii="Times New Roman" w:hAnsi="Times New Roman"/>
          <w:i/>
        </w:rPr>
        <w:t>Discorso del fuoco</w:t>
      </w:r>
      <w:r>
        <w:rPr>
          <w:rFonts w:cs="Times New Roman" w:ascii="Times New Roman" w:hAnsi="Times New Roman"/>
        </w:rPr>
        <w:t>. N.d.T.)</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gi non usiamo più il termine "fuoco" per indicare l'attività di ricezione dei dati dal mondo esterno, ma parliamo di tatto. Tutto è nel tatto, si tratti di quello esterno o di quell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a volte c'è fuoco nello stomaco, ma si tratta di tatto interno. Ci sono operazioni mentali, ma anch'esse vengono registrate attraverso una sorta di tatt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origine dell'apparato dei sensi si trova in un tatto primitivo che si è andato a poco a poco specializzando.Ad un certo stadio di differenziazione l'aspetto tattile è apparentemente scomparso, ma in ultima istanza ed in ultima riduzione, tutti i registri sono tatt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sensi possono essere raggruppati, ordinati in modi diversi a seconda del tipo di illusione culturale che abbiamo su di essi. Si possono fare distinzioni di questo genere: il gusto e l'olfatto; il tatto propriamente detto; i sensi interni: cenestesia e kinestesia; l'udito e la vista, ecc. Se volete, tentiamo un ordina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ensi chimici</w:t>
      </w:r>
      <w:r>
        <w:rPr>
          <w:rFonts w:cs="Times New Roman" w:ascii="Times New Roman" w:hAnsi="Times New Roman"/>
        </w:rPr>
        <w:t>: il gusto  e l'olfatto. Vengono  chiamati così perché operano su particelle; in essi si verificano certe trasformazioni chimiche da cui poi emerge  il dato sensor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ensi meccanici</w:t>
      </w:r>
      <w:r>
        <w:rPr>
          <w:rFonts w:cs="Times New Roman" w:ascii="Times New Roman" w:hAnsi="Times New Roman"/>
        </w:rPr>
        <w:t>: il tatto - che funziona per pressione e temperatura - ed i sensi interni, che chiameremo cenestesia e kinestesia, i quali funzionano in alcuni casi chimicamente e in altri meccanicamente. Il registro di ciò che avviene all'interno del corpo si ottiene sia per pressione e temperatura che per trasformazioni e reazioni chimi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ensi fisici</w:t>
      </w:r>
      <w:r>
        <w:rPr>
          <w:rFonts w:cs="Times New Roman" w:ascii="Times New Roman" w:hAnsi="Times New Roman"/>
        </w:rPr>
        <w:t>: l'udito e la vista. L'udito funziona, grosso modo, per percussione. Anche la vista funziona per percussione o per vibrazione. Secondo alcuni per percussione di particelle, secondo altri per vibrazione di onde. In modo generico si può dire che l’occhio riceve fisicamente un'azione vibrat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ra i sensi interni, il cenestesico fornisce l'informazione relativa all'infracorpo, cioè alla parte interna del corpo. Sappiamo che questo  è dotato di numerosi  piccoli organi interni che captano l'informazione chimica, termica e quella relativa alla pres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aptazione del dolore riveste un ruolo importante nell'attività dei sensi. Quasi tutti i sensi, quando il segnale che ricevono raggiunge un  certo limite di tolleranza, ci danno un registro di dolore. Si potrebbe pensare che esista un apparato specializzato nella captazione del dolore, ma in realtà non è così: quando viene raggiunta la soglia di tolleranza, i sensi forniscono il tipo di sensazioni che chiamiamo dolor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sensazioni dolorose fanno immediatamente scattare un'attività della struttura che ne provoca il rifiuto, l'eliminazione. Quindi la sensazione dolorosa  captata da un qualche senso è sempre strettamente legata ad un'attività di rifiuto del dolore st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è corretto parlare di ciò che è doloroso e basta. Si deve invece parlare di ciò che è doloroso e del rifiuto di tale registro. Ma c’è di più: nella struttura umana, ciò che è doloroso si spiega, si  giustifica, in base al fatto che attiva qualcosa che lo rifiuta. Il dolore e l'attività di opposizione ad dolore funzionano secondo una logica struttu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macchina umana non è costruita nel modo che le è proprio solo per essere danneggiata, per percepire dolore. Che cosa guadagniamo con questo? Alcuni pensano di guadagnarci qualcosa, ma in realtà il funzionamento della struttura umana prevede sempre l’attivazione di un meccanismo di rifiuto del d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l dolore è legato strutturalmente al rifiuto del dolore. Il dato doloroso viene immediatamente legato all’attivazione di un meccanismo che serve a rifiut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ttività dei centri di risposta, della quale abbiamo parlato, viene captata cenestesicamente, cioè    internamente. Lo stesso vale per i diversi livelli di lavoro della cosci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esempio l'attività del centro emotivo, cioè le emozioni, è captata internamente. Certo,  posso vedere una persona arrabbiata o guardarmi allo specchio ed arrabbiarmi; in altre parole, posso avere una percezione esterna di una situazione emotiva. Ma il registro interno dell'emozione è cenestes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o effettuando delle operazioni intellettuali. Qualcuno mi vede e dice: "quella persona sta pensando"  o qualcosa del genere. Ma io registro l'attività del pensare dentro di me. Questo registro è cenestesico. Ci sono grosse differenze tra un dolore di stomaco e l'attività del pensare, ma in ogni caso entrambi i registri sono cenestes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o anche sperimentare la sensazione di sonno o di stanchezza. Queste mi indicano il livello di coscienza nel quale mi trovo. Anche di tale segnale ho un registro cenestes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mentre i sensi sono in attività, anche i livelli di coscienza fanno la loro parte, e di tutto ciò ho registro. </w:t>
      </w:r>
      <w:r>
        <w:rPr>
          <w:rFonts w:cs="Times New Roman" w:ascii="Times New Roman" w:hAnsi="Times New Roman"/>
          <w:u w:val="single"/>
        </w:rPr>
        <w:t>I registri dell'attività dei centri di risposta, del livello di coscienza in funzione e dei sensi interni, sono tutti cenestesic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ello cenestesico è dunque un senso molto importante al quale è stata dedicata troppo poca attenzione. Generalmente quando si parla dei sensi, si menzionano il gusto, l'olfatto, il tatto, la vista, l'udito, ma si parla molto superficialmente del senso dell'equilibrio, del movimento, cioè del senso kinestetico e solo qualche persona di buona volontà parla, </w:t>
      </w:r>
      <w:r>
        <w:rPr>
          <w:rFonts w:cs="Times New Roman" w:ascii="Times New Roman" w:hAnsi="Times New Roman"/>
          <w:i/>
        </w:rPr>
        <w:t>en passant</w:t>
      </w:r>
      <w:r>
        <w:rPr>
          <w:rFonts w:cs="Times New Roman" w:ascii="Times New Roman" w:hAnsi="Times New Roman"/>
        </w:rPr>
        <w:t>, di cenestesia. Ma anche in questo caso tutto si risolve in un "senso piccolo piccolo" che fornisce qualche dato e niente pi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urioso, ma per noi le cose stanno esattamente al contrario. Esiste un senso importantissimo, quello interno, che si specializza, si differenzia in kinestesia e cenestesia. Questo senso - il senso interno in generale - riveste per noi un'importanza grandiss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co fa dicevamo che i sensi sono interconnessi e non separati gli uni dagli altri. Questa relazione appare sempre dai nostri disco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quando il livello di coscienza si abbassa, quando la veglia comincia a declinare, l'emissione di impulsi da parte dei sensi interni aum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 sensi funzionano in modo dinamico e strutturale, sono sempre alla ricerca dell'informazione, esplorando un campo e producendo rumore di fondo. Ma quando una persona chiude gli occhi e si addormenta, il contatto col mondo esterno non scompare completamente. Succede piuttosto che il rumore di fondo proveniente da esso diminuisca considerevolmente e che nello stesso tempo aumenti il registro dell'informazione relativa al mond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l livello di coscienza si abbassa, non e` possibile dire con esattezza se gli impulsi interni aumentano o se il funzionamento dei sensi interni risulta evidenziato perché quello dei sensi interni è diminu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e propendiate per l'una o per l'altra ipotesi, la cosa non cambia: quando il livello di coscienza si abbassa, gli impulsi del mondo interno si manifestano con maggiore intensità. Probabilmente perché il funzionamento dei sensi esterni è diminu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sappiamo che per dormire si cercano posti tranquilli e silenziosi, che si spengono le luci, ecc. Si fa così per diminuire il rumore di fondo che impressiona i sensi esterni. Ma questo non può essere fatto per i sensi interni che in ogni caso continuano a somministrare inform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sensi interni non sono localizzati nel volto come quasi tutti gli altri. L'olfatto, il gusto, l'udito, la vista sono localizzati in modo più o meno preciso e possono essere diretti con una certa accuratezza. Sfortunatamente non succede niente di simile nel caso dei sensi interni. La loro localizzazione non è puntuale e non possono essere orientati con accuratezza. Forniscono dati senza nessun intervento volontario da parte nostra. La loro attività invade tu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 esempio, si chiudono gli occhi, si fa scomparire l'immagine visiva del mondo esterno. Ma non possono chiudere i compartimenti interni. L'occhio può essere orientato in una direzione determinata, ma per i sensi interni questo non e` possi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può prestare attenzione con maggiore accuratezza a determinate sensazioni interne, ma in ogni caso gli apparati sensoriali interni non hanno la stessa mobilità di quelli esterni e a questo non si può ovvi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localizzazione dei sensi interni non è puntuale; essi non possiedono mobilità e non possono essere orientati come gli altri sen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Tra i sensi interni individuiamo il </w:t>
      </w:r>
      <w:r>
        <w:rPr>
          <w:rFonts w:cs="Times New Roman" w:ascii="Times New Roman" w:hAnsi="Times New Roman"/>
          <w:u w:val="single"/>
        </w:rPr>
        <w:t>kinestetico</w:t>
      </w:r>
      <w:r>
        <w:rPr>
          <w:rFonts w:cs="Times New Roman" w:ascii="Times New Roman" w:hAnsi="Times New Roman"/>
        </w:rPr>
        <w:t>, che fornisce dati relativi al movimento, alla posizione corporea, all'equilibrio e allo squilibrio fis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bbiamo degli apparati in dinamica che forniscono dati sul mondo esterno e su quello interno. Una tale struttura è in continua dinamica e le sue parti sono tra loro relazionate, per cui l'attività di un senso influenza necessariamente quella degli al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poi l'apparato dei centri di risposta e anche di esso abbiamo un registro. Questo registro è cenestesico, è un registro sensoriale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poi l'attività dei livelli di coscienza. Anche di essa abbiamo un registro cenestesico, un regist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non siamo tanto stupidi da non distinguere le operazioni di un centro di risposta da quelle proprie dei livelli di coscienza o dei sensi. E` chiaro che distinguiamo questi fenomeni con relativa precisione, ma in ogni modo ne abbiamo un regist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andiamo avanti rapidamente nella descrizione, trattando in primo luogo gli apparati dei sensi che ci forniscono l'informazione più semplice su quanto accade alla struttura umana. In seguito parleremo della memoria e quindi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discussioni precedenti, che sembravano aver complicato un poco le cose, in realtà sono state utili perché  esistono differenti correnti di pensiero che si occupano di questi stessi temi. E’ bene mettersi d'accordo su alcune questioni minime dato che le opinioni sono molteplici e la confusione è grande. E` chiaro che nella trattazione precedente abbiamo polemizzato con varie di queste corr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ra però ritorniamo al nostro tema e vedrete che le cose ci appariranno più chiare di quando polemizziamo con altre corr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formazione esterna arriva agli apparati specializzati, i sensi esterni, che operano in distinte frange di captazione. Che cosa significa frangia? Lo vedremo più av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formazione relativa all'ambiente interno, alla parte interna del corpo, arriva ad altri apparati di captazione che sono i sen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mpronte" di tale informazione, interna e esterna, come pure quelle relative alle operazioni della coscienza nei suoi diversi livelli di lavoro, sono ricevute dall'apparato di mem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 lo psichismo coordina i dati dei sensi con le impressioni della memoria</w:t>
      </w:r>
      <w:r>
        <w:rPr>
          <w:rFonts w:cs="Times New Roman" w:ascii="Times New Roman" w:hAnsi="Times New Roman"/>
        </w:rPr>
        <w:t>. Questa è la funzione fondamentale dello psichismo se usiamo un punto di vista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funzione dei sensi è quella di ricevere i dati e di somministrarli alla coscienza e alla memoria; questi dati vengono organizzati in modo diverso a seconda delle necessità e delle tendenze dello psichism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sia i sensi esterni che quelli interni ci sono noti. Ma che cosa intendiamo quando parliamo di dati? In che senso parliamo di dati che vengono forniti da questi apparati? Abbiamo già detto che i dati somministrati dagli apparati dei sensi sono le sensazioni. Ma abbiamo anche precisato che il dato non arriva semplicemente ad un apparato inattivo che lo riceve; il dato arriva ad un apparato che si trova in movimento, in attività.</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u w:val="single"/>
        </w:rPr>
        <w:t>Pertanto la sensazione è un atomo teorico. Nella realtà succede che il dato arriva ad un senso in attività che lo configura e lo struttura. Chiamiamo questo fenomeno percezio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sempre sensazione più attività del senso. Da questo deriva che il registro comprende sia il dato che l'attività del senso. Da questo deriva che il registro è registro della percezione e non della sensazione. Si tratta dunque del registro della strutturazione effettuata dal senso con il dato e non semplicemente del registro del d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Caratteristiche comuni a tutti i sensi so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 </w:t>
      </w:r>
      <w:r>
        <w:rPr>
          <w:rFonts w:cs="Times New Roman" w:ascii="Times New Roman" w:hAnsi="Times New Roman"/>
          <w:u w:val="single"/>
        </w:rPr>
        <w:t>Tutti i sensi svolgono di per sé e secondo le loro capacità un'attività di astrazione e di strutturazione degli stimoli</w:t>
      </w:r>
      <w:r>
        <w:rPr>
          <w:rFonts w:cs="Times New Roman" w:ascii="Times New Roman" w:hAnsi="Times New Roman"/>
        </w:rPr>
        <w:t>. Che cosa intendiamo per astrazione e strutturazione degli stimoli? Intendiamo questo: il senso elimina molti dati che gli arrivano e nello stesso tempo ne configura altri che non gli sono arriv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conferenze abbiamo dato alcuni esempi che forse ricorderete. Uno riguardava gli esperimenti condotti su un piccolo animale che risultava percepire un altro animale postogli davanti solo quando quest'ultimo appariva con una forma determinata ed in movimento. Se la forma era immobile non veniva registrata dall'apparato di captazione del piccolo animale. Se ricordate quest'esempio, capirete a che cosa ci riferiamo quando parliamo di astrazione e di strutturazione effettuata da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percezione sorge dalla strutturazione di dati diversi. Ma se manca qualcuno dei componenti o se non c'è strutturazione dei dati, la percezione non so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ci porta a considerare il tema della percezione da un punto di vista fisiologico, cosa questa, però, che al momento non ci interessa affatto. E poi voi  la conoscete già a suffi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 - </w:t>
      </w:r>
      <w:r>
        <w:rPr>
          <w:rFonts w:cs="Times New Roman" w:ascii="Times New Roman" w:hAnsi="Times New Roman"/>
          <w:u w:val="single"/>
        </w:rPr>
        <w:t>I sensi si trovano tutti in continuo movimento</w:t>
      </w:r>
      <w:r>
        <w:rPr>
          <w:rFonts w:cs="Times New Roman" w:ascii="Times New Roman" w:hAnsi="Times New Roman"/>
        </w:rPr>
        <w:t>. E` come se fossero dei radar che esplorano frange diverse. Esistono prove sperimentali anche del fatto che i sensi siano sempre in pulsazione, in attività.</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xml:space="preserve">c) - </w:t>
      </w:r>
      <w:r>
        <w:rPr>
          <w:rFonts w:cs="Times New Roman" w:ascii="Times New Roman" w:hAnsi="Times New Roman"/>
          <w:u w:val="single"/>
        </w:rPr>
        <w:t>I sensi operano tutti con una propria memoria</w:t>
      </w:r>
      <w:r>
        <w:rPr>
          <w:rFonts w:cs="Times New Roman" w:ascii="Times New Roman" w:hAnsi="Times New Roman"/>
        </w:rPr>
        <w:t>, che permette loro di riconoscere lo stimolo. In altre parole sono organizzati in una maniera particolare e sono attrezzati per riconoscere uno stimolo che appartiene alla propria frang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 - </w:t>
      </w:r>
      <w:r>
        <w:rPr>
          <w:rFonts w:cs="Times New Roman" w:ascii="Times New Roman" w:hAnsi="Times New Roman"/>
          <w:u w:val="single"/>
        </w:rPr>
        <w:t>I sensi operano tutti all'interno di una frangia con un tono particolare che deve essere alterato dallo stimolo</w:t>
      </w:r>
      <w:r>
        <w:rPr>
          <w:rFonts w:cs="Times New Roman" w:ascii="Times New Roman" w:hAnsi="Times New Roman"/>
        </w:rPr>
        <w:t>. In altre parole, ciascun senso è in attività con un tono particolare e la percezione sorge perché ha determinato una variazione di tale tono. Ricordate gli esperimenti fisiologici sulle terminazioni del nervo ottico dei quali  abbiamo parlato in altre occasioni? Risulta che tali terminazioni pulsano normalmente alla frequenza di un ciclo per secondo ma quando arriva un impulso luminoso cominciano a pulsare ad una frequenza maggi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ffinché sorga la percezione è necessario che lo stimolo superi la soglia sensoriale. E’ vero che il senso si trova sempre in pulsazione, ma se lo stimolo in arrivo non possiede un'attività sufficiente, non è percepito. Se invece supera un determinato valore d'intensità viene percepito come dolore. Dunque sia gli stimoli del mondo esterno che quelli del mondo interno vengono percepiti nei limiti stabiliti da queste due soglie: soglia minima di percezione e soglia massima di toller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soglie possiedono una certa mobilità. Possono espandersi o restringersi. Quando alcune attività interne come l'attenzione si dirigono verso un senso, le soglie di questo tendono ad espandersi mentre contemporaneamente le soglie degli altri sensi tendono a contr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 sensi interni funzionano al massimo, le loro frange di percezione si ampliano mentre quelle dei  sensi esterni tendono a restringersi. Quando l'attenzione  è diretta sui sensi esterni, le frange di percezione interna tendono a ridu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è falso dire che i limiti della percezione siano fissi. Naturalmente esistono anche limiti alla dilatazione e alla contrazione delle frange di percezione.  Questi limiti esistono, ma il fatto che esistano non significa che tali frange siano fisse. E` come se ciascun senso possedesse una specie di pupil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ffinché sorga la percezione è necessario che lo stimolo appaia tra due soglie sensoriali. C'è una soglia minima al di sotto della quale non si percepisce ed una soglia massima di tolleranza, oltrepassata la quale si genera irritazione sensoriale o saturazione. In termini generali si genera d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esiste un rumore di fondo dovuto al senso interessato o ad altri sensi oppure alla memoria o alla coscienza o all'immaginazione che forniscono dati mentre si percepisce, lo stimolo deve aumentare d'intensità per poter essere registrato. E` chiaro però che lo stimolo non deve neppure superare la soglia massima di tolleranza perché altrimenti si genera saturazione, blocco sensor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parole, se un signore sta divagando, sognando ad occhi aperti, se il suo campo di coscienza è coperto da immagini, lo stimolo deve avere una forza maggiore del normale per poter essere percepito. In ogni modo, quando una persona sta divagando, la sua attività cenestesica è in aumento; pertanto le frange di percezione esterna tendono a restringersi. Per poter essere percepita, l'attività del mondo esterno deve allora aumentare. E` necessario, per esempio, dire a quella persona: "Svegliati, a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la soglia massima viene superata o quando c'è un blocco sensoriale, è assolutamente necessario far diminuire il rumore di fondo per far giungere il segnale al s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 altro caso è quello regolato dalla legge di diminuzione dello stimolo costante per adattamento di soglia. Descriviamolo con un esempio. Il vestito che portiamo addosso all'inizio ci dà un registro tattile che però  scompare con il passare del tempo. Questo avviene non solo perché non ci interessiamo più del vestito, dato che ci stiamo occupando di altre cose, ma anche perché la percezione dello stimolo costante diminuisce col passare del tem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uno stimolo che si trova all'interno di una frangia diventa costante, la soglia si riaggiusta in modo tale da lasciarlo proprio sul limite di percezione. In caso contrario sarebbe sempre presente un registro che perturberebbe le altre attività dell'apparato. Dunque possono esserci numerosi stimoli, ma quando diventano costanti, le soglie si riaccomodano in modo da far sparire il rumore di fondo. Altrimenti il bombardamento di percezioni che ci colpirebbe sarebbe anch'esso costante ed avremmo sempre un rumore di fondo che ci impedirebbe di distinguere le nuove perce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a percezione sorge all'interno di frange, tra soglie, tra minimi e massimi di tolleranza. Le soglie inoltre sono in continuo movimento. Quando all'interno delle frange sono presenti degli stimoli costanti, le soglie si riaggiustano per farne diminuire la percezione. E’ questo insieme di fenomeni che va sotto il nome di legge di diminuzione dello stimolo costante per adattamento di so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assumiamo tutto questo dicen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 - </w:t>
      </w:r>
      <w:r>
        <w:rPr>
          <w:rFonts w:cs="Times New Roman" w:ascii="Times New Roman" w:hAnsi="Times New Roman"/>
          <w:u w:val="single"/>
        </w:rPr>
        <w:t>I sensi funzionano tutti all'interno di frange e tra un limite di percezione e uno di tolleranza che ammettono variazioni in funzione dell'educazione e delle necessità metaboliche</w:t>
      </w:r>
      <w:r>
        <w:rPr>
          <w:rFonts w:cs="Times New Roman" w:ascii="Times New Roman" w:hAnsi="Times New Roman"/>
        </w:rPr>
        <w:t>. (E’ proprio in queste necessità che si trova la ragione dell'esistenza dei sensi). Queste caratteristiche di variabilità sono importanti per distinguere gli errori sensori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 - </w:t>
      </w:r>
      <w:r>
        <w:rPr>
          <w:rFonts w:cs="Times New Roman" w:ascii="Times New Roman" w:hAnsi="Times New Roman"/>
          <w:u w:val="single"/>
        </w:rPr>
        <w:t>Tutti i sensi traducono le percezioni in un unico sistema di impulsi</w:t>
      </w:r>
      <w:r>
        <w:rPr>
          <w:rFonts w:cs="Times New Roman" w:ascii="Times New Roman" w:hAnsi="Times New Roman"/>
        </w:rPr>
        <w:t>. Questi impulsi saranno poi distribuiti in modi diversi. Anche qui non è nostra intenzione entrare in questioni fisiologiche. Ci basti dire che i sensi traducono le percezioni in un sistema di impulsi che è lo stesso per tutti. Questa proprietà va sotto il nome di "omogeneità degli impulsi dei diversi sensi". Io vedo, ascolto, gusto, ecc., ma tutte queste percezioni sono tradotte in uno stesso sistema omogeneo di impulsi. Le immagini visive, i suoni, i sapori non vanno all'interno della testa. Le differenze si trovano nei sensi con le loro specializzazioni, ma a partire dai sensi, l'informazione diventa omogenea in quanto viene tradotta in impulsi dello stesso tipo. Si tratta di un'idea facilmente comprensibile e che voi conoscete già.</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 - </w:t>
      </w:r>
      <w:r>
        <w:rPr>
          <w:rFonts w:cs="Times New Roman" w:ascii="Times New Roman" w:hAnsi="Times New Roman"/>
          <w:u w:val="single"/>
        </w:rPr>
        <w:t>Tutti i sensi hanno localizzazioni terminali fisiche che possono essere precise o diffuse</w:t>
      </w:r>
      <w:r>
        <w:rPr>
          <w:rFonts w:cs="Times New Roman" w:ascii="Times New Roman" w:hAnsi="Times New Roman"/>
        </w:rPr>
        <w:t>, le quali sono sempre collegate ad un sistema che le coordina. Potremmo anche dire che tutti i sensi hanno localizzazioni terminali nervose - precise o diffuse - che sono sempre collegate al sistema che oggi viene chiamato sistema nervoso centrale e al sistema nervoso periferico o autonomo, a partire dai quali l'apparato di coordinamento agis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 - </w:t>
      </w:r>
      <w:r>
        <w:rPr>
          <w:rFonts w:cs="Times New Roman" w:ascii="Times New Roman" w:hAnsi="Times New Roman"/>
          <w:u w:val="single"/>
        </w:rPr>
        <w:t>Tutti i sensi si trovano vincolati all'apparato di memoria generale dell'organism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 - </w:t>
      </w:r>
      <w:r>
        <w:rPr>
          <w:rFonts w:cs="Times New Roman" w:ascii="Times New Roman" w:hAnsi="Times New Roman"/>
          <w:u w:val="single"/>
        </w:rPr>
        <w:t>Ciascun senso  dà un  registro specifico dovuto alla variazione del suo tono per intervento dello stimol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 - </w:t>
      </w:r>
      <w:r>
        <w:rPr>
          <w:rFonts w:cs="Times New Roman" w:ascii="Times New Roman" w:hAnsi="Times New Roman"/>
          <w:u w:val="single"/>
        </w:rPr>
        <w:t>Tutti i sensi possono commettere errori nella percezione del dato</w:t>
      </w:r>
      <w:r>
        <w:rPr>
          <w:rFonts w:cs="Times New Roman" w:ascii="Times New Roman" w:hAnsi="Times New Roman"/>
        </w:rPr>
        <w:t>. Questi errori possono essere di diverso tipo. Un caso è quello dell'irritazione sensoriale: se irritiamo un senso superando la sua soglia di tolleranza, la percezione del dato risulta profondamente modificata e può non avere niente a che vedere con l'oggetto a cui il dato si riferis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ltre agli errori dovuti al blocco del senso per irritazione ce ne sono altri che derivano da una deficienza del senso stesso. E` il caso della miopia, della sordità, ecc.</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 terzo caso è quello degli errori dovuti al mancato intervento di uno o più sensi nel fornire parametri di riferimento alla percezione da  parte di un senso. Facciamo un esempio. Stiamo ascoltando un suono che sembra provenire da molto lontano. Poi vediamo l'oggetto che invia il segnale e scopriamo che non è affatto lontano. Ecco allora che incominciamo ad ascoltare il suono in modo diverso. Questo è un caso molto frequente di illusione auditiva: si crede che un oggetto sia lontano, ma quando  esso viene localizzato con la vista, la percezione auditiva subisce un riaggius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sappiamo i sensi funzionano in struttura: normalmente riceviamo le informazioni, i dati del mondo che ci circonda attraverso vari sensi e con essi configuriamo le percezioni. Quando abbiamo a disposizione solo un dato sensoriale e vengono a mancare i parametri di riferimento forniti dagli altri sensi, molto frequentemente si produce un'illusione percettiv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anche errori dovuti alla creazione artificiale della percezione per mezzo di azioni meccaniche. E` il caso della luce che si vede quando si premono i globi oculari o quello della sensazione di ingrandimento del corpo quando la temperatura esterna è simile a quella della p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hiamiamo genericamente "illusioni" questi errori dei sens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both"/>
        <w:rPr>
          <w:rFonts w:ascii="Times New Roman" w:hAnsi="Times New Roman" w:cs="Times New Roman"/>
        </w:rPr>
      </w:pPr>
      <w:r>
        <w:rPr>
          <w:rFonts w:cs="Times New Roman" w:ascii="Times New Roman" w:hAnsi="Times New Roman"/>
          <w:i/>
        </w:rPr>
        <w:t>SETTIMO GIORNO</w:t>
      </w:r>
    </w:p>
    <w:p>
      <w:pPr>
        <w:pStyle w:val="Normal"/>
        <w:jc w:val="both"/>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NSI (continuazione),  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abbiamo parlato delle sensazioni in generale ed abbiamo visto come ogni sensazione per essere tale abbia bisogno di un registro. Abbiamo anche detto che i sensi sono gli apparati che  captano i fenomeni e che ne inviano i dati ad un apparato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fenomeni registrati si riferiscono a quelli che in via provvisoria abbiamo chiamato mondo esterno e mond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siamo poi soffermati sulla possibilità che esista un registro, sempre interno, capace di distinguere i dati che arrivano dal mondo esterno da quelli che arrivano dal mond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iamo posti alcune domande su questo argomento e poi abbiamo aperto una sorta di discussione con certe correnti di pensiero che hanno punti di vista differenti dal nostro. Abbiamo osservato come il sistema dei sensi esterni e quello dei sensi interni non funzionino separatamente ma secondo una logica struttu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 i sensi esterni esistono  rapporti di interazione reciproca: quando uno di essi è in attività, gli  altri tendono ad acquietarsi. Il sistema dei sensi esterni, a sua volta, funziona in struttura con quello dei sen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generale, l'attività dei sensi risulta compresa all'interno di due soglie. Ciascun senso esplora una determinata frangia ai cui limiti si trovano appunto le soglie. Queste sono in continuo movimento: a volte si contraggono, a volte si dilatano. Lo  fanno,  naturalmente,  all’interno di  certi  limiti. I sensi, dunque, possono essere impressionati dai fenomeni nella misura in cui questi rientrano nei limiti di soglia. Al di sopra della soglia massima di tolleranza e al di sotto di quella minima non si registra sensazione. Queste due soglie fissano allora i limiti del funzionamento de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in ogni modo di limiti relativi in quanto le soglie sono mob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portato l'esempio della sensazione continua che diminuisce nella misura in cui passa il tempo. Questo fenomeno è stato spiegato con l'adattamento della soglia proprio al valore d'intensità della sensazione contin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ccome i sensi esterni funzionano come un sistema integrato, quando viene richiesta l'attività di uno di essi, tutti gli altri restringono le proprie frange. Se ciò non avvenisse, ci troveremmo in presenza di un eccessivo bombardamento di dati giunti attraverso questi altri sensi. Dato che i sensi esterni sono sempre in movimento, è importante che l'intensità con cui captano i fenomeni diminuisca, che il rumore di fondo, in altre parole, si abbassi, se si vuole che il senso in questione ampli le proprie sogl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fenomeno si verifica non solo all'interno del sistema dei sensi esterni ma anche all'interno del sistema di quelli interni e tra i due sistemi. Infatti, se i sensi esterni lavorano intensamente, le soglie di quelli interni si modificano. Lo stesso vale nel caso contrar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enomeno è in stretto rapporto con il funzionamento dei livelli di coscienza. Nel dormiveglia e nel sonno, le frange del sistema dei sensi esterni debbono restringersi mentre quelle del sistema dei sensi interni debbono ampli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nei  livelli  bassi  di  coscienza l’attività dei  sensi esterni  si riduce mentre   quella dei sensi interni  si intensifica. Tende ad avvenire il contrario nella misura in cui il livello di coscienza si innal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abbiamo anche discusso la composizione delle cosiddette sensazioni. Vediamola di nuovo brevemente. Studiando i sensi abbiamo osservato che sono sempre in movimento; e questo non solo per la mobilità muscolare di cui sono dotati ma anche perché somministrano dati in continuazione. Anche quando gli togliamo tutti i dati, un senso continua in ogni modo a somministrare inform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oprio questo fatto ci mette in presenza della mobilità caratteristica di ciascun senso. Abbiamo anche visto come i sensi, pur basando il loro lavoro sul fenomeno che captano, strutturino il fenomeno stesso in un modo specif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ertanto le sensazioni sono in realtà delle strutture di percezione. Il fenomeno arriva al senso e questo ne fa una strutturazione grazie al suo movimento. E` per questo che preferivamo parlare di percezioni piuttosto che di sensazioni.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nche detto che i sensi contano su una specie di memoria - memoria non nel significato  psicologico, ma  in  quello  di una sorta di condizionamento - proprio perché strutturano i dati in un modo determinato e perché captano i fenomeni di una determinata frang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sintesi, i sensi possiedono  mobilita`, strutturano i fenomeni, esplorano una determinata frangia ed inoltre hanno la capacità di effettuare "astrazioni". Diciamo astrazioni fra virgolette perché molti dati del mondo fenomenico possono essere scartati e perché solo alcuni elementi di esso possono essere assorbi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diverse attività dei sensi ci spiegano, in qualche misura, la strutturalità della percezione del mondo dei fenomeni.    Ma abbiamo osservato che esiste strutturalità non solo all'interno di ciascuno dei due sistemi di sensi  e tra i due sistemi stessi, ma anche tra i sensi in generale e l'apparato di registro.   Con questo intendiamo dire che gli impulsi esterni ed interni arrivano ai sensi e che questi forniscono l'informazione ad un qualcosa che la riceve. Nello stesso tempo, ai sensi interni arrivano i dati relativi a quel qualcosa che riceve. Una persona riceve informazioni dal mondo esterno e da quello interno e nello stesso tempo svolge delle operazioni intellettuali: anche queste operazioni sono in qualche modo captate dalla pers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ì, in ultima istanza, tutte le operazioni dell'apparato di coordinazione  dell'informazione  vengono   captate   dai  sensi interni. Abbiamo visto come non esista alcun fenomeno del mondo esterno e di quello interno, del mondo dei sensi e delle operazioni intellettuali che non sia captato da qualche tipo di s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iamo trovati a parlare di altre complicate operazioni della coscienza umana come l'evocazione o il ricordo in generale ed abbiamo osservato come anche il lavoro della memoria venga captato da qualche senso interno. Pertanto, tutto ciò che si riferisce alle attività interne della struttura umana viene captato da questi famosi sen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tracciato delle distinzioni tra i sensi. Prima le più semplici, le più scolastiche, e cioè tra olfatto, gusto, tatto, udito e vista; poi, all’interno del sistema dei sensi interni, tra senso cenestesico in generale e quello kinestetico che presentano notevoli differ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tornando al problema delle soglie, abbiamo detto che al di sotto di quella minima non viene captato alcun fenomeno. Arrivato alla soglia di tolleranza, il fenomeno non risulta più differenziato  e quindi si converte in dolore. In  altre  parole, un fenomeno che si avvicina rapidamente alla soglia di tolleranza tende a trasformarsi in uno stimolo doloroso indipendentemente dal senso da cui proviene (dall'udito, se si tratta di una fonte di rumore, dalla vista se si tratta di una potente scarica lumin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nella misura in cui si avvicinano alla soglia di tolleranza, tutti i fenomeni si trasformano in stimoli dolorosi. All'interno della loro rispettiva frangia sono invece ben differenzi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trasformazione in stimoli dolorosi produce una somiglianza tra tutti gli stimoli che arrivano ai sensi. Un'altra somiglianza si verifica quando gli stimoli escono (ormai trasformati) dal senso per portare l'informazione  all'apparato di registro. Anche qui gli stimoli sono omogenei e operano con lo stesso tipo di impul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entrare in questioni fisiologiche, tutti sappiamo che se l'impulso di un determinato nervo connesso ad un senso viene portato nelle localizzazioni di un altro senso, il registro che si ottiene corrisponde a quest'ultimo senso e non a quello che aveva inviato l'impul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me cambiare la posizione di un filo. Il bip informativo agisce in ogni modo; esso esce da un senso e noi lo poniamo in un'altra localizzazione. Allora che cosa registriamo nella nuova localizzazione ? Ciò che corrisponde ad essa e non ciò che corrisponde al s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parecchi casi (anche patologici) in cui questo si verifica: il soggetto osserva un fenomeno visivo ma nel suo apparato di registro appare un altro tipo di sensazione (a volte uditiva, altre cenestesica diffusa,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sistema dei sensi esterni, ciascun senso possiede una localizzazione più o meno precisa ed il soggetto può controllarne, anche se relativamente, la mobilità. Per i sensi interni le cose sono molto diverse. La loro localizzazione non è puntuale ma diffusa, generale. Il soggetto non controlla la mobilità dei sensi interni, non può dirigerli verso un punto preciso. Questo crea alcuni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sensi strutturano i dati dei fenomeni. Questa strutturazione si deve in parte all'apparato in sé ed in parte alla memoria che agisce sui sensi anche quando percepiscono. E` come se, nello schema visto prima, ci fosse una linea tra  sensi e memoria. Anche la memoria influisce su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osservo un oggetto di certe dimensioni e devo spostare il mio occhio per poterlo cogliere nella sua interezza, ovviamente ricordo le sensazioni relative alla sequenza realizzata. Ottengo la configurazione dell'oggetto allorché (muovendo l'occhio)  termino di osservarlo. La percezione completa dell'oggetto è possibile perché ho impresso i dati particolari che esso mi ha somministrato attraverso l'occhio. Non potrei configurare l'oggetto se non ritenessi i dati che da esso provengono. L'idea non è diffi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ossiamo configurare un oggetto anche quando il senso si è mosso, è perché riteniamo i dati sensoriali che appaiono man mano che il senso lavora. Se non esistesse questa ritenzione, questa memorizzazione del percorso del senso, non avremmo la possibilità di paragonare tra loro i successivi momenti di percezione, ma avremmo dell'oggetto soltanto le frange che corrispondono a ciascun punto che percepia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memoria agisce sul senso nella configurazione degl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sensi effettuano un lavoro molto complesso; e questo non solo per la forma in cui risultano strutturati ma anche per la quantità di relazioni che stabiliscono tra loro, con il coordinatore che ne riceve l'informazione e con l'apparato di memoria che fa in modo che essi configurino adeguatamente gl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percepisce  un oggetto, oltre a quella specie di memoria particolare che ne permette la configurazione, funziona attivamente anche la memoria in senso generale che fornisce tutti i dati precedenti sull'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percepisce un oggetto, nel coordinatore si produce un riconoscimento se l'oggetto stesso ha a che vedere con percezioni precedenti. Quando invece vediamo un oggetto per la prima volta, ne restiamo sorpresi e le descrizioni che ne diamo tendono a riferirsi ad oggetti simili perché non abbiamo la possibilità di paragonarlo a dati precedenti. Di solito diciamo che l'oggetto in questione somiglia ad un altro, che ne possiede qualcosa, ecc. In genere, cioè, la descrizione di un oggetto nuovo è accompagnata dal riconoscimento di altri oggetti precedentemente percepi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onfigurazione che i sensi fanno degli oggetti e l'influenza esercitata su di essi dagli altri apparati, sono temi di grande complessità affrontabili solo con un approccio ampio e dinamico. Noi li stiamo schematizzando per poter cogliere l'idea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infine, abbiamo osservato che i sensi possono commettere errori quando percepiscono un dato, errori che abbiamo chiamato illusioni.   Le illusioni possono essere dovute a fattori diversi: blocco di un senso o mancanza dei riferimenti forniti da altri sensi (questo caso ci mette ancora una volta in presenza della strutturalità del lavoro dei sensi). Così, se un dato arriva ad un senso senza i riferimenti forniti dagli altri, tale dato senza contesto non potrà essere articolato in modo adeguato; sorge allora l'illusione: sentiamo un suono e crediamo che provenga da  molto lontano; poi vediamo l'oggetto che lo produce e solo in quel momento lo ubichiamo correttamente. Ma finché non lo confrontiamo con i dati forniti dagli altri sensi, non possiamo collocare lo stimolo uditivo nel luogo che gli corrispo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rlavamo anche di errori o illusioni per creazione artificiale delle condizioni di percezione proprie di un senso:  ad esempio, una pressione violenta sul globo oculare produce sensazioni di scintillio (in questo caso, ciò che arriva al senso è una pressione meccanica che viene tradotta in modo tale da determinare lo stesso effetto di uno stimolo lumin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anche illusioni dovute ad un'eccessiva contiguità dei recettori dell'informazione. Conosciamo molte illusioni tattili: si confonde il freddo con il caldo, la pressione con il freddo, ecc., perché i piccoli organi, che costituiscono i recettori dell'informazione tattile, sono molto vicini tra l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casi di illusioni dei sensi sono molto numeros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ieri non abbiamo detto molto di più sui sensi. Ora possiamo passare ad altre questioni che ci  si presentano sviluppando il nostro 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molto difficile distinguere lo stimolo che proviene da un senso e che arriva all'apparato di registro dall'immagine che scatta quando lo stimolo imprime la sua azione su tale appar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er noi è assai difficile stabilire questa differenza. </w:t>
      </w:r>
      <w:r>
        <w:rPr>
          <w:rFonts w:cs="Times New Roman" w:ascii="Times New Roman" w:hAnsi="Times New Roman"/>
          <w:u w:val="single"/>
        </w:rPr>
        <w:t>Non possiamo dire che l'immagine e lo stimolo siano la stessa cosa.</w:t>
      </w:r>
      <w:r>
        <w:rPr>
          <w:rFonts w:cs="Times New Roman" w:ascii="Times New Roman" w:hAnsi="Times New Roman"/>
        </w:rPr>
        <w:t xml:space="preserve"> E non possiamo neppure distinguere la velocità dell'impulso interno dalla velocità dell'immagine. E` come se l'impulso e l'immagine fossero la stessa cosa quando in realtà non lo s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enomeno dell'immagine ci crea parecchi problemi. Ma è necessario esaminarlo, anche se solo superficialmente, perché questo esame ci risulterà in seguito molto utile. Le immagini vengono anche prodotte dall'apparato di memoria. Anche se ciò renderà ancora più gravi i problemi che questo tema ci crea, dobbiamo dire che normalmente si crede che le immagini corrispondano solo al senso della vista mentre è vero invece che ogni senso funziona con proprie immagini specif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somma, l'immagine rende complesso non solo il tema dei sensi ma anche quello della memoria e quello delle operazioni svolte dalla coscienza coordinat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alcuni studiosi che hanno affrontato in modo piuttosto primitivo questi problemi, l'immagine svolge una funzione di secondo piano nell'economia dello psichismo. Per essi l'immagine costituisce una specie di percezione degradata, di seconda categ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parole: un signore guarda un oggetto, poi chiude gli occhi e lo evoca ( in questo caso parliamo di immagini prodotte dalla memoria); così facendo si rende conto che l'immagine dell'oggetto è  qualitativamente inferiore a quella della percezione. L'oggetto si percepisce meglio con l'occhio che non dopo, quando lo si ricorda. Il ricordo risulta pervaso, "tinto", da una certa quantità di elementi, il ricordo deforma l'oggetto; inoltre, la riproduzione di questo risulterà più o meno fedele a seconda dell'educazione visiva. Per gli studiosi di cui parlavamo, l'immagine, la rappresentazione che ho della presentazione di un oggetto, costituisce una ripetizione dell’oggetto stesso nella mia coscienza. L'immagine appare come una degradazione, come una "caduta" della percezione. E` molto più fedele, esatta, corretta, la percezione dell'oggetto che il ricordo di 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immagine veniva lasciata da parte, archiviata nell'inventario dei tanti fenomeni dello psichismo e le veniva assegnata una funzione secondaria. Non risultava neppure molto chiaro il fatto che le immagini non corrispondessero soltanto al senso della vista e che ogni senso ne producesse di sue proprie. Infine si credeva che l'immagine avesse a che vedere solo con la memoria e non la si considerava strettamente legata a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realtà l'immagine compie numerose funzioni che per noi sono del massimo interesse. E` necessario conoscere tali funzioni per comprendere come l'immagine, una volta creata, agisca sui centri di risposta, porti energia da un punto all'altro, determini trasformazioni, ecc. Ma questo è un tema che svilupperemo più av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er il momento diciamo che, mentre i sensi forniscono informazioni del mondo esterno e interno, </w:t>
      </w:r>
      <w:r>
        <w:rPr>
          <w:rFonts w:cs="Times New Roman" w:ascii="Times New Roman" w:hAnsi="Times New Roman"/>
          <w:u w:val="single"/>
        </w:rPr>
        <w:t>le immagini che accompagnano le percezioni dei sensi sorgono non soltanto per ripetere i dati dell'informazione giunta ma per far scattare delle attività correlate con lo stim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ticamente si pensava che le cose non fossero più complicate di così: arrivava uno stimolo e sorgeva una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tudiamo con più calma questo punto utilizzando un esempio tratto dalla vita quotidiana. Mi trovo a casa mia, suona il campanello. Il campanello costituisce uno stimolo per  me che lo  percepisco. A quel punto salto su dalla sedia e vado ad aprire la porta. Il giorno seguente suona ancora il campanello (lo stesso stimolo) ma  io, invece di saltar su dalla sedia ed aprire la porta, me ne resto seduto. Nel primo caso aspettavo una lettera che mi doveva arrivare proprio quella mattina, nel secondo aspettavo un vicino che mi veniva a chiedere una pentola. Nella mia presenza o compresenza può esserci stato uno o l’altro dei due dati, ma la cosa importante è che lo stimolo si e` limitato a far scattare una determinata 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primo caso ha fatto scattare l'immagine del postino che aspettavo. Certo, in quel momento mi stavo occupando d'altro e non pensavo al postino; però, quando è arrivato, lo stimolo ha messo in moto un insieme di immagini sulle quali io in qualche modo contavo. Scattate le immagini, sono saltato su dalla sedia e sono andato ad apr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secondo caso, invece, contavo su un altro sistema di ideazione. Quando è sorto, lo stimolo non ha fatto scattare l'immagine del postino (anche perché avevo ricevuto la lettera il giorno prima) ma quella del vicino. Quindi l'immagine ha mobilizzato il mio corpo in un altro modo, o meglio non l'ha mobilizzato affa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la vecchia storia secondo cui tutto funziona semplicemente attraverso uno stimolo e una risposta allo stimolo, non e` credibile. Anche in un circuito elementare come quello riflesso (per esempio un arco reattivo corto: arriva uno stimolo e scatta il riflesso senza alcun intervento della volontà), lo stimolo, oltre a mettere in moto una risposta, produce immediatamente un'immagine che a sua volta produce un eff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sensazione è sempre accompagnata dal sorgere di una immagine. Ciò che in realtà mobilizza le attività dello psichismo è l'immagine,  non la sensazione o la perc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iù avanti vedremo come l'immagine possieda delle proprietà che noi abbiamo in parte studiato quando ci siamo occupati della tonicità muscolare, cioè del fenomeno per cui i muscoli assumono un determinato tono di attivita` seguendo, per esempio, le immagini visive: se queste hanno una determinata direzione, i muscoli si dispongono in accordo ad essa; se la  direzione cambia, i muscoli fanno altrettanto. Ed è forse lo stimolo a far muovere i muscoli? Niente affatto. E’ l'immagine a farli muov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e persone hanno determinate immagini ed è proprio in ragione di tali immagini che in esse si attiva la muscolatura esterna; ma non solo questa: anche la muscolatura interna e numerosi fenomeni fisiologici anch'es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immagine fa scattare i fenomeni interni che determinano l’apparizione delle attività nel mondo esterno. </w:t>
      </w:r>
      <w:r>
        <w:rPr>
          <w:rFonts w:cs="Times New Roman" w:ascii="Times New Roman" w:hAnsi="Times New Roman"/>
          <w:u w:val="single"/>
        </w:rPr>
        <w:t>E’ come se una delle funzioni dell'immagine fosse quella di riportare, di restituire, l'energia al mondo esterno dal quale le sensazioni erano part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quando sorge un'immagine  sta già sorgendo anche la risposta. Ma non è per lo stimolo che questa sorge. Approfondiremo meglio questo punto più avanti.</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92">
                <wp:simplePos x="0" y="0"/>
                <wp:positionH relativeFrom="column">
                  <wp:posOffset>607695</wp:posOffset>
                </wp:positionH>
                <wp:positionV relativeFrom="paragraph">
                  <wp:posOffset>-186690</wp:posOffset>
                </wp:positionV>
                <wp:extent cx="5125720" cy="3345180"/>
                <wp:effectExtent l="0" t="0" r="0" b="19685"/>
                <wp:wrapNone/>
                <wp:docPr id="6" name=""/>
                <a:graphic xmlns:a="http://schemas.openxmlformats.org/drawingml/2006/main">
                  <a:graphicData uri="http://schemas.microsoft.com/office/word/2010/wordprocessingGroup">
                    <wpg:wgp>
                      <wpg:cNvGrpSpPr/>
                      <wpg:grpSpPr>
                        <a:xfrm>
                          <a:off x="0" y="0"/>
                          <a:ext cx="5125680" cy="3345120"/>
                          <a:chOff x="0" y="0"/>
                          <a:chExt cx="5125680" cy="3345120"/>
                        </a:xfrm>
                      </wpg:grpSpPr>
                      <wps:wsp>
                        <wps:cNvSpPr/>
                        <wps:spPr>
                          <a:xfrm>
                            <a:off x="1480320" y="486360"/>
                            <a:ext cx="2858760" cy="2858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9200" y="921960"/>
                            <a:ext cx="2989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9200" y="1543680"/>
                            <a:ext cx="185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960" y="695160"/>
                            <a:ext cx="483840" cy="297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rPr>
                                <w:t>16</w:t>
                              </w:r>
                            </w:p>
                          </w:txbxContent>
                        </wps:txbx>
                        <wps:bodyPr wrap="square" anchor="t">
                          <a:noAutofit/>
                        </wps:bodyPr>
                      </wps:wsp>
                      <wps:wsp>
                        <wps:cNvSpPr txBox="1"/>
                        <wps:spPr>
                          <a:xfrm>
                            <a:off x="583560" y="1318320"/>
                            <a:ext cx="363960" cy="297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w:t>
                              </w:r>
                            </w:p>
                          </w:txbxContent>
                        </wps:txbx>
                        <wps:bodyPr wrap="square" anchor="t">
                          <a:noAutofit/>
                        </wps:bodyPr>
                      </wps:wsp>
                      <wps:wsp>
                        <wps:cNvSpPr/>
                        <wps:spPr>
                          <a:xfrm>
                            <a:off x="1935000" y="2226960"/>
                            <a:ext cx="613440" cy="613440"/>
                          </a:xfrm>
                          <a:prstGeom prst="rect">
                            <a:avLst/>
                          </a:prstGeom>
                          <a:noFill/>
                          <a:ln w="19080">
                            <a:solidFill>
                              <a:srgbClr val="000000"/>
                            </a:solidFill>
                            <a:miter/>
                          </a:ln>
                        </wps:spPr>
                        <wps:style>
                          <a:lnRef idx="0"/>
                          <a:fillRef idx="0"/>
                          <a:effectRef idx="0"/>
                          <a:fontRef idx="minor"/>
                        </wps:style>
                        <wps:bodyPr/>
                      </wps:wsp>
                      <wps:wsp>
                        <wps:cNvSpPr/>
                        <wps:spPr>
                          <a:xfrm>
                            <a:off x="1935000" y="1249560"/>
                            <a:ext cx="613440" cy="613440"/>
                          </a:xfrm>
                          <a:prstGeom prst="rect">
                            <a:avLst/>
                          </a:prstGeom>
                          <a:noFill/>
                          <a:ln w="19080">
                            <a:solidFill>
                              <a:srgbClr val="000000"/>
                            </a:solidFill>
                            <a:miter/>
                          </a:ln>
                        </wps:spPr>
                        <wps:style>
                          <a:lnRef idx="0"/>
                          <a:fillRef idx="0"/>
                          <a:effectRef idx="0"/>
                          <a:fontRef idx="minor"/>
                        </wps:style>
                        <wps:bodyPr/>
                      </wps:wsp>
                      <wps:wsp>
                        <wps:cNvSpPr/>
                        <wps:spPr>
                          <a:xfrm>
                            <a:off x="2764080" y="1526040"/>
                            <a:ext cx="1023120" cy="1023120"/>
                          </a:xfrm>
                          <a:prstGeom prst="ellipse">
                            <a:avLst/>
                          </a:prstGeom>
                          <a:noFill/>
                          <a:ln w="19080">
                            <a:solidFill>
                              <a:srgbClr val="000000"/>
                            </a:solidFill>
                            <a:miter/>
                          </a:ln>
                        </wps:spPr>
                        <wps:style>
                          <a:lnRef idx="0"/>
                          <a:fillRef idx="0"/>
                          <a:effectRef idx="0"/>
                          <a:fontRef idx="minor"/>
                        </wps:style>
                        <wps:bodyPr/>
                      </wps:wsp>
                      <wps:wsp>
                        <wps:cNvSpPr/>
                        <wps:spPr>
                          <a:xfrm flipV="1">
                            <a:off x="2119680" y="18622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000" y="1249560"/>
                            <a:ext cx="613440" cy="613440"/>
                          </a:xfrm>
                          <a:prstGeom prst="line">
                            <a:avLst/>
                          </a:prstGeom>
                          <a:ln w="19080">
                            <a:solidFill>
                              <a:srgbClr val="000000"/>
                            </a:solidFill>
                            <a:miter/>
                          </a:ln>
                        </wps:spPr>
                        <wps:style>
                          <a:lnRef idx="0"/>
                          <a:fillRef idx="0"/>
                          <a:effectRef idx="0"/>
                          <a:fontRef idx="minor"/>
                        </wps:style>
                        <wps:bodyPr/>
                      </wps:wsp>
                      <wps:wsp>
                        <wps:cNvSpPr txBox="1"/>
                        <wps:spPr>
                          <a:xfrm>
                            <a:off x="2004120" y="1336680"/>
                            <a:ext cx="231120" cy="206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it-IT"/>
                                </w:rPr>
                                <w:t>E</w:t>
                              </w:r>
                            </w:p>
                          </w:txbxContent>
                        </wps:txbx>
                        <wps:bodyPr wrap="square" lIns="17640" rIns="17640" tIns="0" bIns="0" anchor="t">
                          <a:noAutofit/>
                        </wps:bodyPr>
                      </wps:wsp>
                      <wps:wsp>
                        <wps:cNvSpPr txBox="1"/>
                        <wps:spPr>
                          <a:xfrm>
                            <a:off x="2280960" y="1616760"/>
                            <a:ext cx="230400" cy="207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it-IT"/>
                                </w:rPr>
                                <w:t>I</w:t>
                              </w:r>
                            </w:p>
                          </w:txbxContent>
                        </wps:txbx>
                        <wps:bodyPr wrap="square" lIns="17640" rIns="17640" tIns="0" bIns="0" anchor="t">
                          <a:noAutofit/>
                        </wps:bodyPr>
                      </wps:wsp>
                      <wps:wsp>
                        <wps:cNvSpPr/>
                        <wps:spPr>
                          <a:xfrm>
                            <a:off x="3975840" y="1616760"/>
                            <a:ext cx="151200" cy="271800"/>
                          </a:xfrm>
                          <a:prstGeom prst="rect">
                            <a:avLst/>
                          </a:prstGeom>
                          <a:noFill/>
                          <a:ln w="19080">
                            <a:solidFill>
                              <a:srgbClr val="000000"/>
                            </a:solidFill>
                            <a:miter/>
                          </a:ln>
                        </wps:spPr>
                        <wps:style>
                          <a:lnRef idx="0"/>
                          <a:fillRef idx="0"/>
                          <a:effectRef idx="0"/>
                          <a:fontRef idx="minor"/>
                        </wps:style>
                        <wps:bodyPr/>
                      </wps:wsp>
                      <wps:wsp>
                        <wps:cNvSpPr/>
                        <wps:spPr>
                          <a:xfrm>
                            <a:off x="3975840" y="1888560"/>
                            <a:ext cx="151200" cy="271800"/>
                          </a:xfrm>
                          <a:prstGeom prst="rect">
                            <a:avLst/>
                          </a:prstGeom>
                          <a:noFill/>
                          <a:ln w="19080">
                            <a:solidFill>
                              <a:srgbClr val="000000"/>
                            </a:solidFill>
                            <a:miter/>
                          </a:ln>
                        </wps:spPr>
                        <wps:style>
                          <a:lnRef idx="0"/>
                          <a:fillRef idx="0"/>
                          <a:effectRef idx="0"/>
                          <a:fontRef idx="minor"/>
                        </wps:style>
                        <wps:bodyPr/>
                      </wps:wsp>
                      <wps:wsp>
                        <wps:cNvSpPr/>
                        <wps:spPr>
                          <a:xfrm>
                            <a:off x="3975840" y="2160360"/>
                            <a:ext cx="151200" cy="271800"/>
                          </a:xfrm>
                          <a:prstGeom prst="rect">
                            <a:avLst/>
                          </a:prstGeom>
                          <a:noFill/>
                          <a:ln w="19080">
                            <a:solidFill>
                              <a:srgbClr val="000000"/>
                            </a:solidFill>
                            <a:miter/>
                          </a:ln>
                        </wps:spPr>
                        <wps:style>
                          <a:lnRef idx="0"/>
                          <a:fillRef idx="0"/>
                          <a:effectRef idx="0"/>
                          <a:fontRef idx="minor"/>
                        </wps:style>
                        <wps:bodyPr/>
                      </wps:wsp>
                      <wps:wsp>
                        <wps:cNvSpPr/>
                        <wps:spPr>
                          <a:xfrm flipV="1">
                            <a:off x="3271680" y="12276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2037600"/>
                            <a:ext cx="188640" cy="0"/>
                          </a:xfrm>
                          <a:prstGeom prst="line">
                            <a:avLst/>
                          </a:prstGeom>
                          <a:ln w="9360">
                            <a:solidFill>
                              <a:srgbClr val="000000"/>
                            </a:solidFill>
                            <a:miter/>
                          </a:ln>
                        </wps:spPr>
                        <wps:style>
                          <a:lnRef idx="0"/>
                          <a:fillRef idx="0"/>
                          <a:effectRef idx="0"/>
                          <a:fontRef idx="minor"/>
                        </wps:style>
                        <wps:bodyPr/>
                      </wps:wsp>
                      <wps:wsp>
                        <wps:cNvSpPr txBox="1"/>
                        <wps:spPr>
                          <a:xfrm>
                            <a:off x="3295800" y="2521440"/>
                            <a:ext cx="345600" cy="360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4</w:t>
                              </w:r>
                            </w:p>
                          </w:txbxContent>
                        </wps:txbx>
                        <wps:bodyPr wrap="square" anchor="t">
                          <a:noAutofit/>
                        </wps:bodyPr>
                      </wps:wsp>
                      <wps:wsp>
                        <wps:cNvSpPr txBox="1"/>
                        <wps:spPr>
                          <a:xfrm>
                            <a:off x="0" y="0"/>
                            <a:ext cx="5125680" cy="48636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it-IT"/>
                                </w:rPr>
                                <w:t>SCHEMA ELEMENTARE DELLO PSICHISMO</w:t>
                              </w:r>
                            </w:p>
                          </w:txbxContent>
                        </wps:txbx>
                        <wps:bodyPr wrap="square" anchor="t">
                          <a:noAutofit/>
                        </wps:bodyPr>
                      </wps:wsp>
                      <wps:wsp>
                        <wps:cNvSpPr txBox="1"/>
                        <wps:spPr>
                          <a:xfrm>
                            <a:off x="3769920" y="1553040"/>
                            <a:ext cx="37008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5</w:t>
                              </w:r>
                            </w:p>
                          </w:txbxContent>
                        </wps:txbx>
                        <wps:bodyPr wrap="square" anchor="t">
                          <a:noAutofit/>
                        </wps:bodyPr>
                      </wps:wsp>
                      <wps:wsp>
                        <wps:cNvSpPr/>
                        <wps:spPr>
                          <a:xfrm>
                            <a:off x="3068280" y="827280"/>
                            <a:ext cx="400680" cy="400680"/>
                          </a:xfrm>
                          <a:prstGeom prst="rect">
                            <a:avLst/>
                          </a:prstGeom>
                          <a:noFill/>
                          <a:ln w="19080">
                            <a:solidFill>
                              <a:srgbClr val="000000"/>
                            </a:solidFill>
                            <a:miter/>
                          </a:ln>
                        </wps:spPr>
                        <wps:style>
                          <a:lnRef idx="0"/>
                          <a:fillRef idx="0"/>
                          <a:effectRef idx="0"/>
                          <a:fontRef idx="minor"/>
                        </wps:style>
                        <wps:bodyPr/>
                      </wps:wsp>
                      <wps:wsp>
                        <wps:cNvSpPr txBox="1"/>
                        <wps:spPr>
                          <a:xfrm>
                            <a:off x="3231000" y="1205280"/>
                            <a:ext cx="53604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1</w:t>
                              </w:r>
                            </w:p>
                          </w:txbxContent>
                        </wps:txbx>
                        <wps:bodyPr wrap="square" anchor="t">
                          <a:noAutofit/>
                        </wps:bodyPr>
                      </wps:wsp>
                      <wps:wsp>
                        <wps:cNvSpPr txBox="1"/>
                        <wps:spPr>
                          <a:xfrm>
                            <a:off x="2965320" y="602640"/>
                            <a:ext cx="37008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6</w:t>
                              </w:r>
                            </w:p>
                          </w:txbxContent>
                        </wps:txbx>
                        <wps:bodyPr wrap="square" anchor="t">
                          <a:noAutofit/>
                        </wps:bodyPr>
                      </wps:wsp>
                      <wps:wsp>
                        <wps:cNvSpPr txBox="1"/>
                        <wps:spPr>
                          <a:xfrm>
                            <a:off x="2566800" y="2564640"/>
                            <a:ext cx="48528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0</w:t>
                              </w:r>
                            </w:p>
                          </w:txbxContent>
                        </wps:txbx>
                        <wps:bodyPr wrap="square" anchor="t">
                          <a:noAutofit/>
                        </wps:bodyPr>
                      </wps:wsp>
                      <wps:wsp>
                        <wps:cNvSpPr txBox="1"/>
                        <wps:spPr>
                          <a:xfrm>
                            <a:off x="2583360" y="2238840"/>
                            <a:ext cx="378360" cy="345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9</w:t>
                              </w:r>
                            </w:p>
                          </w:txbxContent>
                        </wps:txbx>
                        <wps:bodyPr wrap="square" anchor="t">
                          <a:noAutofit/>
                        </wps:bodyPr>
                      </wps:wsp>
                      <wps:wsp>
                        <wps:cNvSpPr txBox="1"/>
                        <wps:spPr>
                          <a:xfrm>
                            <a:off x="1730880" y="1176120"/>
                            <a:ext cx="37008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2</w:t>
                              </w:r>
                            </w:p>
                          </w:txbxContent>
                        </wps:txbx>
                        <wps:bodyPr wrap="square" anchor="t">
                          <a:noAutofit/>
                        </wps:bodyPr>
                      </wps:wsp>
                      <wps:wsp>
                        <wps:cNvSpPr txBox="1"/>
                        <wps:spPr>
                          <a:xfrm>
                            <a:off x="2257560" y="1938600"/>
                            <a:ext cx="49068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5</w:t>
                              </w:r>
                            </w:p>
                          </w:txbxContent>
                        </wps:txbx>
                        <wps:bodyPr wrap="square" anchor="t">
                          <a:noAutofit/>
                        </wps:bodyPr>
                      </wps:wsp>
                      <wps:wsp>
                        <wps:cNvSpPr txBox="1"/>
                        <wps:spPr>
                          <a:xfrm>
                            <a:off x="1861920" y="1894320"/>
                            <a:ext cx="46116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4</w:t>
                              </w:r>
                            </w:p>
                          </w:txbxContent>
                        </wps:txbx>
                        <wps:bodyPr wrap="square" anchor="t">
                          <a:noAutofit/>
                        </wps:bodyPr>
                      </wps:wsp>
                      <wps:wsp>
                        <wps:cNvSpPr txBox="1"/>
                        <wps:spPr>
                          <a:xfrm>
                            <a:off x="1732320" y="2174400"/>
                            <a:ext cx="369720" cy="32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3</w:t>
                              </w:r>
                            </w:p>
                          </w:txbxContent>
                        </wps:txbx>
                        <wps:bodyPr wrap="square" anchor="t">
                          <a:noAutofit/>
                        </wps:bodyPr>
                      </wps:wsp>
                      <wps:wsp>
                        <wps:cNvSpPr/>
                        <wps:spPr>
                          <a:xfrm flipV="1">
                            <a:off x="2336040" y="1862280"/>
                            <a:ext cx="0" cy="363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52040" y="1128960"/>
                            <a:ext cx="51624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080" y="1616760"/>
                            <a:ext cx="2833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040" y="1779120"/>
                            <a:ext cx="217080" cy="124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52040" y="2479680"/>
                            <a:ext cx="43992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52040" y="2226960"/>
                            <a:ext cx="253440" cy="12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1800" y="1532880"/>
                            <a:ext cx="36972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7</w:t>
                              </w:r>
                            </w:p>
                          </w:txbxContent>
                        </wps:txbx>
                        <wps:bodyPr wrap="square" anchor="t">
                          <a:noAutofit/>
                        </wps:bodyPr>
                      </wps:wsp>
                      <wps:wsp>
                        <wps:cNvSpPr txBox="1"/>
                        <wps:spPr>
                          <a:xfrm>
                            <a:off x="2467440" y="1788840"/>
                            <a:ext cx="49860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3</w:t>
                              </w:r>
                            </w:p>
                          </w:txbxContent>
                        </wps:txbx>
                        <wps:bodyPr wrap="square" anchor="t">
                          <a:noAutofit/>
                        </wps:bodyPr>
                      </wps:wsp>
                      <wps:wsp>
                        <wps:cNvSpPr txBox="1"/>
                        <wps:spPr>
                          <a:xfrm>
                            <a:off x="2782440" y="1162080"/>
                            <a:ext cx="496080" cy="323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7</w:t>
                              </w:r>
                            </w:p>
                          </w:txbxContent>
                        </wps:txbx>
                        <wps:bodyPr wrap="square" anchor="t">
                          <a:noAutofit/>
                        </wps:bodyPr>
                      </wps:wsp>
                      <wps:wsp>
                        <wps:cNvSpPr txBox="1"/>
                        <wps:spPr>
                          <a:xfrm>
                            <a:off x="2495520" y="1001880"/>
                            <a:ext cx="450360" cy="32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it-IT"/>
                                </w:rPr>
                                <w:t>12</w:t>
                              </w:r>
                            </w:p>
                          </w:txbxContent>
                        </wps:txbx>
                        <wps:bodyPr wrap="square" anchor="t">
                          <a:noAutofit/>
                        </wps:bodyPr>
                      </wps:wsp>
                      <wps:wsp>
                        <wps:cNvSpPr/>
                        <wps:spPr>
                          <a:xfrm flipV="1">
                            <a:off x="2552040" y="964440"/>
                            <a:ext cx="516240" cy="329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48080" y="1486080"/>
                            <a:ext cx="433080" cy="130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81200" y="1324080"/>
                            <a:ext cx="291960" cy="25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it-IT"/>
                                </w:rPr>
                                <w:t>8</w:t>
                              </w:r>
                            </w:p>
                          </w:txbxContent>
                        </wps:txbx>
                        <wps:bodyPr wrap="square" anchor="t">
                          <a:noAutofit/>
                        </wps:bodyPr>
                      </wps:wsp>
                    </wpg:wgp>
                  </a:graphicData>
                </a:graphic>
              </wp:anchor>
            </w:drawing>
          </mc:Choice>
          <mc:Fallback>
            <w:pict>
              <v:group id="shape_0" style="position:absolute;margin-left:47.85pt;margin-top:-14.7pt;width:403.6pt;height:263.35pt" coordorigin="957,-294" coordsize="8072,5267">
                <v:oval id="shape_0" fillcolor="white" stroked="t" o:allowincell="f" style="position:absolute;left:3288;top:472;width:4501;height:4501;mso-wrap-style:none;v-text-anchor:middle">
                  <v:fill o:detectmouseclick="t" type="solid" color2="black"/>
                  <v:stroke color="black" weight="38160" joinstyle="miter" endcap="flat"/>
                  <w10:wrap type="none"/>
                </v:oval>
                <v:line id="shape_0" from="1082,1158" to="5788,1158" stroked="t" o:allowincell="f" style="position:absolute">
                  <v:stroke color="black" weight="9360" startarrow="block" startarrowwidth="medium" startarrowlength="medium" joinstyle="miter" endcap="flat"/>
                  <v:fill o:detectmouseclick="t" on="false"/>
                  <w10:wrap type="none"/>
                </v:line>
                <v:line id="shape_0" from="1082,2137" to="4003,21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3;top:801;width:761;height:46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rPr>
                          <w:t>16</w:t>
                        </w:r>
                      </w:p>
                    </w:txbxContent>
                  </v:textbox>
                  <v:fill o:detectmouseclick="t" on="false"/>
                  <v:stroke color="#3465a4" joinstyle="round" endcap="flat"/>
                  <w10:wrap type="none"/>
                </v:shape>
                <v:shape id="shape_0" stroked="f" o:allowincell="f" style="position:absolute;left:1876;top:1782;width:572;height:468;mso-wrap-style:square;v-text-anchor:top" type="_x0000_t202">
                  <v:textbox>
                    <w:txbxContent>
                      <w:p>
                        <w:pPr>
                          <w:overflowPunct w:val="false"/>
                          <w:bidi w:val="0"/>
                          <w:rPr/>
                        </w:pPr>
                        <w:r>
                          <w:rPr>
                            <w:kern w:val="2"/>
                            <w:sz w:val="20"/>
                            <w:b/>
                            <w:szCs w:val="20"/>
                            <w:rFonts w:ascii="Arial" w:hAnsi="Arial" w:eastAsia="Times New Roman" w:cs="Arial"/>
                            <w:color w:val="auto"/>
                            <w:lang w:val="it-IT"/>
                          </w:rPr>
                          <w:t>1</w:t>
                        </w:r>
                      </w:p>
                    </w:txbxContent>
                  </v:textbox>
                  <v:fill o:detectmouseclick="t" on="false"/>
                  <v:stroke color="#3465a4" joinstyle="round" endcap="flat"/>
                  <w10:wrap type="none"/>
                </v:shape>
                <v:rect id="shape_0" stroked="t" o:allowincell="f" style="position:absolute;left:4004;top:3213;width:965;height:965;mso-wrap-style:none;v-text-anchor:middle">
                  <v:fill o:detectmouseclick="t" on="false"/>
                  <v:stroke color="black" weight="19080" joinstyle="miter" endcap="flat"/>
                  <w10:wrap type="none"/>
                </v:rect>
                <v:rect id="shape_0" stroked="t" o:allowincell="f" style="position:absolute;left:4004;top:1674;width:965;height:965;mso-wrap-style:none;v-text-anchor:middle">
                  <v:fill o:detectmouseclick="t" on="false"/>
                  <v:stroke color="black" weight="19080" joinstyle="miter" endcap="flat"/>
                  <w10:wrap type="none"/>
                </v:rect>
                <v:oval id="shape_0" stroked="t" o:allowincell="f" style="position:absolute;left:5310;top:2109;width:1610;height:1610;mso-wrap-style:none;v-text-anchor:middle">
                  <v:fill o:detectmouseclick="t" on="false"/>
                  <v:stroke color="black" weight="19080" joinstyle="miter" endcap="flat"/>
                  <w10:wrap type="none"/>
                </v:oval>
                <v:line id="shape_0" from="4295,2638" to="4295,3210" stroked="t" o:allowincell="f" style="position:absolute;flip:y">
                  <v:stroke color="black" weight="9360" endarrow="block" endarrowwidth="medium" endarrowlength="medium" joinstyle="miter" endcap="flat"/>
                  <v:fill o:detectmouseclick="t" on="false"/>
                  <w10:wrap type="none"/>
                </v:line>
                <v:line id="shape_0" from="4004,1674" to="4969,2639" stroked="t" o:allowincell="f" style="position:absolute;flip:y">
                  <v:stroke color="black" weight="19080" joinstyle="miter" endcap="flat"/>
                  <v:fill o:detectmouseclick="t" on="false"/>
                  <w10:wrap type="none"/>
                </v:line>
                <v:shape id="shape_0" stroked="f" o:allowincell="f" style="position:absolute;left:4113;top:1811;width:363;height:324;mso-wrap-style:square;v-text-anchor:top" type="_x0000_t202">
                  <v:textbox>
                    <w:txbxContent>
                      <w:p>
                        <w:pPr>
                          <w:overflowPunct w:val="false"/>
                          <w:bidi w:val="0"/>
                          <w:rPr/>
                        </w:pPr>
                        <w:r>
                          <w:rPr>
                            <w:kern w:val="2"/>
                            <w:sz w:val="24"/>
                            <w:b/>
                            <w:szCs w:val="20"/>
                            <w:rFonts w:ascii="Arial" w:hAnsi="Arial" w:eastAsia="Times New Roman" w:cs="Arial"/>
                            <w:color w:val="auto"/>
                            <w:lang w:val="it-IT"/>
                          </w:rPr>
                          <w:t>E</w:t>
                        </w:r>
                      </w:p>
                    </w:txbxContent>
                  </v:textbox>
                  <v:fill o:detectmouseclick="t" on="false"/>
                  <v:stroke color="#3465a4" joinstyle="round" endcap="flat"/>
                  <w10:wrap type="none"/>
                </v:shape>
                <v:shape id="shape_0" stroked="f" o:allowincell="f" style="position:absolute;left:4549;top:2252;width:362;height:325;mso-wrap-style:square;v-text-anchor:top" type="_x0000_t202">
                  <v:textbox>
                    <w:txbxContent>
                      <w:p>
                        <w:pPr>
                          <w:overflowPunct w:val="false"/>
                          <w:bidi w:val="0"/>
                          <w:rPr/>
                        </w:pPr>
                        <w:r>
                          <w:rPr>
                            <w:kern w:val="2"/>
                            <w:sz w:val="24"/>
                            <w:b/>
                            <w:szCs w:val="20"/>
                            <w:rFonts w:ascii="Arial" w:hAnsi="Arial" w:eastAsia="Times New Roman" w:cs="Arial"/>
                            <w:color w:val="auto"/>
                            <w:lang w:val="it-IT"/>
                          </w:rPr>
                          <w:t>I</w:t>
                        </w:r>
                      </w:p>
                    </w:txbxContent>
                  </v:textbox>
                  <v:fill o:detectmouseclick="t" on="false"/>
                  <v:stroke color="#3465a4" joinstyle="round" endcap="flat"/>
                  <w10:wrap type="none"/>
                </v:shape>
                <v:rect id="shape_0" stroked="t" o:allowincell="f" style="position:absolute;left:7218;top:2252;width:237;height:427;mso-wrap-style:none;v-text-anchor:middle">
                  <v:fill o:detectmouseclick="t" on="false"/>
                  <v:stroke color="black" weight="19080" joinstyle="miter" endcap="flat"/>
                  <w10:wrap type="none"/>
                </v:rect>
                <v:rect id="shape_0" stroked="t" o:allowincell="f" style="position:absolute;left:7218;top:2680;width:237;height:427;mso-wrap-style:none;v-text-anchor:middle">
                  <v:fill o:detectmouseclick="t" on="false"/>
                  <v:stroke color="black" weight="19080" joinstyle="miter" endcap="flat"/>
                  <w10:wrap type="none"/>
                </v:rect>
                <v:rect id="shape_0" stroked="t" o:allowincell="f" style="position:absolute;left:7218;top:3108;width:237;height:427;mso-wrap-style:none;v-text-anchor:middle">
                  <v:fill o:detectmouseclick="t" on="false"/>
                  <v:stroke color="black" weight="19080" joinstyle="miter" endcap="flat"/>
                  <w10:wrap type="none"/>
                </v:rect>
                <v:line id="shape_0" from="6109,1639" to="6109,2107" stroked="t" o:allowincell="f" style="position:absolute;flip:y">
                  <v:stroke color="black" weight="9360" endarrow="block" endarrowwidth="medium" endarrowlength="medium" joinstyle="miter" endcap="flat"/>
                  <v:fill o:detectmouseclick="t" on="false"/>
                  <w10:wrap type="none"/>
                </v:line>
                <v:line id="shape_0" from="6921,2915" to="7217,2915" stroked="t" o:allowincell="f" style="position:absolute">
                  <v:stroke color="black" weight="9360" joinstyle="miter" endcap="flat"/>
                  <v:fill o:detectmouseclick="t" on="false"/>
                  <w10:wrap type="none"/>
                </v:line>
                <v:shape id="shape_0" stroked="f" o:allowincell="f" style="position:absolute;left:6147;top:3677;width:543;height:567;mso-wrap-style:square;v-text-anchor:top" type="_x0000_t202">
                  <v:textbox>
                    <w:txbxContent>
                      <w:p>
                        <w:pPr>
                          <w:overflowPunct w:val="false"/>
                          <w:bidi w:val="0"/>
                          <w:rPr/>
                        </w:pPr>
                        <w:r>
                          <w:rPr>
                            <w:kern w:val="2"/>
                            <w:sz w:val="20"/>
                            <w:b/>
                            <w:szCs w:val="20"/>
                            <w:rFonts w:ascii="Arial" w:hAnsi="Arial" w:eastAsia="Times New Roman" w:cs="Arial"/>
                            <w:color w:val="auto"/>
                            <w:lang w:val="it-IT"/>
                          </w:rPr>
                          <w:t>4</w:t>
                        </w:r>
                      </w:p>
                    </w:txbxContent>
                  </v:textbox>
                  <v:fill o:detectmouseclick="t" on="false"/>
                  <v:stroke color="#3465a4" joinstyle="round" endcap="flat"/>
                  <w10:wrap type="none"/>
                </v:shape>
                <v:shape id="shape_0" stroked="f" o:allowincell="f" style="position:absolute;left:957;top:-294;width:8071;height:76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it-IT"/>
                          </w:rPr>
                          <w:t>SCHEMA ELEMENTARE DELLO PSICHISMO</w:t>
                        </w:r>
                      </w:p>
                    </w:txbxContent>
                  </v:textbox>
                  <v:fill o:detectmouseclick="t" on="false"/>
                  <v:stroke color="#3465a4" joinstyle="round" endcap="flat"/>
                  <w10:wrap type="none"/>
                </v:shape>
                <v:shape id="shape_0" stroked="f" o:allowincell="f" style="position:absolute;left:6894;top:2151;width:582;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5</w:t>
                        </w:r>
                      </w:p>
                    </w:txbxContent>
                  </v:textbox>
                  <v:fill o:detectmouseclick="t" on="false"/>
                  <v:stroke color="#3465a4" joinstyle="round" endcap="flat"/>
                  <w10:wrap type="none"/>
                </v:shape>
                <v:rect id="shape_0" stroked="t" o:allowincell="f" style="position:absolute;left:5789;top:1009;width:630;height:630;mso-wrap-style:none;v-text-anchor:middle">
                  <v:fill o:detectmouseclick="t" on="false"/>
                  <v:stroke color="black" weight="19080" joinstyle="miter" endcap="flat"/>
                  <w10:wrap type="none"/>
                </v:rect>
                <v:shape id="shape_0" stroked="f" o:allowincell="f" style="position:absolute;left:6045;top:1604;width:843;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11</w:t>
                        </w:r>
                      </w:p>
                    </w:txbxContent>
                  </v:textbox>
                  <v:fill o:detectmouseclick="t" on="false"/>
                  <v:stroke color="#3465a4" joinstyle="round" endcap="flat"/>
                  <w10:wrap type="none"/>
                </v:shape>
                <v:shape id="shape_0" stroked="f" o:allowincell="f" style="position:absolute;left:5627;top:655;width:582;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6</w:t>
                        </w:r>
                      </w:p>
                    </w:txbxContent>
                  </v:textbox>
                  <v:fill o:detectmouseclick="t" on="false"/>
                  <v:stroke color="#3465a4" joinstyle="round" endcap="flat"/>
                  <w10:wrap type="none"/>
                </v:shape>
                <v:shape id="shape_0" stroked="f" o:allowincell="f" style="position:absolute;left:4999;top:3745;width:763;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10</w:t>
                        </w:r>
                      </w:p>
                    </w:txbxContent>
                  </v:textbox>
                  <v:fill o:detectmouseclick="t" on="false"/>
                  <v:stroke color="#3465a4" joinstyle="round" endcap="flat"/>
                  <w10:wrap type="none"/>
                </v:shape>
                <v:shape id="shape_0" stroked="f" o:allowincell="f" style="position:absolute;left:5025;top:3231;width:595;height:543;mso-wrap-style:square;v-text-anchor:top" type="_x0000_t202">
                  <v:textbox>
                    <w:txbxContent>
                      <w:p>
                        <w:pPr>
                          <w:overflowPunct w:val="false"/>
                          <w:bidi w:val="0"/>
                          <w:rPr/>
                        </w:pPr>
                        <w:r>
                          <w:rPr>
                            <w:kern w:val="2"/>
                            <w:sz w:val="20"/>
                            <w:b/>
                            <w:szCs w:val="20"/>
                            <w:rFonts w:ascii="Arial" w:hAnsi="Arial" w:eastAsia="Times New Roman" w:cs="Arial"/>
                            <w:color w:val="auto"/>
                            <w:lang w:val="it-IT"/>
                          </w:rPr>
                          <w:t>9</w:t>
                        </w:r>
                      </w:p>
                    </w:txbxContent>
                  </v:textbox>
                  <v:fill o:detectmouseclick="t" on="false"/>
                  <v:stroke color="#3465a4" joinstyle="round" endcap="flat"/>
                  <w10:wrap type="none"/>
                </v:shape>
                <v:shape id="shape_0" stroked="f" o:allowincell="f" style="position:absolute;left:3683;top:1558;width:582;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2</w:t>
                        </w:r>
                      </w:p>
                    </w:txbxContent>
                  </v:textbox>
                  <v:fill o:detectmouseclick="t" on="false"/>
                  <v:stroke color="#3465a4" joinstyle="round" endcap="flat"/>
                  <w10:wrap type="none"/>
                </v:shape>
                <v:shape id="shape_0" stroked="f" o:allowincell="f" style="position:absolute;left:4512;top:2759;width:772;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15</w:t>
                        </w:r>
                      </w:p>
                    </w:txbxContent>
                  </v:textbox>
                  <v:fill o:detectmouseclick="t" on="false"/>
                  <v:stroke color="#3465a4" joinstyle="round" endcap="flat"/>
                  <w10:wrap type="none"/>
                </v:shape>
                <v:shape id="shape_0" stroked="f" o:allowincell="f" style="position:absolute;left:3889;top:2689;width:725;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14</w:t>
                        </w:r>
                      </w:p>
                    </w:txbxContent>
                  </v:textbox>
                  <v:fill o:detectmouseclick="t" on="false"/>
                  <v:stroke color="#3465a4" joinstyle="round" endcap="flat"/>
                  <w10:wrap type="none"/>
                </v:shape>
                <v:shape id="shape_0" stroked="f" o:allowincell="f" style="position:absolute;left:3685;top:3130;width:581;height:507;mso-wrap-style:square;v-text-anchor:top" type="_x0000_t202">
                  <v:textbox>
                    <w:txbxContent>
                      <w:p>
                        <w:pPr>
                          <w:overflowPunct w:val="false"/>
                          <w:bidi w:val="0"/>
                          <w:rPr/>
                        </w:pPr>
                        <w:r>
                          <w:rPr>
                            <w:kern w:val="2"/>
                            <w:sz w:val="20"/>
                            <w:b/>
                            <w:szCs w:val="20"/>
                            <w:rFonts w:ascii="Arial" w:hAnsi="Arial" w:eastAsia="Times New Roman" w:cs="Arial"/>
                            <w:color w:val="auto"/>
                            <w:lang w:val="it-IT"/>
                          </w:rPr>
                          <w:t>3</w:t>
                        </w:r>
                      </w:p>
                    </w:txbxContent>
                  </v:textbox>
                  <v:fill o:detectmouseclick="t" on="false"/>
                  <v:stroke color="#3465a4" joinstyle="round" endcap="flat"/>
                  <w10:wrap type="none"/>
                </v:shape>
                <v:line id="shape_0" from="4636,2638" to="4636,3210" stroked="t" o:allowincell="f" style="position:absolute;flip:y">
                  <v:stroke color="black" weight="9360" startarrow="block" startarrowwidth="medium" startarrowlength="medium" joinstyle="miter" endcap="flat"/>
                  <v:fill o:detectmouseclick="t" on="false"/>
                  <w10:wrap type="none"/>
                </v:line>
                <v:line id="shape_0" from="4976,1484" to="5788,1978" stroked="t" o:allowincell="f" style="position:absolute;flip:y">
                  <v:stroke color="black" weight="9360" endarrow="block" endarrowwidth="medium" endarrowlength="medium" joinstyle="miter" endcap="flat"/>
                  <v:fill o:detectmouseclick="t" on="false"/>
                  <w10:wrap type="none"/>
                </v:line>
                <v:line id="shape_0" from="4970,2252" to="5415,2523" stroked="t" o:allowincell="f" style="position:absolute">
                  <v:stroke color="black" weight="9360" endarrow="block" endarrowwidth="medium" endarrowlength="medium" joinstyle="miter" endcap="flat"/>
                  <v:fill o:detectmouseclick="t" on="false"/>
                  <w10:wrap type="none"/>
                </v:line>
                <v:line id="shape_0" from="4976,2508" to="5317,2703" stroked="t" o:allowincell="f" style="position:absolute">
                  <v:stroke color="black" weight="9360" startarrow="block" startarrowwidth="medium" startarrowlength="medium" joinstyle="miter" endcap="flat"/>
                  <v:fill o:detectmouseclick="t" on="false"/>
                  <w10:wrap type="none"/>
                </v:line>
                <v:line id="shape_0" from="4976,3611" to="5668,3934" stroked="t" o:allowincell="f" style="position:absolute;flip:y">
                  <v:stroke color="black" weight="9360" startarrow="block" startarrowwidth="medium" startarrowlength="medium" joinstyle="miter" endcap="flat"/>
                  <v:fill o:detectmouseclick="t" on="false"/>
                  <w10:wrap type="none"/>
                </v:line>
                <v:line id="shape_0" from="4976,3213" to="5374,34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070;top:2120;width:581;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7</w:t>
                        </w:r>
                      </w:p>
                    </w:txbxContent>
                  </v:textbox>
                  <v:fill o:detectmouseclick="t" on="false"/>
                  <v:stroke color="#3465a4" joinstyle="round" endcap="flat"/>
                  <w10:wrap type="none"/>
                </v:shape>
                <v:shape id="shape_0" stroked="f" o:allowincell="f" style="position:absolute;left:4843;top:2523;width:784;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13</w:t>
                        </w:r>
                      </w:p>
                    </w:txbxContent>
                  </v:textbox>
                  <v:fill o:detectmouseclick="t" on="false"/>
                  <v:stroke color="#3465a4" joinstyle="round" endcap="flat"/>
                  <w10:wrap type="none"/>
                </v:shape>
                <v:shape id="shape_0" stroked="f" o:allowincell="f" style="position:absolute;left:5339;top:1536;width:780;height:508;mso-wrap-style:square;v-text-anchor:top" type="_x0000_t202">
                  <v:textbox>
                    <w:txbxContent>
                      <w:p>
                        <w:pPr>
                          <w:overflowPunct w:val="false"/>
                          <w:bidi w:val="0"/>
                          <w:rPr/>
                        </w:pPr>
                        <w:r>
                          <w:rPr>
                            <w:kern w:val="2"/>
                            <w:sz w:val="20"/>
                            <w:b/>
                            <w:szCs w:val="20"/>
                            <w:rFonts w:ascii="Arial" w:hAnsi="Arial" w:eastAsia="Times New Roman" w:cs="Arial"/>
                            <w:color w:val="auto"/>
                            <w:lang w:val="it-IT"/>
                          </w:rPr>
                          <w:t>17</w:t>
                        </w:r>
                      </w:p>
                    </w:txbxContent>
                  </v:textbox>
                  <v:fill o:detectmouseclick="t" on="false"/>
                  <v:stroke color="#3465a4" joinstyle="round" endcap="flat"/>
                  <w10:wrap type="none"/>
                </v:shape>
                <v:shape id="shape_0" stroked="f" o:allowincell="f" style="position:absolute;left:4887;top:1284;width:708;height:507;mso-wrap-style:square;v-text-anchor:top" type="_x0000_t202">
                  <v:textbox>
                    <w:txbxContent>
                      <w:p>
                        <w:pPr>
                          <w:overflowPunct w:val="false"/>
                          <w:bidi w:val="0"/>
                          <w:rPr/>
                        </w:pPr>
                        <w:r>
                          <w:rPr>
                            <w:kern w:val="2"/>
                            <w:sz w:val="20"/>
                            <w:b/>
                            <w:szCs w:val="20"/>
                            <w:rFonts w:ascii="Arial" w:hAnsi="Arial" w:eastAsia="Times New Roman" w:cs="Arial"/>
                            <w:color w:val="auto"/>
                            <w:lang w:val="it-IT"/>
                          </w:rPr>
                          <w:t>12</w:t>
                        </w:r>
                      </w:p>
                    </w:txbxContent>
                  </v:textbox>
                  <v:fill o:detectmouseclick="t" on="false"/>
                  <v:stroke color="#3465a4" joinstyle="round" endcap="flat"/>
                  <w10:wrap type="none"/>
                </v:shape>
                <v:line id="shape_0" from="4976,1225" to="5788,1743" stroked="t" o:allowincell="f" style="position:absolute;flip:y">
                  <v:stroke color="black" weight="9360" startarrow="block" startarrowwidth="medium" startarrowlength="medium" joinstyle="miter" endcap="flat"/>
                  <v:fill o:detectmouseclick="t" on="false"/>
                  <w10:wrap type="none"/>
                </v:line>
                <v:line id="shape_0" from="4970,2046" to="5651,225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022;top:1791;width:459;height:400;mso-wrap-style:square;v-text-anchor:top" type="_x0000_t202">
                  <v:textbox>
                    <w:txbxContent>
                      <w:p>
                        <w:pPr>
                          <w:overflowPunct w:val="false"/>
                          <w:bidi w:val="0"/>
                          <w:rPr/>
                        </w:pPr>
                        <w:r>
                          <w:rPr>
                            <w:kern w:val="2"/>
                            <w:sz w:val="24"/>
                            <w:b/>
                            <w:szCs w:val="20"/>
                            <w:rFonts w:ascii="Arial" w:hAnsi="Arial" w:eastAsia="Times New Roman" w:cs="Arial"/>
                            <w:color w:val="auto"/>
                            <w:lang w:val="it-IT"/>
                          </w:rPr>
                          <w:t>8</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7938" w:type="dxa"/>
        <w:jc w:val="left"/>
        <w:tblInd w:w="1134" w:type="dxa"/>
        <w:tblLayout w:type="fixed"/>
        <w:tblCellMar>
          <w:top w:w="0" w:type="dxa"/>
          <w:left w:w="70" w:type="dxa"/>
          <w:bottom w:w="0" w:type="dxa"/>
          <w:right w:w="70" w:type="dxa"/>
        </w:tblCellMar>
      </w:tblPr>
      <w:tblGrid>
        <w:gridCol w:w="426"/>
        <w:gridCol w:w="2693"/>
        <w:gridCol w:w="850"/>
        <w:gridCol w:w="3969"/>
      </w:tblGrid>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1. </w:t>
            </w:r>
          </w:p>
        </w:tc>
        <w:tc>
          <w:tcPr>
            <w:tcW w:w="2693" w:type="dxa"/>
            <w:tcBorders/>
          </w:tcPr>
          <w:p>
            <w:pPr>
              <w:pStyle w:val="Heading5"/>
              <w:rPr/>
            </w:pPr>
            <w:r>
              <w:rPr/>
              <w:t>Impulsi esterni</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0. </w:t>
            </w:r>
          </w:p>
        </w:tc>
        <w:tc>
          <w:tcPr>
            <w:tcW w:w="3969" w:type="dxa"/>
            <w:tcBorders/>
          </w:tcPr>
          <w:p>
            <w:pPr>
              <w:pStyle w:val="Heading6"/>
              <w:rPr/>
            </w:pPr>
            <w:r>
              <w:rPr/>
              <w:t>Evocazione</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2.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Sensi (interni ed esterni)</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1. </w:t>
            </w:r>
          </w:p>
        </w:tc>
        <w:tc>
          <w:tcPr>
            <w:tcW w:w="3969" w:type="dxa"/>
            <w:tcBorders/>
          </w:tcPr>
          <w:p>
            <w:pPr>
              <w:pStyle w:val="Normal"/>
              <w:rPr>
                <w:rFonts w:ascii="Times New Roman" w:hAnsi="Times New Roman" w:cs="Times New Roman"/>
                <w:b/>
                <w:b/>
              </w:rPr>
            </w:pPr>
            <w:r>
              <w:rPr>
                <w:rFonts w:cs="Times New Roman" w:ascii="Times New Roman" w:hAnsi="Times New Roman"/>
                <w:b/>
              </w:rPr>
              <w:t>Impulso di risposta (immagine)</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3.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Memoria</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2. </w:t>
            </w:r>
          </w:p>
        </w:tc>
        <w:tc>
          <w:tcPr>
            <w:tcW w:w="3969" w:type="dxa"/>
            <w:tcBorders/>
          </w:tcPr>
          <w:p>
            <w:pPr>
              <w:pStyle w:val="Normal"/>
              <w:rPr>
                <w:rFonts w:ascii="Times New Roman" w:hAnsi="Times New Roman" w:cs="Times New Roman"/>
                <w:b/>
                <w:b/>
              </w:rPr>
            </w:pPr>
            <w:r>
              <w:rPr>
                <w:rFonts w:cs="Times New Roman" w:ascii="Times New Roman" w:hAnsi="Times New Roman"/>
                <w:b/>
              </w:rPr>
              <w:t>Registro di risposta</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4.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Coscienza</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3. </w:t>
            </w:r>
          </w:p>
        </w:tc>
        <w:tc>
          <w:tcPr>
            <w:tcW w:w="3969" w:type="dxa"/>
            <w:tcBorders/>
          </w:tcPr>
          <w:p>
            <w:pPr>
              <w:pStyle w:val="Normal"/>
              <w:rPr>
                <w:rFonts w:ascii="Times New Roman" w:hAnsi="Times New Roman" w:cs="Times New Roman"/>
                <w:b/>
                <w:b/>
              </w:rPr>
            </w:pPr>
            <w:r>
              <w:rPr>
                <w:rFonts w:cs="Times New Roman" w:ascii="Times New Roman" w:hAnsi="Times New Roman"/>
                <w:b/>
              </w:rPr>
              <w:t>Sensazione di coscienza</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5.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Livelli</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4. </w:t>
            </w:r>
          </w:p>
        </w:tc>
        <w:tc>
          <w:tcPr>
            <w:tcW w:w="3969" w:type="dxa"/>
            <w:tcBorders/>
          </w:tcPr>
          <w:p>
            <w:pPr>
              <w:pStyle w:val="Normal"/>
              <w:rPr>
                <w:rFonts w:ascii="Times New Roman" w:hAnsi="Times New Roman" w:cs="Times New Roman"/>
                <w:b/>
                <w:b/>
              </w:rPr>
            </w:pPr>
            <w:r>
              <w:rPr>
                <w:rFonts w:cs="Times New Roman" w:ascii="Times New Roman" w:hAnsi="Times New Roman"/>
                <w:b/>
              </w:rPr>
              <w:t>Registro di memoria</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6.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Centri</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5. </w:t>
            </w:r>
          </w:p>
        </w:tc>
        <w:tc>
          <w:tcPr>
            <w:tcW w:w="3969" w:type="dxa"/>
            <w:tcBorders/>
          </w:tcPr>
          <w:p>
            <w:pPr>
              <w:pStyle w:val="Normal"/>
              <w:rPr>
                <w:rFonts w:ascii="Times New Roman" w:hAnsi="Times New Roman" w:cs="Times New Roman"/>
                <w:b/>
                <w:b/>
              </w:rPr>
            </w:pPr>
            <w:r>
              <w:rPr>
                <w:rFonts w:cs="Times New Roman" w:ascii="Times New Roman" w:hAnsi="Times New Roman"/>
                <w:b/>
              </w:rPr>
              <w:t>Impressione in memoria</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7.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Percezione</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6. </w:t>
            </w:r>
          </w:p>
        </w:tc>
        <w:tc>
          <w:tcPr>
            <w:tcW w:w="3969" w:type="dxa"/>
            <w:tcBorders/>
          </w:tcPr>
          <w:p>
            <w:pPr>
              <w:pStyle w:val="Normal"/>
              <w:rPr>
                <w:rFonts w:ascii="Times New Roman" w:hAnsi="Times New Roman" w:cs="Times New Roman"/>
                <w:b/>
                <w:b/>
              </w:rPr>
            </w:pPr>
            <w:r>
              <w:rPr>
                <w:rFonts w:cs="Times New Roman" w:ascii="Times New Roman" w:hAnsi="Times New Roman"/>
                <w:b/>
              </w:rPr>
              <w:t>Risposte</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8.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Appercezione</w:t>
            </w:r>
          </w:p>
        </w:tc>
        <w:tc>
          <w:tcPr>
            <w:tcW w:w="850" w:type="dxa"/>
            <w:tcBorders/>
          </w:tcPr>
          <w:p>
            <w:pPr>
              <w:pStyle w:val="Normal"/>
              <w:jc w:val="right"/>
              <w:rPr>
                <w:rFonts w:ascii="Times New Roman" w:hAnsi="Times New Roman" w:cs="Times New Roman"/>
                <w:b/>
                <w:b/>
              </w:rPr>
            </w:pPr>
            <w:r>
              <w:rPr>
                <w:rFonts w:cs="Times New Roman" w:ascii="Times New Roman" w:hAnsi="Times New Roman"/>
                <w:b/>
              </w:rPr>
              <w:t xml:space="preserve">17. </w:t>
            </w:r>
          </w:p>
        </w:tc>
        <w:tc>
          <w:tcPr>
            <w:tcW w:w="3969" w:type="dxa"/>
            <w:tcBorders/>
          </w:tcPr>
          <w:p>
            <w:pPr>
              <w:pStyle w:val="Normal"/>
              <w:rPr>
                <w:rFonts w:ascii="Times New Roman" w:hAnsi="Times New Roman" w:cs="Times New Roman"/>
                <w:b/>
                <w:b/>
              </w:rPr>
            </w:pPr>
            <w:r>
              <w:rPr>
                <w:rFonts w:cs="Times New Roman" w:ascii="Times New Roman" w:hAnsi="Times New Roman"/>
                <w:b/>
              </w:rPr>
              <w:t>Stimolo che mobilizza una risposta</w:t>
            </w:r>
          </w:p>
        </w:tc>
      </w:tr>
      <w:tr>
        <w:trPr/>
        <w:tc>
          <w:tcPr>
            <w:tcW w:w="426" w:type="dxa"/>
            <w:tcBorders/>
          </w:tcPr>
          <w:p>
            <w:pPr>
              <w:pStyle w:val="Normal"/>
              <w:jc w:val="right"/>
              <w:rPr>
                <w:rFonts w:ascii="Times New Roman" w:hAnsi="Times New Roman" w:cs="Times New Roman"/>
                <w:b/>
                <w:b/>
              </w:rPr>
            </w:pPr>
            <w:r>
              <w:rPr>
                <w:rFonts w:cs="Times New Roman" w:ascii="Times New Roman" w:hAnsi="Times New Roman"/>
                <w:b/>
              </w:rPr>
              <w:t xml:space="preserve">9. </w:t>
            </w:r>
          </w:p>
        </w:tc>
        <w:tc>
          <w:tcPr>
            <w:tcW w:w="2693" w:type="dxa"/>
            <w:tcBorders/>
          </w:tcPr>
          <w:p>
            <w:pPr>
              <w:pStyle w:val="Normal"/>
              <w:jc w:val="both"/>
              <w:rPr>
                <w:rFonts w:ascii="Times New Roman" w:hAnsi="Times New Roman" w:cs="Times New Roman"/>
                <w:b/>
                <w:b/>
              </w:rPr>
            </w:pPr>
            <w:r>
              <w:rPr>
                <w:rFonts w:cs="Times New Roman" w:ascii="Times New Roman" w:hAnsi="Times New Roman"/>
                <w:b/>
              </w:rPr>
              <w:t>Ricordi</w:t>
            </w:r>
          </w:p>
        </w:tc>
        <w:tc>
          <w:tcPr>
            <w:tcW w:w="850" w:type="dxa"/>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3969" w:type="dxa"/>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llo che qui mostriamo è un vecchio schema. In effetti stiamo rivedendo cose già dette e costruendo grafici più o meno pedagogici per illustrarle. Nello schema individuiamo l'apparato dei sensi all'interno del quale si distinguono due sistemi, quello dei sensi interni e quello dei sensi esterni. Ad essi arrivano i fenomeni, gli stimoli. Questi, una volta usciti dai sensi, vanno all'apparato coordinatore che possiamo chiamare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multaneamente è in attività l’apparato di memoria. Ogni qualvolta un senso si attiva per azione di un fenomeno, l'informazione va sia all'apparato di registro che alla memoria.   Diciamo che il dato va anche dalla memoria al coordinatore. E` chiaro inoltre che anche dell'apparato coordinatore e di quello di memoria si possiede sensazione (o meglio perc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nche visto che esiste un apparato di centri di risposta. In definitiva è esso che fa ritornare gli impulsi al mondo, sia esterno che interno. L'apparato dei centri agisce in funzione degli impulsi che la coscienza gli invia.</w:t>
      </w:r>
      <w:r>
        <w:br w:type="page"/>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sensi interni  hanno un registro anche di questo apparato. E` grazie alla sensazione dell'attività dei centri che possiamo percepire ciò che il corpo fa. Grazie ad essa, i centri possono sia continuare che modificare la propria attività.   In definitiva ai sensi arrivano i fenomeni sia del mondo esterno che di quello interno; tra questi ultimi c'è il lavoro dei centri che viene captato perché se ne possa avere registro.   Ma come abbiamo detto, si ha registro anche dell'attività della coscienza: se svolgo un'operazione intellettuale, me ne rendo conto perché ne ho un'impressione interna, una percezione. Se non avessi questa informazione, non potrei dare continuità ai miei processi intern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 sensi interni colgono non soltanto i dati viscerali ma anche quelli relativi alle attività svolte, siano esse attività dei centri o operazioni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pparato di coscienza possiede diversi livelli di lavoro ed il suo funzionamento cambia considerevolmente in funzione di questi. Ma al variare del livello di lavoro varia non solo l'attività della coscienza ma anche quella degli apparati che ricevono l'informazione relativa alla memoria e ai centri, cioè 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questo è un primo schema approssimativo del funzionamento dello psichismo. Nella descrizione che ora ne stiamo dando, viene posta un'enfasi particolare sul funzionamento de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i dati relativi al funzionamento della coscienza arrivano ai sensi interni, ma è anche chiaro che la coscienza, a sua volta, può attuare sui sensi e dar loro direzione. Essa può fare sì che l'attenzione venga posta su una frangia determinata e distolta da un'al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in realtà, sono  funzioni della coscienza più che dei sensi. Quando parleremo della strutturazione effettuata dalla coscienza dovremo parlare di questo. In ogni modo è utile avvertire che i sensi sono attivati non solo dai fenomeni in arrivo ma anche dall'apparato coordinatore che dà loro direzione. Chiamiamo "reversibilità"  questa funzione del coordina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iciamolo meglio: </w:t>
      </w:r>
      <w:r>
        <w:rPr>
          <w:rFonts w:cs="Times New Roman" w:ascii="Times New Roman" w:hAnsi="Times New Roman"/>
          <w:u w:val="single"/>
        </w:rPr>
        <w:t>parliamo di reversibilità quando i sensi non si limitano a ricevere i fenomeni del mondo interno o esterno ma vengono mossi con direzione, con intenzional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scoltare un rumore senza la partecipazione dell'attenzione (semplicemente percepisco un tale stimolo) è molto diverso dall'andare alla ricerca di un rumore. Quando cerco qualcosa con i sensi, ne sto dirigendo l’attività  grazie ai meccanismi del coordinatore. E, oltre a questo, la semplice percezione di un dato è molto diversa dalla coscienza della percezione del dato st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uò succedere che  ascolti il suono del campanello e che questo suono non significhi molto per me. Ma l'ascolto del campanello può essere da me coscientizzato (ho cioè coscienza del fatto che il campanello suona e che non si tratta di uno stimolo ulteriore, indifferenziato dalla massa degli altri, ma di uno stimolo preciso). In questo caso dico: sto lavorando con l'appercezione e non con la percezione dello stimo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Esiste dunque un lavoro che non è semplicemente di captazione e successivamente di percezione, ma un lavoro in cui </w:t>
      </w:r>
      <w:r>
        <w:rPr>
          <w:rFonts w:cs="Times New Roman" w:ascii="Times New Roman" w:hAnsi="Times New Roman"/>
          <w:u w:val="single"/>
        </w:rPr>
        <w:t>introduco attenzione nella percezione. Lavoro che chiamo appercezione.</w:t>
      </w:r>
      <w:r>
        <w:rPr>
          <w:rFonts w:cs="Times New Roman" w:ascii="Times New Roman" w:hAnsi="Times New Roman"/>
        </w:rPr>
        <w:t xml:space="preserve"> In questo modo posso distinguere, con maggiore o minore precisione, tra una semplice percezione  all’interno di una massa di stimoli e un’appercezione, che si produce quando pongo una certa quantità di coscienza nello stimolo che si pres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di più. Posso disporre tutti i miei sensi nella direzione dell'appercezione. Sapete che è molto diverso limitarsi ad essere sommersi da una massa di percezioni dall'avere un atteggiamento appercettivo, atteggiamento in cui ciò che arriva è registrato con attenzione e non in modo indifferenziato. Conoscete la differenza tra questi due atteggiam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o avere un atteggiamento annoiato (e gli stimoli arrivano comunque) oppure un atteggiamento attento allo scattare degli stimoli, come il cacciatore che aspetta l'uscita della lepre dalla tana. Posso essere molto attento aspettando il sorgere di determinati stimoli. Anche se questi poi non appaiono, il mio atteggiamento è in ogni modo appercettivo. L'idea non è diffi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meccanismo di reversibilità risulterà in seguito molto importante per comprendere sia il problema dei livelli di coscienza che certi fenomeni di tipo illus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tra le altre cose, qui stiamo cercando di far risaltare il fatto che i sensi non si limitano ad apportare l'informazione del mondo esterno, ma svolgono un lavoro molto più complesso. Inoltre i sensi vengono orientati, in alcune loro parti, dall'attività della coscienza, per cui anche la coscienza, e non solo i fenomeni del mondo esterno e quelli viscerali, influisce su di essi. Tutto questo ha per noi una grande importanz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non fosse così, non si spiegherebbe come mai certe perturbazioni della coscienza possano modificare il registro del mondo esterno. Dieci persone diverse possono avere ciascuna una percezione diversa dello stesso oggetto anche se si trovano alla stessa distanza da questo e nelle stesse condizioni di illuminazione, ecc. Ciò succede perché determinati oggetti si prestano a che la coscienza proietti su di essi la propria attività. </w:t>
      </w:r>
      <w:r>
        <w:rPr>
          <w:rFonts w:cs="Times New Roman" w:ascii="Times New Roman" w:hAnsi="Times New Roman"/>
          <w:u w:val="single"/>
        </w:rPr>
        <w:t>In realtà, la coscienza proietta la propria attività sui sensi e non sugli oggetti e in questa maniera modifica il sistema di perc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si sente dire in modo più o meno superficiale che nei casi di allucinazione, per esempio, è la coscienza a proiettare sul mondo i propri contenuti, ci si trova di fronte ad un'inesattezza. In questi casi la coscienza proietta impulsi, immagini, sull'apparato di percezione il quale interpreta erroneamente questi dati e li restituisce come fenomeni: è in questo modo che sorge la curiosa  sensazione che tali immagini siano collocate nel mondo esterno. Le allucinazioni non sono proiettate dalla coscienza sul mondo. Se questo avvenisse, le allucinazioni acquisterebbero corporeità e si trasformerebbero in oggetti veri giacché  è di questi che si ha un registro che proviene dal mondo es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ose stanno in tutt'altro modo: la coscienza proietta le proprie immagini sull'apparato  di ricezione che le restituisce questo stimolo interno. Allora il registro che si sperimenta è che il fenomeno sia arrivato dall'esterno. E` chiara l'ide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nonostante si tratti di meccanismi propri della coscienza, è molto importante comprendere questo: i sensi interni captano e registrano fenomeni che sono propri di altri meccanismi, come appunto quelli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e cose stanno così, allora  determinati funzionamenti della coscienza possono modificare la strutturazione dei dati effettuata da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 questo punto potete vedere con chiarezza che se prendiamo in esame una qualunque parte del sistema psichico siamo sempre costretti a considerare anche il lavoro delle altre. E è così in ragione della strutturalità del sistema psichico, strutturalità alla quale sempre ci richiamiam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br w:type="page"/>
      </w:r>
    </w:p>
    <w:p>
      <w:pPr>
        <w:pStyle w:val="Normal"/>
        <w:jc w:val="center"/>
        <w:rPr>
          <w:rFonts w:ascii="Times New Roman" w:hAnsi="Times New Roman" w:cs="Times New Roman"/>
        </w:rPr>
      </w:pPr>
      <w:r>
        <w:rPr>
          <w:rFonts w:cs="Times New Roman" w:ascii="Times New Roman" w:hAnsi="Times New Roman"/>
        </w:rPr>
        <w:t>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dichiamoci ora ad approfondire il tema della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ppure quello della memoria è un lavoro isolato ma un lavoro che si sviluppa secondo una logica strutturale proprio come avviene per  i sensi e per gli altri apparati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Come abbiamo detto a suo tempo, la memoria ha la funzione di imprimere e di ritenere i dati provenienti dai sensi e dalla coscienza e di fornire dati alla coscienza quando questa ne ha bisog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memoria fornisce alla coscienza i riferimenti necessari affinché questa possa collocarsi temporalmente tra i fenomeni. Se percepisse semplicemente il bombardamento dei fenomeni esterni e interni e non potesse contare sull'intervento della memoria, la coscienza  avrebbe seri problemi a collocare i fenomeni nel tempo. Essa non saprebbe se un fenomeno si è prodotto prima o dopo un altro e non potrebbe articolare il mondo in una successione tempo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grazie al fatto che esistono diverse frange e soglie di memoria che la coscienza può collocarsi nel tempo. E sicuramente è ancora grazie alla memoria che la coscienza può collocarsi nello spazio, dato che lo spazio mentale non è affatto separato dai tempi di coscienza, tempi che sono forniti da fenomeni che provengono alla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este due categorie - tempo e spazio - funzionano nella coscienza grazie alla somministrazione di dati da parte della memoria. Ma questo punto sarà studiato con maggiore cal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roprio come abbiamo parlato di un atomo teorico di sensazione, </w:t>
      </w:r>
      <w:r>
        <w:rPr>
          <w:rFonts w:cs="Times New Roman" w:ascii="Times New Roman" w:hAnsi="Times New Roman"/>
          <w:u w:val="single"/>
        </w:rPr>
        <w:t>così parliamo di un atomo teorico di reminescenza</w:t>
      </w:r>
      <w:r>
        <w:rPr>
          <w:rFonts w:cs="Times New Roman" w:ascii="Times New Roman" w:hAnsi="Times New Roman"/>
        </w:rPr>
        <w:t>. Questo atomo è appunto teorico e non esiste nei fenomeni speriment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iò che invece può essere registrato è che i dati provenienti dai sensi e dalla coscienza vengono ricevuti, sviluppati e ordinati in memoria sotto forma di impressioni strutturate.</w:t>
      </w:r>
      <w:r>
        <w:rPr>
          <w:rFonts w:cs="Times New Roman" w:ascii="Times New Roman" w:hAnsi="Times New Roman"/>
        </w:rPr>
        <w:t xml:space="preserve"> Considerate bene che la memoria non si limita ad archiviare i dati come credevano certi vecchi pensatori (che credevano anche che i sensi si limitassero a ricevere e a somministrare i d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noi risulta che la memoria effettua un lavoro enorme. Essa non solo riceve ma ordina e struttura i dati relativi alle sensazioni e alle operazioni della coscienza. Si tratta di un lavoro molto complesso di compilazione e ordin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aturalmente, quando il livello di lavoro dell'intera struttura psichica cambia e si passa al sonno, la memoria, di preferenza, si dispone ad ordinare i dati che nel livello di lavoro precedente erano stati semplicemente archiviati. In veglia la memoria registra e archivia i dati quotidiani, i dati che arrivano in continuazione durante l'arco del giorno. Nel sonno essa li cataloga e li ord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l'ordinamento che la memoria effettua sui dati ricevuti non è lo stesso che effettua mentre li rice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o in questo momento mi trovo in una veglia più o meno piena e ricevo informazioni attraverso i sensi, informazioni che vengono archiviate nella memoria. Quando il mio livello di coscienza si abbassa e mi addormento, trovo gli stessi dati del mondo quotidiano, del mondo della veglia. La materia prima che ho ricevuto e registrato durante il giorno riappare tutta. Ma essa non funziona nel mio sistema di rappresentazione interno alla stessa  maniera in cui ha funzionato durante il giorno. Funziona in una maniera molto di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rante il giorno i fenomeni si sono presentati in una certa sequenza: prima un fenomeno, poi un altro, poi un altro ancora. Quando il livello di coscienza si abbassa, questa sequenza di avvenimenti segue un altro ordine: ciò che è successo all'inizio ora succede alla fine; elementi che si sono presentati durante il giorno ora possono legarsi ad altri molto antichi. Dunque viene effettuata una complessa strutturazione tra la materia prima appena ricevuta e dati precedenti che appartengono a differenti frange di memoria, e cioè una memoria antica, una più o meno mediata ed una immediata (che è appunto la memoria del gio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la memoria non è un apparato che semplicemente immagazzina i dati: è un apparato che oltre ad immagazzinarli, li struttura, svolgendo così un'attività enorme. </w:t>
      </w:r>
      <w:r>
        <w:rPr>
          <w:rFonts w:cs="Times New Roman" w:ascii="Times New Roman" w:hAnsi="Times New Roman"/>
          <w:u w:val="single"/>
        </w:rPr>
        <w:t>E` un apparato che assolve a diverse funzioni a seconda del livello di lavoro in cui si trova la struttura psichica genera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 memoria imprime i dati secondo  diverse modalità. </w:t>
      </w:r>
      <w:r>
        <w:rPr>
          <w:rFonts w:cs="Times New Roman" w:ascii="Times New Roman" w:hAnsi="Times New Roman"/>
          <w:u w:val="single"/>
        </w:rPr>
        <w:t>Se lo stimolo è forte anche la sua impressione risulta fort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Ma la memoria viene impressa con forza anche quando vari dati relativi ad un oggetto entrano simultaneamente attraverso vari sensi</w:t>
      </w:r>
      <w:r>
        <w:rPr>
          <w:rFonts w:cs="Times New Roman" w:ascii="Times New Roman" w:hAnsi="Times New Roman"/>
        </w:rPr>
        <w:t>. Se un senso invia un dato di scarsa intensità, questo viene impresso lievemente nella memoria; ma se vari sensi inviano dati poco intensi tutti relativi ad uno stesso oggetto, questo si imprime nella memoria con for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oggi sappiamo cosa significa educazione audiovisiva. Con questo sistema didattico vengono utilizzati almeno due sensi, non solamente uno. Sembra provato che i bambini apprendano meglio quando vengono fornite loro, oltre alle cassette registrate che devono apprendere, anche diapositive e pellicole. E` chiaro che in questo caso l'informazione entra attraverso due canali per cui la sua impressione risulta rinforz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memoria imprime con forza quando lo stimolo è forte, ma lo stesso avviene anche quando c'è partecipazione di vari sensi nonostante che ciascuno fornisca individualmente un dato debole su uno stesso ogget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i ha impressione forte anche quando uno stesso fenomeno è presentato in maniere diverse</w:t>
      </w:r>
      <w:r>
        <w:rPr>
          <w:rFonts w:cs="Times New Roman" w:ascii="Times New Roman" w:hAnsi="Times New Roman"/>
        </w:rPr>
        <w:t>. Questo in realtà succede anche per ripetizione di atti, cioè per una ragione che esamineremo subito dopo. Vediamo questo caso: se presento l'oggetto in un modo, la sua impressione sarà di un certo tipo; se lo presento in un altro, la sua impressione sarà diversa. Ma da parte sua la coscienza struttura, organizza l'oggetto di cui ho avuto le due diverse impressioni. Quindi l'oggetto presentato in vari modi viene impresso con più forza sia perché c'è stata una ripetizione di atti sia perché sono stati impressi anche i dati che la coscienza ha strutturato su di es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i ha impressione forte anche per ripetizione propriamente detta</w:t>
      </w:r>
      <w:r>
        <w:rPr>
          <w:rFonts w:cs="Times New Roman" w:ascii="Times New Roman" w:hAnsi="Times New Roman"/>
        </w:rPr>
        <w:t>. Se viene ripetuta numerose volte, una frase, per esempio, viene impressa in modo da poter poi essere evocata meccanicamente. Qualunque propagandista di seconda categoria conosce questa tecnica della ripeti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possiamo dire che esistono vari meccanismi con cui vengono effettuate le impressioni in mem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 dati sono impressi meglio in contesto che individualmente</w:t>
      </w:r>
      <w:r>
        <w:rPr>
          <w:rFonts w:cs="Times New Roman" w:ascii="Times New Roman" w:hAnsi="Times New Roman"/>
        </w:rPr>
        <w:t>. Questo avviene perché la memoria compie funzioni di strutturazione. Non è la stessa cosa per la memoria imprimere uno scatto sensoriale isolato che uno scatto sensoriale in un contesto, in un insieme, in una situazione, in un campo dato. In questo caso, la memoria può strutturare il dato con facilità perché possiede altri parametri, altri dati che circondano quello centr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 dati sono impressi meglio anche quando  risaltano per mancanza di contesto</w:t>
      </w:r>
      <w:r>
        <w:rPr>
          <w:rFonts w:cs="Times New Roman" w:ascii="Times New Roman" w:hAnsi="Times New Roman"/>
        </w:rPr>
        <w:t>. Quando c'è un salto notevole tra il contesto e l'oggetto, quando il dato rimane in evidenza perché risulta completamente fuori contesto, la memoria lo imprime meglio per una specie di contraddizione interna. In altre parole vengono impresse bene anche le cose inopportune, i dati sconnessi, quelli che escono da un determinato campo d'impres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ò che stride, che risalta, che non può essere, predispone ad una maggiore attenzione e di conseguenza viene impresso con maggior for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qualità dell'impressione è migliore quando gli stimoli sono distinguibili e  questo avviene quando i segnali sono nitidi per assenza di  rumore di fondo</w:t>
      </w:r>
      <w:r>
        <w:rPr>
          <w:rFonts w:cs="Times New Roman" w:ascii="Times New Roman" w:hAnsi="Times New Roman"/>
        </w:rPr>
        <w:t xml:space="preserve">. Potrei trovarmi in un  campo di rumore terribile. Il rumore potrebbe entrare attraverso i sensi esterni. In genere il mondo esterno è pieno di rumore. Ma esso potrebbe provenire anche dal mondo interno, dai sensi interni o dalla coscienza che potrebbe  trovarsi ad effettuare numerose operazioni. Le vie d'ingresso del rumore sono numerose. E` chiaro che mi risulta difficile imprimere un dato che si trova collocato in un forte rumore di fondo perché esso non si distingue dal rumore. Ma se riesco ad abbassare tale rumore, che proviene dai sensi o dalla coscienza, in modo che il dato risulti distinguibile, l'impressione è di migliore qualità.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i produce un blocco nell'impressione quando la reiterazione di un dato provoca saturazione</w:t>
      </w:r>
      <w:r>
        <w:rPr>
          <w:rFonts w:cs="Times New Roman" w:ascii="Times New Roman" w:hAnsi="Times New Roman"/>
        </w:rPr>
        <w:t>. I propagandisti hanno esagerato un pò nell'uso della legge della ripetizione. Effettivamente un dato viene incorporato per ripetizione, ma per ripetizione si produce anche un blocco de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oltre a questo, per la memoria vale ciò che vale per i sensi in generale, ovvero la legge per cui l'intensità di ricezione dello stimolo diminuisce nelle misura in cui questo diventa costante. Un gocciolamento continuo d'acqua non provoca impressione in memoria. Si produce invece una chiusura della soglia d'impressione allo stesso modo in cui si produce la chiusura di quella di percezione. Il dato cessa pertanto d'influ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 stesso modo, una campagna pubblicitaria, che è un fenomeno tipico di quest'epoca, se diventa eccessivamente reiterata e insistente, utilizzando in maniera sconsiderata la legge di impressione per reiterazione, può arrivare a produrre saturazione nella memoria per cui il dato propagandato non entra più. O meglio, da una parte produce irritazione sensoriale, dall'altra, saturazione nella memoria. Quindi non si tratta di battere il chiodo indefinitamente, come si suol dire, perché alla fine non si ottiene l'impressione del dato ma appunto il blocco per satu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prova ad applicare questa legge della reiterazione dello stimolo in esperimenti con alcuni animali da laboratorio ed ecco che questi si addormentano, eliminando la connessione con lo stimolo, invece di imprimerlo con forza e dare ad esso una risposta adeguata come si aspettavano gli ideatori degli esperim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quando c'è assuefazione in generale, l'intensità dell'impressione dello stimolo diminuisce.</w:t>
      </w:r>
    </w:p>
    <w:p>
      <w:pPr>
        <w:pStyle w:val="Normal"/>
        <w:jc w:val="both"/>
        <w:rPr>
          <w:rFonts w:ascii="Times New Roman" w:hAnsi="Times New Roman" w:cs="Times New Roman"/>
          <w:u w:val="single"/>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u w:val="single"/>
        </w:rPr>
        <w:t>Quando c'è assenza di altri stimoli esterni, il primo che appare viene impresso con forza</w:t>
      </w:r>
      <w:r>
        <w:rPr>
          <w:rFonts w:cs="Times New Roman" w:ascii="Times New Roman" w:hAnsi="Times New Roman"/>
        </w:rPr>
        <w:t>. Inoltre esiste una maggiore disponibilità per una nuova impressione quando la memoria non sta consegnando dati a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cco che un signore si chiude in una grotta dove non gli arrivano gli stimoli del mondo esterno: non ci sono né luce né suoni né vento che potrebbe agire sulla sensibilità tattile. In più la temperatura della grotta è pressoché costante. In queste condizioni, i dati esterni vengono a mancare per cui non ci sono impressioni sensoriali. In assenza di dati esterni la memoria comincia a liberare i propri.  Questo è un curioso meccanismo della memoria. Se una persona viene chiusa in una cella d'isolamento o se si rinchiude volontariamente in una grotta, i suoi sensi esterni non possono funzionare per mancanza di dati. Ma anche in questi casi il coordinatore riceve in ogni modo dei d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da dove può riceverli ?  Evidentemente solo dalla memoria e dai sensi interni. E` dunque chiaro che in questi casi la memoria fornisce al coordinatore dei dati relativi a fatti già avvenu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erte esperienze più complesse, certe esperienze estreme come quelle della </w:t>
      </w:r>
      <w:r>
        <w:rPr>
          <w:rFonts w:cs="Times New Roman" w:ascii="Times New Roman" w:hAnsi="Times New Roman"/>
          <w:i/>
        </w:rPr>
        <w:t>Camera del Silenzio</w:t>
      </w:r>
      <w:r>
        <w:rPr>
          <w:rFonts w:cs="Times New Roman" w:ascii="Times New Roman" w:hAnsi="Times New Roman"/>
        </w:rPr>
        <w:t xml:space="preserve"> o camera di deprivazione sensoriale, ci pongono con molta evidenza in presenza di questo fenomeno. Se eliminiamo i dati sensoriali esterni, la memoria tende immediatamente a compensare questa situazione fornendo essa stessa dell'informazione.</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la memoria si comporta in questo modo perché il coordinatore ha bisogno di dati per potersi collocare nello spazio e nel tempo. La coscienza perde la sua strutturalità quando le vengono a mancare i punti di riferimento costituiti dai dati che la stimol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l'io che era sorto come sommatoria  sia degli stimoli che dell'attività degli apparati, si trova a non ricevere né stimoli né dati provenienti dagli apparati. L'io perde allora la sua strutturalità e sperimenta la sensazione di disintegrarsi, di perdere coesione interna. Pertanto, fa appello ai punti di riferimento che possono essergli forniti dai dati della memoria. Questo gli permette di mantenere la propria unità.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enza i dati dei sensi, l'io tende a perdere la sua strutturalità per cui la memoria tende a fornirgli i propri dati. Se si eliminano sia i dati dei sensi che quelli della memoria, l'io scomp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ricordo in generale o l'evocazione</w:t>
      </w:r>
      <w:r>
        <w:rPr>
          <w:rFonts w:cs="Times New Roman" w:ascii="Times New Roman" w:hAnsi="Times New Roman"/>
        </w:rPr>
        <w:t xml:space="preserve"> sorgono quando la memoria consegna alla coscienza dati già impressi. L'evocazione è prodotta intenzionalmente dalla coscienza e questo la distingue da altri tipi di ricordo che invece si impongono alla coscienza. Chiamiamo quest'ultimo fenomeno semplicemente reminescenza mentre diamo all'altro, che possiede direzione, appunto il nome di evoc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Facciamo in modo che, per analogia, tutti i meccanismi della memoria che abbiamo esaminato risultino più o meno simmetrici rispetto a quelli dei sensi e della coscienza: quando gli stimoli arrivano ai sensi parliamo di percezione; </w:t>
      </w:r>
      <w:r>
        <w:rPr>
          <w:rFonts w:cs="Times New Roman" w:ascii="Times New Roman" w:hAnsi="Times New Roman"/>
          <w:u w:val="single"/>
        </w:rPr>
        <w:t>quando gli stimoli della memoria arrivano alla coscienza parliamo di reminescenza</w:t>
      </w:r>
      <w:r>
        <w:rPr>
          <w:rFonts w:cs="Times New Roman" w:ascii="Times New Roman" w:hAnsi="Times New Roman"/>
        </w:rPr>
        <w:t xml:space="preserve">. Quando la coscienza va verso gli stimoli dei sensi, parliamo di appercezione; </w:t>
      </w:r>
      <w:r>
        <w:rPr>
          <w:rFonts w:cs="Times New Roman" w:ascii="Times New Roman" w:hAnsi="Times New Roman"/>
          <w:u w:val="single"/>
        </w:rPr>
        <w:t>quando essa si dirige verso i dati della memoria, parliamo di evocazio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rrivati a questo punto dobbiamo stare attenti a che lo schema della memoria non diventi troppo complicato. Accontentiamoci di vedere le cose in questo modo: sappiamo che alla coscienza  arrivano  simultaneamente dati provenienti sia dai sensi esterni che da  quelli interni e che  la totalità di questa  informazione viene impressa nella memoria. In altre parole, mentre percepisco dei dati esterni, sto anche registrando dei dati interni. Posso rendermene conto o no, ma in ogni caso anche i dati interni sono impressi nella memoria.    Se le cose stanno cosi`, allora, quando evoco un dato esterno, quando lo traggo dalla memoria,  tale dato risulta mescolato ad altri dati che erano stati percepiti insieme ad esso. Diciamolo in un altro modo: ora sto ricevendo informazione dal mondo esterno ed essa va alla memoria; ma nello stesso tempo sto anche ricevendo informazione dal mio mondo interno ed anch'essa va alla memoria. Quando evoco quanto  è accaduto nel mondo esterno, questo dato non si presenta alla coscienza da solo, ma insieme al dato interno che lo aveva accompagnato. Questo fatto è di somma import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sservate come funziona il meccanismo del ricordo: ora guardo questo oggetto poi chiudo le palpebre e cerco di ricordarlo. La riproduzione dell'impressione dell'oggetto potrà essere più o meno fedele a seconda della mia educazione visiva che potrà essere buona, regolare o cattiva. Ma c’è` solo questo o c'è dell'altro? Ricordo solo l'oggetto o anche altre c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ate bene attenti: non stiamo parlando delle catene di idee, delle associazioni, che il ricordo dell'oggetto fa sorgere. Queste catene associative esistono, certo che esistono e le studieremo al momento opportuno: ricordo l'oggetto e per associazione sorgono molte altre c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non stiamo parlando di questo. Andiamo direttamente al ricordo dell'oggetto: osservo l'oggetto, chiudo gli occhi, l'oggetto si riproduce nella memoria e ne appare un'immagine. Ma questa immagine non possiede solo delle nuove componenti visive (dato che sto  lavorando  con l'occhio) ma  anche delle componenti che riguardano il mio registro interno, come un certo tono muscolare e un certo "sapore", un certo clima, che non hanno niente a che vedere con la percezione ester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Pertanto sto ricordando non solo l'impressione che l'oggetto, come tale, mi ha proposto ma anche l'impressione del mio stato interno relativo al momento in cui è avvenuta la percezione di tale oggetto</w:t>
      </w:r>
      <w:r>
        <w:rPr>
          <w:rFonts w:cs="Times New Roman" w:ascii="Times New Roman" w:hAnsi="Times New Roman"/>
        </w:rPr>
        <w:t>. E` naturale che questo fatto abbia grandi conseguenze. Se la memoria fosse solo un archivio di dati sensoriali, le cose sarebbero facili. Ma risulta che l'informazione che ricevo dal mondo esterno viene impressa simultaneamente allo stato in cui si trova la struttura psichica nel momento dell'impressione. E diciamo di più.</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iamo che l'evocazione è possibile, che i dati immagazzinati nella memoria possono arrivare alla coscienza, proprio perché tali dati sono impressi insieme agli stati della struttura psichica. Infatti, se fate ben attenzione, vi renderete conto che non si evoca cercando delle immagini ma degli stati. Si identificano le immagini relative  ad una determinata situazione non per le immagini in quanto tali ma per gli stati che ad esse corrispond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sservate come si sviluppa il ricordo, le operazioni che effettuate quando ricordate qualcosa. Supponiamo che ora vogliate ricordare la vostra casa. Come lo fate? Ponete bene attenzione a quello che vi succede. Non sperimentate forse una specie di sensazione interna prima che sorga l'immagine della casa? E si tratta forse della sensazione di un'immagine visiva ? No, si tratta piuttosto di una sensazione cenestesica. E questa sensazione "sta cercando" tra i vari stati interni il clima generale che corrisponde alle impressioni in memoria delle immagini visive della vostra ca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se cercate di evocare  una delle vostre immagini peggiori, un'immagine orribile, che vi spaventa terribilmente quando vi appare alla coscienza, come fate a trovarla? L'andate forse a cercare tra le facce di diversi mostri, o cose del genere, che passate in rassegna fino a trovare quella giusta? Oppure l'andate a cercare nel clima che le corrisponde, e cioè in quel particolare livello della memoria che è impressionato dall'orripilante? Seguite l'ide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ricerca non si svolge tra le immagini ma nella massa di stimoli interni che hanno accompagnato le impressioni</w:t>
      </w:r>
      <w:r>
        <w:rPr>
          <w:rFonts w:cs="Times New Roman" w:ascii="Times New Roman" w:hAnsi="Times New Roman"/>
        </w:rPr>
        <w:t>. Ed ecco che finalmente l'immagine cercata - e non un'altra - è evocata dalla coscienza. Ma per il fatto stesso che è sorta, l'immagine è in condizione di effettuare delle operazioni, per esempio provocare delle scariche, attivare i muscoli o un determinato apparato di risposta in modo che questo inizi a lavorare con l'immagine stessa e faccia apparire, secondo il caso, delle operazioni intellettuali o delle risposte emotiv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amo pronti ad agire quando l'immagine scatta sullo schermo di rappresentazione. Ma il meccanismo dell'evocazione funziona in base ad una ricerca tra stati e non tra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me se dicessimo, usando il linguaggio della fisiologia contemporanea, che nei neuroni non vengono impresse le immagini visive, che all'interno di essi non rimangono delle immagini microscopiche di ciò che l'occhio ha percepito. Potremmo aggiungere che esistono delle correnti elettrochimiche neuronali, che non sono certo immagini,  e che, nel fenomeno dell'evocazione, si cerca tra livelli elettrochimici, ai quali corrispondono registri interni specifici, fino ad individuare quello adeguato, nel quale poi si articola l'immagine. Ci esprimeremmo più o meno in questi termini se usassimo il linguaggio della fisiologia contemporanea, la quale, però, registrerà molto probabilmente dei grandi cambiamenti nel fut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punto è per noi di grande interesse. Si dice spesso alla leggera che si evoca per immagini. Ma non è così: si evoca per stati; e per gli stati che a suo tempo hanno accompagnato l'impressione sensor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ritorniamo ancora sul tema dell'evocazione e ricorriamo a questo esempio ben noto. Esco da un determinato posto e a un certo punto mi rendo conto di essermi dimenticato di qualcosa. Che cosa registro in quel momento? Un'immagine oppure una strana sensazione? Certo non un'immagine perché altrimenti saprei di che cosa mi sono scordato. Ho il registro della strana sensazione di aver dimenticato qualcosa. E cosa faccio dopo? Comincio a cercare immagini. Ne appare una e dico: questa no; ne appare un'altra e dico: neppure questa. Vado scartando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e cosa mi guida in questa ricerca ? Non certo un'immagine ma quello stato che fa sorgere le diverse immagini e che mi permette di dire: questa no, questa non è la cosa di cui mi sono scordato perché la porto addosso. La ricerca termina quando sperimento la sensazione d'incontro con l'oggetto e dico: questo sì, questo è l'oggetto che cerca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corso di questo lavoro ho sempre cercato tra gli stati  e questi hanno fatto scattare in continuazione delle immagini fino a che è avvenuto il riconoscimento. E` chiaro che lo stato di ricerca e quello d'incontro sono molto diversi e diversi sono i registri che se ne hanno. Ma in entrambi i casi si tratta di stati che sono accompagnati a grande velocità, quasi simultaneamente, da immagini. Il fenomeno è così veloce che il tempo in cui verifica è minore di quello impiegato a descrive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atto che l'evocazione consista in una ricerca tra frange di stati e che i fenomeni del mondo esterno e di quello fisico interno vengano impressi simultaneamente, ha per noi delle grandi conseguenze. Lo stesso può dirsi del fatto che entrambi tali fenomeni - esterni ed interni - vengano impressi in memoria insieme agli stati che corrispondono a quel determinato momento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i`, se riprendiamo l'esempio usato ieri, quello della città sgradevole, risulta che tale città mi appare sgradevole quando la ricordo non solo perché me ne sorgono  le immagini ma anche perché mi sorge lo stato in cui mi trovavo nel momento in cui le ho impresse nella memoria. Allora una qualsiasi città risulterà sgradevole o amabile  o con qualsiasi altra caratteristica, non ha causa delle immagini che ne ho ma a causa degli stati che sono sorti nel momento dell'impres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questo che accade per il ricordo di una città, accade in grande misura per tutti i fenomeni che percepisco e imprimo nella memoria. Prendete una fotografia di un'altra epoca che è una specie di cristallizzazione di tempi passati e osservatela. Essa potrà suscitare in voi, per esempio, il ricordo di un fatto felice accaduto in quel tempo lontano. Vi sorgerà allora una sensazione nostalgica, la sensazione di qualcosa che è presente ma che è anche ormai perduto. C'è un confronto tra ciò che è presente e ciò che è perduto, tra lo stato che sperimentavate allora e che adesso riappare e lo stato che sperimentate mentre  osservate la fotografia. Capite in che modo la  foto di un'altra epoca fa sorgere un ricordo nostalg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ima abbiamo detto che l'evocazione è prodotta intenzionalmente dalla coscienza e che questo la distingue da un altro tipo di rimemorazione che invece si impone alla coscienza. Può succedere, infatti, soprattutto nei momenti di ricerca o di contraddizione psicologica, che certi ricordi sorgano spontaneamente e invadano la coscienza con una forza più o meno grande a seconda della "carica" che possiedono. Alcuni di questi ricordi, dotati di una forte carica (che in seguito chiameremo "climatica"), possono diventare ossess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esto avviene a causa del ricordo in sé, delle immagini, oppure a causa dello stato associato ad esse? Senza dubbio è vera la seconda ipotesi. Le immagini ossessive, che corrispondono a situazioni vissute molto tempo prima, sono sempre associate ad uno stato, che è quello con cui sono state impresse nella memoria. E` questo stato che arriva alla coscienza e che libera l'immagine che si impone in modo ossess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Esistono differenti gradi di evocazione che dipendono dall'intensità con cui il dato è stato impresso in memoria.</w:t>
      </w:r>
      <w:r>
        <w:rPr>
          <w:rFonts w:cs="Times New Roman" w:ascii="Times New Roman" w:hAnsi="Times New Roman"/>
        </w:rPr>
        <w:t xml:space="preserve"> Quando il dato supera appena la soglia di registro anche l'evocazione di esso diventa debole. E` anche possibile che il dato non ricordato venga riconosciuto se percepito di nuo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dati che agiscono proprio sulla soglia di percezione che in questo caso è anche la soglia di memoria. Vediamo meglio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propaganda subliminare, che in un certo periodo diventò di moda e poi terminò in un fiasco, era basata su un meccanismo semplice, quasi elementare, e cioè sul lancio di uno stimolo che agiva sulla soglia di percezione.  Il soggetto non registrava il dato che però in ogni modo entrava. Possiamo dire questo perché il dato appariva in seguito nei sogni del soggetto e anche perché questi, in uno stato particolare, poteva ricordarlo anche se apparentemente non lo aveva percep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esiste una certa quantità di dati che colpiscono proprio sulla soglia di percezione e che, pur non essendo registrati dalla coscienza, vanno alla memoria. E vanno alla memoria insieme allo stato particolare che ne aveva accompagnato l'entr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dell'altro. Affinché i dati subliminari potessero influire dal punto di vista della propaganda, era necessario che fossero associati ad una determinata emozione. Quindi, se si voleva propagandare per esempio una bibita, non era questione di collocarla ogni sedici fotogrammi del film, tanto per dirne una. Sappiamo già che se collochiamo l'oggetto (in questo caso una bottiglia) con  questa cadenza, gli  spettatori non vedono passare lo stimolo subliminare, che agisce proprio sulla soglia di percezione, ma vedono il film e ba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il dato entra ugualmente; però se collochiamo l'oggetto in questione in determinate parti del film, quelle con maggior calore emotivo, il fenomeno impresso subliminarmente agisce con maggiore intensità. Infatti il soggetto evocherà della pellicola soprattutto le parti più intense emotiv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non si trattava di collocare la bottiglia ogni sedici fotogrammi di una scena secondaria, di una parte stupida, di spreco di celluloide, ma nella sequenza più interessante del film. E il ricordo subliminare attuava quando lo spettatore evocava proprio quella sequenza fondamentale. Questa era l'idea che stava  alla base della propaganda subliminare, che come si vede funziona  in modo elementare. Fece aumentare la vendita dei prodotti pubblicitati di uno scarso 10%, risultato questo che non è neppure  sicuro. Ciononostante  c'è gente  che crede  che la propaganda subliminare sia un'arma segreta terri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 noi non interessa il tema della propaganda subliminare. Stavamo parlando dei fenomeni che toccano appena la soglia di percezione e che, nonostante questo, si imprimono in memoria simultaneamente ad uno st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A partire dalle soglie minime, l'evocazione diventa gradualmente più intensa fino a che si arriva al ricordo automatico in cui il riconoscimento è veloce</w:t>
      </w:r>
      <w:r>
        <w:rPr>
          <w:rFonts w:cs="Times New Roman" w:ascii="Times New Roman" w:hAnsi="Times New Roman"/>
        </w:rPr>
        <w:t>. A quest'ultimo caso appartiene il linguaggio. Quando sta parlando in una lingua che conosce molto bene, una persona non va ricordando continuamente le parole che pronuncia. Questo le succede nella fase di apprendimento ma non quando ha incorporato in modo automatico quel sistema di linguagg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ci si esprime attraverso il linguaggio, si lavora non solo con idee ma anche con emozioni e con altre cose; e la memoria fornisce i dati in accordo con gli stati che sorgono nella persona che si sta esprimendo. Immaginatevi per assurdo che cosa curiosa ne risulterebbe se la memoria fosse soltanto impressione di dati sensoriali.  Se fosse così, per poter parlare dovrei riprodurre tutto ciò che mi è successo nel periodo in cui ho imparato a parlare o per lo meno il sistema di segni.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parlo non sto cercando il sistema di segni ma le mie idee, le mie emozioni. Le articolazioni dei segni, che lancio all'esterno con il linguaggio, si liberano da s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dunque il caso del ricordo automatico, ricordo in cui il riconoscimento è veloce. Ed è appunto il caso del linguagg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i parla di riconoscimento in generale quando un dato, che viene ricevuto e confrontato con dati precedenti, risulta già registrato. </w:t>
      </w:r>
      <w:r>
        <w:rPr>
          <w:rFonts w:cs="Times New Roman" w:ascii="Times New Roman" w:hAnsi="Times New Roman"/>
          <w:u w:val="single"/>
        </w:rPr>
        <w:t>Il riconoscimento di un oggetto avviene dunque quando la percezione di esso è confrontata con dati precedenti</w:t>
      </w:r>
      <w:r>
        <w:rPr>
          <w:rFonts w:cs="Times New Roman" w:ascii="Times New Roman" w:hAnsi="Times New Roman"/>
        </w:rPr>
        <w:t>. E` questo confronto che mi permette di riconoscere e dire, per esempio: ma sì, questo è il mio amic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il meccanismo del riconoscimento, lo psichismo sperimenterebbe sempre la sensazione di trovarsi per la prima volta davanti ai fenomeni nonostante che questi si ripetano. Anche se si trattasse sempre dello stesso fenomeno, non ci potrebbe essere riconoscimento se esso non venisse ricordato. In tali condizioni, lo psichismo non potrebbe avanzare. Ed è così anche se certe correnti psicologiche contemporanee sostengono proprio il contrario e cioè che agire senza memoria costituisce un interessante lavo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i predicatori di questa forma di lavoro agissero senza memoria, non potrebbero neppure spiegare le loro teorie agli altri. Ma lasciamo perd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dimenticanza è, al contrario, l'impossibilità di portare alla coscienza dati già impressi. E’ molto curioso il fatto che a volte si dimenticano frange complete di situazioni, di concetti o di fenome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molto curioso osservare come un fenomeno, che è stato impresso in memoria in varie situazioni insieme ad un determinato clima che lo accompagnava, non venga più ricordato quando si produce una certa perturbazione. E insieme al fenomeno viene dimenticato anche tutto ciò che ne aveva accompagnato l'impressione in memoria.  Tutto quanto potrebbe suscitare il clima legato al fenomeno in questione viene cancellato, ed è così che scompaiono tutti gli altri fenomeni impressi in memoria che hanno qualcosa a che vedere con tale clima. Intere frange di memoria vengono cancellate perché potrebbero far sorgere una certa immagine. Ma non complichiamo troppo le co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iciamo che la dimenticanza è l'impossibilità di portare alla coscienza dati già impressi</w:t>
      </w:r>
      <w:r>
        <w:rPr>
          <w:rFonts w:cs="Times New Roman" w:ascii="Times New Roman" w:hAnsi="Times New Roman"/>
        </w:rPr>
        <w:t>. Detto così è più facile. La dimenticanza è dovuta ad un blocco della reminescenza che impedisce la riapparizione dell'inform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Ma è chiaro che esistono anche delle </w:t>
      </w:r>
      <w:r>
        <w:rPr>
          <w:rFonts w:cs="Times New Roman" w:ascii="Times New Roman" w:hAnsi="Times New Roman"/>
          <w:u w:val="single"/>
        </w:rPr>
        <w:t>dimenticanze funzionali</w:t>
      </w:r>
      <w:r>
        <w:rPr>
          <w:rFonts w:cs="Times New Roman" w:ascii="Times New Roman" w:hAnsi="Times New Roman"/>
        </w:rPr>
        <w:t xml:space="preserve"> che impediscono l'apparizione continua di ricordi grazie a dei meccanismi di autoregolazione che inibiscono un apparato mentre ne sta funzionando un al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poche parole questo significa che fortunatamente non stiamo ricordando tutto di continuo, che fortunatamente possiamo ricordare gli oggetti ed i fenomeni collocandoli in momenti, in tempi diversi. E` chiaro che se ricordassimo tutto di continuo la ricezione dei dati del mondo esterno risulterebbe assai perturbata: con il rumore di fondo dovuto al ricordo continuo sarebbe molto problematico poter osservare fenomeni nuovi. E` anche chiaro che, sottoposte ad un continuo bombardamento da parte della memoria, le operazioni intellettuali risulterebbero anch'esse molto alte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e correnti contemporanee di cui parlavamo intendono dire che è necessario abbassare il rumore di fondo della memoria per poter osservare correttamente un fenomeno, la cosa va bene. Ma se è così, lo dicano chiaramente perché sembra che stiano dicendo tutt'altre c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ene. Abbiamo ancora alcune considerazioni da fare sul tema della memoria, ma l'esposizione sta diventando eccessivamente lunga per cui la continueremo doma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i/>
          <w:i/>
        </w:rPr>
      </w:pPr>
      <w:r>
        <w:rPr>
          <w:rFonts w:cs="Times New Roman" w:ascii="Times New Roman" w:hAnsi="Times New Roman"/>
          <w:i/>
        </w:rPr>
        <w:t>OTTAVO GIORN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MEMORIA  (continu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w:rPr>
          <w:rFonts w:cs="Times New Roman"/>
        </w:rPr>
      </w:r>
    </w:p>
    <w:p>
      <w:pPr>
        <w:pStyle w:val="Corpodeltesto2"/>
        <w:rPr/>
      </w:pPr>
      <w:r>
        <w:rPr/>
        <w:t>     </w:t>
      </w:r>
      <w:r>
        <w:rPr/>
        <w:t>Ieri, trattando il tema della memoria, abbiamo detto che essa costituisce l'apparato dello psichismo umano avente la funzione di imprimere e trattenere i dati provenienti dai sensi e dalla coscienza. Abbiamo anche  detto che  le  impressioni, i ricordi, funzionano in modo  diverso  a  seconda  che  giungano direttamente all'apparato di registro o che, a partire da questo, vengano cercati nell'apparato d’impressione. Inoltre, abbiamo determinato che la caratteristica fondamentale del ricordo non è l'immagine ma lo specifico tono affettivo che viene registrato durante la ricerca nella memoria. E’ appunto quel tono a guidare la ricerca  nei differenti livelli della memoria fino a quando l'oggetto cercato verrà trovato. Questo nel caso in cui gli oggetti vengano  cercati a  partire  dall'apparato  registratore e  coordinatore  che in via provvisoria abbiamo chiamato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da  precisare  che, in  una  certa  misura, esiste già memoria nell'attività dei sensi. In effetti, il loro funzionamento  è caratterizzato da  una specie  d’inerzia grazie alla quale la percezione "continua" anche dopo essere stata effettuata. Così nell'occhio si "conserva" la luce anche dopo essere stata percepita pur se si chiudono le palpebre, e un  fenomeno analogo  avviene  per i suoni. Questa  sorta  di "trascinamento" della percezione, che costituisce una specie di memoria, esiste in tutti i sensi. Ma si tratta  di qualcosa di assai differente dalla memoria intesa come l’apparato in cui i dati vengono impr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tremmo dire meglio che i sensi, proprio come effettuano una prima strutturazione dei dati che poi l'apparato di coordinamento si incaricherà di  completare, in modo analogo, funzionano con una specie di memoria data dall'inerzia della percezione, che poi si specializzerà nell'apparato di memoria propriamente detto. Dunque nello stesso apparato esterno dei sensi esistono i rudimenti della strutturazione e della memorizzazione: è come se nei sensi fosse presente una specie di coscienza minim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aturalmente non ci porremo ad esaminare il funzionamento di questi apparati in altre creature viventi. E` chiaro comunque che l'apparato di coordinamento che chiamiamo coscienza non funziona in esse come nell'essere um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probabile, anche se non sicuro, che nelle altre specie animali funzionino soprattutto i sensi e, in qualche modo, delle impronte di memoria, e che venga effettuata una certa quantità di operazioni senza bisogno, come avviene nell'essere umano, di un coordinatore con i suoi meccanismi reversibili e tutto l'insieme di operazioni complesse che lo caratterizz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otrebbe anche darsi che nei sensi delle altre specie viventi si trovino i rudimenti  della coordinazione e della memoria specializzata. In ogni modo, non possiamo pensare - o ci risulta molto difficile pensare - che esse possiedano immagini uguali a quelle, complesse, della coscienza umana. Se attribuiamo alle immagini la funzione di trasferire le proprie cariche ai centri affinché questi, così  attivati, effettuino delle risposte, ci risulta difficile credere che lo stesso funzionamento possa esistere in altre spec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abbiamo passato in rassegna i modi di impressione e abbiamo detto che ad uno stimolo forte corrisponde un'impressione forte; che l'impressione di un oggetto si rinforza se i dati ad esso  relativi entrano  simultaneamente  attraverso vari sensi oppure se lo stesso oggetto viene presentato in differenti maniere o anche se il dato viene ripetuto. Abbiamo pure detto che il dato si imprime meglio in contesto o quando risalta per mancanza di contesto; che la qualità dell'impressione è migliore, cioè più precisa, più fedele, quando  diminuisce la perturbazione di fondo prodotta  dagli  altri sensi, dalla coscienza o dalla stessa memoria occupata in altre attività. Abbiamo anche esaminato dei casi anormali d’impressione che si verificano quando mancano gli stimoli esterni. Abbiamo anche detto che in una situazione di questo tipo il primo stimolo che appare s’imprime con maggior for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inoltre precisato che esistono diversi gradi di evocazione, cioè dell'atto di ricerca del dato in memoria, gradi che dipendono dall'intensità con cui il dato stesso è stato impr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bbiamo anche attribuito alla memoria un sistema di soglie capaci di un movimento, di un aggiustamento,  continuo  ed  abbiamo detto che quando i dati superano di poco la soglia di registrazione anche la successiva evocazione risulta debol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iamo anche interessati del meccanismo della dimenticanza, dell'oblio, facendo notare che esistono dati, i  quali, in certe circostanze non sono evocati correttamente o meglio, il cui ricordo, la cui evocazione risulta difficoltosa pur essendo stati impressi (e diciamo questo perché possedevano tutti i requisiti per essere impressi). Quindi, in principio, il problema non sta nella loro impressione ma nella loro riprodu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dobbiamo necessariamente fare una piccola precisazione. Molte persone credono di avere difficoltà di memoria: vedono una cosa, si occupano di un tema e, quando cercano di evocarli,  trovano difficile farlo. Ma nella maggior parte dei casi le difficoltà non stanno nell'apparato di memoria ma nell'intensità, che risulta insufficiente, del segnale associato a determinate sensaz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è difficile ottenere l'intensità adeguata se si pone attenzione al dato. Ma l'attenzione non dipende dalla memoria, dipende dai meccanismi della coscienza. Se si pone attenzione al dato, questo viene poi recuperato con maggiore facilità. Quindi nella maggior parte dei casi, le difficoltà di memoria sono in realtà difficoltà di atten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to maggiore è l'attenzione che si pone nell'imprimere un dato, tanto maggiore è il registro interno della sensazione dell'attività dell'attenzione dedicata ad esso. Quindi, se sappiamo che nella memoria non si cercano immagini ma una specie di tono o una frangia permeata di un certo sforzo o in genere di un qualche dato emotivo, possiamo comprendere come sia più facile recuperare un'impressione effettuata in queste condizioni di un'altra appena toccata dai meccanism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presenza  dell'attenzione  nell'impressione  di un  dato, alla  quale  è associato  un  registro  interno di leggero sforzo, permette in seguito una più facile evoc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lasciamo da parte questo tema e torniamo a ciò che si è detto ieri. Consideriamo il caso in cui tutte le condizioni che permettono un'eccellente impressione in memoria siano state rispettate ma, nonostante gli sforzi di evocazione, non si possa recuperare il dato cercato. Qui parliamo di blocco della memoria oppure di amnesia. Ma oltre a questi, esistono numerosi altri errori della memoria che analizzeremo in segu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abbiamo definito l'oblio come l'impossibilità di portare alla coscienza dati già impressi. Abbiamo anche detto che esiste una specie di oblio funzionale che impedisce la continua apparizione di ricordi, grazie a dei meccanismi che inibiscono un apparato mentre ne sta funzionando un altro. Questo tipo di oblio non costituisce un difetto ma un grande vantaggio per l'economia generale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 in seguito vedremo che persino l'oblio, il blocco e l'amnesia compiono una funzione importante per l'economia dello psichismo. Non è che la struttura psichica sia male organizzata e che per questo commetta errori; succede piuttosto che anche in questo caso essa stia compiendo una funzione di qualche ti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ndiamo avanti. </w:t>
      </w:r>
      <w:r>
        <w:rPr>
          <w:rFonts w:cs="Times New Roman" w:ascii="Times New Roman" w:hAnsi="Times New Roman"/>
          <w:u w:val="single"/>
        </w:rPr>
        <w:t>Possiamo riconoscere diversi livelli di memoria.</w:t>
      </w:r>
      <w:r>
        <w:rPr>
          <w:rFonts w:cs="Times New Roman" w:ascii="Times New Roman" w:hAnsi="Times New Roman"/>
        </w:rPr>
        <w:t xml:space="preserve"> Il processo di acquisizione della memoria individuale inizia  fin dai  primi momenti  della vita, cioè fin da quando si inizia a percepire. Si va così formando  una  specie di </w:t>
      </w:r>
      <w:r>
        <w:rPr>
          <w:rFonts w:cs="Times New Roman" w:ascii="Times New Roman" w:hAnsi="Times New Roman"/>
          <w:u w:val="single"/>
        </w:rPr>
        <w:t>substrato</w:t>
      </w:r>
      <w:r>
        <w:rPr>
          <w:rFonts w:cs="Times New Roman" w:ascii="Times New Roman" w:hAnsi="Times New Roman"/>
        </w:rPr>
        <w:t xml:space="preserve"> - tanto per dargli un nome - </w:t>
      </w:r>
      <w:r>
        <w:rPr>
          <w:rFonts w:cs="Times New Roman" w:ascii="Times New Roman" w:hAnsi="Times New Roman"/>
          <w:u w:val="single"/>
        </w:rPr>
        <w:t>antico, profondo, di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substrato contiene i dati base con cui in seguito la coscienza opererà (a parte naturalmente i dati che le arrivano in continuazione) e su di esso si va a poco a poco strutturando il sistema di relazioni che  la coscienza stessa effettuerà. Esso costituisce dunque il fondamento delle operazioni che verranno realizzate in segui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opra questa memoria più antica si vanno depositando (tanto per dare un'immagine) </w:t>
      </w:r>
      <w:r>
        <w:rPr>
          <w:rFonts w:cs="Times New Roman" w:ascii="Times New Roman" w:hAnsi="Times New Roman"/>
          <w:u w:val="single"/>
        </w:rPr>
        <w:t>tutte le impressioni che vengono via via  effettuate durante l’intero arco della vita.</w:t>
      </w:r>
      <w:r>
        <w:rPr>
          <w:rFonts w:cs="Times New Roman" w:ascii="Times New Roman" w:hAnsi="Times New Roman"/>
        </w:rPr>
        <w:t xml:space="preserve"> Queste costituiscono il secondo livello di memoria. Ce n'è poi un terzo livello, che è quello della memoria  immediata, recente, cioè la memoria </w:t>
      </w:r>
      <w:r>
        <w:rPr>
          <w:rFonts w:cs="Times New Roman" w:ascii="Times New Roman" w:hAnsi="Times New Roman"/>
          <w:u w:val="single"/>
        </w:rPr>
        <w:t>dei dati immediati con cui operiam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rmalmente la memoria profonda rimane fermamente archiviata senza che sia possibile effettuare su di essa operazioni di una certa importanza. Al contrario, sui dati della memoria recente è necessario svolgere tutto un lavoro di ordinamento, classificazione e archiviazione. Quindi un dato nuovo  non  viene semplicemente impresso, ma la sua impressione comporta una serie di operazioni di ordinamento che vengono effettuate  sullo strato di memoria rec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fra il livello più recente o immediato e quello intermedio o mediato si stabilisce una specie di differenza di potenziale, per così dire, che fa sì che i nuovi dati che entrano modifichino anche la memoria medi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 vogliamo fare una classificazione scolastica possiamo parlare  semplicemente  di  </w:t>
      </w:r>
      <w:r>
        <w:rPr>
          <w:rFonts w:cs="Times New Roman" w:ascii="Times New Roman" w:hAnsi="Times New Roman"/>
          <w:u w:val="single"/>
        </w:rPr>
        <w:t>una  memoria  antica, di  una  memoria mediata e di  una memoria immediata</w:t>
      </w:r>
      <w:r>
        <w:rPr>
          <w:rFonts w:cs="Times New Roman" w:ascii="Times New Roman" w:hAnsi="Times New Roman"/>
        </w:rPr>
        <w:t>. Ed è chiaro che attribuiremo a  quest'ultima  un lavoro  di classificazione  maggiore  che agli altri due livell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anche chiaro che risulta molto difficile operare sui dati più antichi che risultano profondamente radicati. E` come se essi creassero una specie di campo all'interno del quale vanno a cadere i dati  nuovi. Possiamo  lavorare sulla memoria immediata, agire indirettamente su quella mediata, ma ci costerà enormemente modificare le impronte profonde dalla memoria substrato. E con il passare del tempo  incontreremo  resistenze  sempre  maggiori ad apportare modifiche in ciò che cade  nel campo  organizzato dalla memoria antica  e vi rimane depositato a lun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he cosa vi si deposita? Forse delle immagini? No, vi si depositano i toni affettivi o  registri interni, relativi  alle operazioni che hanno accompagnato il dato sensoriale. E questo fondo di memoria, così costituito, influisce sui nuovi potenziali che arrivano all'apparato di archivi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 queste tensioni interne, questa sorta di climi interni della memoria influiscono su tutti i nuovi dati che si presentan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emozioni giocano un ruolo molto importante sia nell'impressione che nella successiva rimemorazione dei dati. Impressioni  accompagnate da  emozioni o da stati dolorosi producono, quando sono ricordate, registri ben diversi da quelli che si sperimentano nel caso di impressioni effettuate  insieme a stati emotivi gradev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sappiamo, un dato esterno viene  sempre impresso in memoria insieme allo stato affettivo che lo accompagna. Questo stato riappare quando il dato in questione viene evocato o in genere ricordato. Allora, se il dato esterno è accompagnato da un sistema di emozioni dolorose, di difesa  ad  esempio, la sua evocazione ne risulterà permeata. Questo fatto ha parecchie consegu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anche una specie di memoria "situazionale". Vediamola con un esempio: si imprime in memoria una persona  associata  ad  una  determinata situazione e, in un momento successivo, la si incontra di nuovo in una situazione completamente diversa. Allora la persona sembra possedere qualcosa di conosciuto, ma non viene riconosciuta completamente. E questo perché la sua  immagine non corrisponde alla situazione nella quale era stata impressa in memoria la prima vo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realtà, qualunque impressione  è sempre "situazionale". Tuttavia  possiamo   parlare  più specificamente  di una memoria di questo tipo quando un oggetto viene impresso attraverso il contesto in cui si trova inserito. Se tale contesto varia, l'oggetto in questione risulta avere un sapore noto, per così dire, ma quando ne confrontiamo l'immagine  vecchia con la  nuova ci risulta difficile riconoscerlo perché i parametri di riferimento sono cambi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 volte possono  sorgere  problemi nel meccanismo  di evocazione o di rimemorazione in generale, perché non si sa come localizzare un  determinato  oggetto  se  non si trova anche tutto ciò  che  lo  ha   accompagnato.  Quanto abbiamo detto a proposito dell'evocazione (e cioè che non si cercano immagini ma certi toni) vale anche in questo caso: si tratta infatti di trovare un oggetto non  solo per l'oggetto  in sé  ma anche per i suoi punti di riferi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vie d'entrata degli impulsi mnemici</w:t>
      </w:r>
      <w:r>
        <w:rPr>
          <w:rFonts w:cs="Times New Roman" w:ascii="Times New Roman" w:hAnsi="Times New Roman"/>
        </w:rPr>
        <w:t xml:space="preserve"> sono i sensi esterni, quelli interni e le attività dell'apparato di coordinamento.</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  parte  loro,  gli stimoli  captati  dai  sensi si sdoppiano e seguono una  duplice via: la prima va direttamente all'apparato  di registro, la seconda  all'apparato di memoria. E` sufficiente che gli stimoli superino anche di poco le soglie sensoriali per essere registrati. E basta che vi sia una pur minima attività  in qualcuno dei livelli di coscienza perché siano  impres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altra parte, siccome si ha registro anche del funzionamento dei centri, la memoria  si rinforza quando è attualizzata attraverso la traduzione  da stimolo a immagine e da immagine a risposta. Questo punto è di notevole importanza ed è in rapporto con la  cosiddetta </w:t>
      </w:r>
      <w:r>
        <w:rPr>
          <w:rFonts w:cs="Times New Roman" w:ascii="Times New Roman" w:hAnsi="Times New Roman"/>
          <w:i/>
        </w:rPr>
        <w:t>Teoria  dell'informazione</w:t>
      </w:r>
      <w:r>
        <w:rPr>
          <w:rFonts w:cs="Times New Roman" w:ascii="Times New Roman" w:hAnsi="Times New Roman"/>
        </w:rPr>
        <w:t xml:space="preserve">, teoria che dal nostro punto di vista risulta abbastanza discutibi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 altre parole: </w:t>
      </w:r>
      <w:r>
        <w:rPr>
          <w:rFonts w:cs="Times New Roman" w:ascii="Times New Roman" w:hAnsi="Times New Roman"/>
          <w:u w:val="single"/>
        </w:rPr>
        <w:t>un impulso partito dalla memoria arriva alla coscienza dove, grazie ad un determinato apparato, si trasforma in un'immagine che  a  sua  volta  agisce su un centro di risposta, dal quale parte un segnale  verso  l'esterno. Ma  l'attività  del centro che ha inviato la risposta viene in ogni  caso registrata dai sensi intern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tando così le cose, possiamo domandarci: in che modo si apprende  veramente  qualcosa?  Archiviando  in  memoria  un  dato captato dai sensi e quindi evocandolo (come si fa  quando si legge qualche cosa e poi la  si ripete più volte cercando di imprimerla con forza  nella memoria) oppure  quando  si agisce, quando  si utilizza il dato? Si apprende un po’ in ambedue i modi ma certo non solo per il fatto di registrare il dato. </w:t>
      </w:r>
    </w:p>
    <w:p>
      <w:pPr>
        <w:pStyle w:val="Normal"/>
        <w:jc w:val="both"/>
        <w:rPr>
          <w:rFonts w:ascii="Times New Roman" w:hAnsi="Times New Roman" w:cs="Times New Roman"/>
          <w:u w:val="single"/>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mportanza di questo punto ci risulterà chiara se consideriamo il caso  seguente. Poniamo  che  ci sia  una fonte di  emissione ed una di ricezione di un segnale,  e  che  nel nostro caso queste siano date rispettivamente  da  un  insegnante  e da  un   allievo.  Si   suppone che in  questa  situazione ci   sia  apprendimento perché c'è qualcuno che spiega qualcosa e qualcun altro che riceve tale inform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non sembra che le cose funzionino così. Sembra piuttosto che si apprenda veramente quando il dato, uscito dalla memoria e trasformato in immagine nella coscienza, arriva ad un centro, che così attivato, produce una risposta (intellettuale, emotiva, o di altro tipo). L'azione del centro è a sua volta registrata, per cui, quando si stabilisce questo feed-back, l'impressione in memoria risulta rafforz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n altre parole,  si apprende facendo e non semplicemente registrando dei dati.</w:t>
      </w:r>
      <w:r>
        <w:rPr>
          <w:rFonts w:cs="Times New Roman" w:ascii="Times New Roman" w:hAnsi="Times New Roman"/>
        </w:rPr>
        <w:t xml:space="preserve"> Immaginate di voler spiegare  delle  cose ad un bambino. Potete farlo in vari modi: ecco, fate sedere il bambino e cominciate a dirgli delle cose mentre lui  si trova  in uno stato semplicemente ricettivo. Oppure, dopo avergli  fornito dei dati, potete chiedergli di effettuare delle relazioni e  di spiegarvi ciò che ha appreso. Si tratta di due casi molto div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è lo stesso ricevere semplicemente dei dati dall'effettuare con essi delle operazioni. Se le cose stanno così, è probabile che si apprenda meglio insegnando che ricevendo inform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ra chi insegna e chi apprende si stabilisce spesso un circuito: chi apprende effettua operazioni, pone domande, chiede chiarimenti. Questo fa sì che chi insegna sia magari obbligato a stabilire nuove relazioni  tra i dati alle quali da solo non avrebbe mai pensato. Quindi in questo sistema di rapporti tra i due interlocutori, non si sa più chi insegna e chi appre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chiaro che si tratta di un sistema a feed-back in cui lo schema di causa-effetto non  funziona. Si  presenta  piuttosto  una situazione di continuo   riaccomodamento - interdipendente,  strutturale - delle  posizioni di entrambi gli interlocutori, dove il dato viene osservato da diversi punti di vista e dove non c'è soltanto l'atteggiamento attivo  di chi fornisce  l’informazione e quello passivo di chi la riceve. Con un atteggiamento soltanto passivo non si appren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persone che, avendo dei forti registri di difesa, delle grandi difficoltà a lasciarsi andare, hanno anche difficoltà a passare ad altri l'informazione in loro possesso. Infatti, il registro di passare ad altri un'informazione somiglia, in qualche modo, a quello di lasciare andare qualcosa, di cedere, di aprire. A queste persone risulta quindi  problematico insegnare ad altri le cose che sanno. Esse pensano più o meno questo quando ricevono un dato: “a me  quest’informazione  interessa  molto  ma perché la dovrei passare ad un altro se la mia preoccupazione è di averla e ba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atteggiamento in realtà si spiega con tutta  una serie  di  meccanismi  psicologici  relazionati  con  tensioni interne e con  altri fenomeni. E` chiaro che  comportandosi così, tali persone elaborano il dato ricevuto solo  intellettualmente.  Se  fossero  capaci di  passarlo  ad  altri,  lo  farebbero  loro e lo apprenderebbero veramente. Ma rimanendo in  un  atteggiamento solo passivo, come riempendo una specie di borsa, in  realtà  non apprendo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indi il tema dell'apprendimento è in realtà più complesso di quello che sembrerebbe a prima vista.  In ogni modo, sembra chiaro che se al circuito non chiediamo operazioni in uscita, non ci saranno neppure operazioni al suo interno. Sapete di certo che i moderni elaboratori elettronici possono restare accesi tutto il tempo che si vuole, però se non chiediamo loro nulla, non effettuano nessun lavoro. Dunque è in uscita, è facendo, che la memoria si attualizza; è grazie all'attività che sorgono nuovi registri che poi  verranno  impressi  ed integrati in altri livelli di memoria.  Questo fatto riveste grande importanza dal punto di vista della </w:t>
      </w:r>
      <w:r>
        <w:rPr>
          <w:rFonts w:cs="Times New Roman" w:ascii="Times New Roman" w:hAnsi="Times New Roman"/>
          <w:i/>
        </w:rPr>
        <w:t>Teoria dell'informazione</w:t>
      </w:r>
      <w:r>
        <w:rPr>
          <w:rFonts w:cs="Times New Roman" w:ascii="Times New Roman" w:hAnsi="Times New Roman"/>
        </w:rPr>
        <w:t xml:space="preserve"> e soprattutto dal punto di vista della pedagogia teo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si tratta di una questione su cui stiamo ponendo una certa enfasi perché ci riguarda da vicino, dato che per definizione ci occupiamo dei problemi dell'apprendimento, dell'elaborazione e dell'insegnamento. Viene quindi a proposito considerare questo punto secondo il quale non si tratta solo di ricevere l'informazione, ma anche di operare con i dati ricevuti e quindi di passarli ad altri. Grazie a questo passaggio, l'informazione torna  al soggetto attraverso i circuiti che abbiamo vis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Nel circuito tra sensi e coordinatore, la memoria funziona come una sorta di connettiva, come un ponte, compensando, quando occorre, la mancanza di dati sensoriali con l'evocazione  o con il ricordo involontario.</w:t>
      </w:r>
      <w:r>
        <w:rPr>
          <w:rFonts w:cs="Times New Roman" w:ascii="Times New Roman" w:hAnsi="Times New Roman"/>
        </w:rPr>
        <w:t xml:space="preserve"> Nel sonno profondo, che è uno dei casi in  cui non c'è entrata di dati esterni, al coordinatore arrivano dati cenestesici combinati a dati di memor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in questo caso i dati mnemici non sono evocati intenzionalmente. Ma il punto è che in ogni modo il coordinatore svolge un lavoro: ordina i dati, li analizza, esegue operazioni con la partecipazione della memoria. Dunque anche nello stato  di  sonno profondo - anzi particolarmente in esso – vengono svolte tutte quest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d è la coscienza che le svolge. Infatti, come voi sapete, noi non identifichiamo  la  coscienza  con  la veglia. Per noi  essa costituisce qualcosa di più ampio ed è per  questo che parliamo  di livelli di coscienza. Allora diciamo che la coscienza, nel suo livello di sonno, si occupa di svolgere il lavoro meccanico di classificazione e ordinamento dei d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ordinamento riguarda la materia prima impressa durante la veglia, cioè la memoria recente. E`  per questo che  i  sogni di una data notte hanno molto a che vedere con le impressioni ricevute il giorno precedente. E` chiaro che si  formano  delle lunghe catene associative nelle quali i dati  del  giorno si legano a dati  precedenti; ma in ogni  modo è  soprattutto la memoria recente che determina la  formazione  delle  immagini  del sogn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oordinatore, come abbiamo detto, può dirigersi alla memoria mediante l'evocazione. Noi collochiamo l'evocazione tra i meccanismi di reversibilità; essa esige da parte del coordinatore un'attività di ricer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memoria può commettere un gran numero di errori.</w:t>
      </w:r>
      <w:r>
        <w:rPr>
          <w:rFonts w:cs="Times New Roman" w:ascii="Times New Roman" w:hAnsi="Times New Roman"/>
        </w:rPr>
        <w:t xml:space="preserve"> Quello più generale è il falso riconoscimento che si dà quando un dato nuovo non viene messo correttamente in relazione con un dato anteriore. Vediamolo con un esempio: la situazione in cui mi trovo ora è estremamente simile ad un'altra in cui mi sono trovato in passato, ma ho  davanti un oggetto che non  ho mai visto prima. Ciò nonostante, mi sembra di riconoscere tale oggetto. Si è verificato il falso riconoscimento perché le impressioni sono "situazionali": io ho riconosciuto non l'oggetto ma la  situazione ed ho collocato l'oggetto all'interno  di una memoria situazionale. E` per questo che  mi è  sembrato di riconoscerl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w:t>
      </w:r>
      <w:r>
        <w:rPr>
          <w:rFonts w:cs="Times New Roman" w:ascii="Times New Roman" w:hAnsi="Times New Roman"/>
        </w:rPr>
        <w:t xml:space="preserve">A volte succede il contrario. </w:t>
      </w:r>
      <w:r>
        <w:rPr>
          <w:rFonts w:cs="Times New Roman" w:ascii="Times New Roman" w:hAnsi="Times New Roman"/>
          <w:u w:val="single"/>
        </w:rPr>
        <w:t>Un oggetto che riconosco suscita una situazione che non ho mai vissuto ma che mi sembra di aver vissuto.</w:t>
      </w:r>
      <w:r>
        <w:rPr>
          <w:rFonts w:cs="Times New Roman" w:ascii="Times New Roman" w:hAnsi="Times New Roman"/>
        </w:rPr>
        <w:t xml:space="preserve"> Una variante di questo fenomeno, chiamata ricordo equivocato o scambiato, consiste nel sostituire un  dato, che  non appare  nella  memoria,  con  un  altro. E` come  se  quest'ultimo venisse a riempire un vuo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i chiama genericamente </w:t>
      </w:r>
      <w:r>
        <w:rPr>
          <w:rFonts w:cs="Times New Roman" w:ascii="Times New Roman" w:hAnsi="Times New Roman"/>
          <w:u w:val="single"/>
        </w:rPr>
        <w:t>amnesia</w:t>
      </w:r>
      <w:r>
        <w:rPr>
          <w:rFonts w:cs="Times New Roman" w:ascii="Times New Roman" w:hAnsi="Times New Roman"/>
        </w:rPr>
        <w:t xml:space="preserve"> il registro d’impossibilità totale di evocare dati o sequenze complete di dati. Esistono diversi gradi e quindi diverse classificazioni di questo fenomeno. Per noi è facile comprendere come esistano amnesie che riguardano non solo un determinato oggetto ma anche altri oggetti associati al primo da legami di contiguità, similitudine o contrasto. Possiamo anche comprendere come operino amnesie dove la cancellazione coinvolge un'intera situazione e diversi  livelli di memoria. In questo caso, si dimentica non solo ciò che è successo pochi giorni prima, per esempio,  ma situazioni che  sono in rapporto fra loro e che riguardano differenti periodi della v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amnesia, l'oblio, non è un fenomeno lineare, non si riferisce ad una frangia temporale specifica, ma può selezionare, a volte, una determinata situazione che si ripete in diversi momenti della vita. Un'intera frangia di memoria risulta apparentemente cancellata........apparentemente, perché è molto difficile cancellare qualcosa dalla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casi  come questi,   in genere succede  che  il dato non possa essere   evocato  perché  non  si possiede  il  registro   delle sensazioni corrispondenti alla  frangia  di memoria  a  cui esso appartiene. E questo a sua volta dipende dal fatto che tale frangia ha subito l'influenza di un altro tipo di sensazioni, in genere di sensazioni dolorose. Le sensazioni dolorose che accompagnano l'impressione di determinati fenomeni, sono rifiutate da tutta la struttura psichica  e quindi  tendono  a sparire quando si cerca di evocarle, trascinando con sé tutto ciò che le accompag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enomeno è allora riconducibile  ai meccanismi  di insorgenza e di rifiuto del dolore psicologico. Infatti, quando si cerca di evocare il dato, sorge una sensazione dolorosa che potrebbe compromettere il funzionamento dell'apparato di coordinazione. E` proprio tale sensazione a produrre una specie di "rimbalzo" che cancella anche il contenuto ad essa associato, nonostante che questo possa essere pervenuto come dato 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lla base della scomparsa di un dato, per lo meno nel suo aspetto evocativo, sta il dolore associato all'impressione in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tutto ciò che è accompagnato da dolore ci creerà problemi quando cercheremo di evocarlo. Ma non solo questo: ci creerà problemi anche quando cercheremo di  evocare  gli oggetti che lo hanno accompagnato nel momento dell'impres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ogni modo, un dato impresso con dolore o viene dimenticato  o viene di nuovo evocato. Ma in questo secondo caso i contenuti laterali ad esso associati risulteranno trasformati. Le impressioni dolorose sono, per usare un'espressione figurata, impressioni a fuoco. Ma se si riesce ad esaminarle bene, si potrà comprovare che i loro contenuti laterali hanno appunto subito profonde trasform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gni impressione in memoria si trova associata ad altre contigue. Dunque non esistono ricordi isolati; è il coordinatore che seleziona, isolandoli, i ricordi che gli sono necess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Un altro caso di errore è quello che si verifica  quando ricordi contigui si collocano come se fossero central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anche da dire che sulla condotta possono influire  direttamente dati di memoria che non passano per il coordinatore e che motivano comportamenti inadeguati alla situazione che si sta vivendo; e questo nonostante che il soggetto possa rendersi conto che la sua condotta risulta appunto inadegu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ppare chiaro che quello della memoria è un tema vasto, su cui potremmo parlare a lungo data anche l'importanza che riveste per noi, soprattutto nel suo aspetto pratico. Ma come sapete, il nostro interesse è un altro; qui stiamo  portando avanti una revisione generale di cose già de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diamo allora avanti, passando ad un altro tema che ci interessa, quello della cosiddett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rima di entrare nel tema della coscienza facciamo due considerazioni,  delle quali una riguarda la memoria e l'altra questioni gener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ferendoci  al problema dell'impressione  in  memoria   di dati associati al dolore o al piacere, ci si può chiedere: che cosa succede quando un dato sensoriale è impresso con piacere ma provoca, per altre ragioni, per esempio un dolore morale? Questa situazione può creare problemi. Non è difficile immaginare che alcune persone, a causa della loro formazione morale, possano avere problemi a causa di certi dati sensoriali di tipo piacev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di una situazione difficile: ci sono piacere e dolore mescolati insieme. E allora come verrà evocato il registro di piacere fisico che  crea problemi di valutazione morale?  La cosa più probabile è che la persona che si trova in questa  situazione cerchi di dimenticare per sempre ciò che le è successo. Ma è anche probabile che insorga una specie di stato ossessivo riguardo al ricordo piacevole perché questo cercherà di farsi strada ad ogni costo e d’imporsi alla coscienza  (proprio al contrario del dato doloroso, che invece cercherà di sparire ad ogni costo dalla coscienza). E così questo pover'uomo si troverà a lottare con i registri di piacere che continuamente sorgono e si impongono  alla sua coscienza,  cercando di   reprimerli.  Questo  è  un  caso  osservabile  in  cui  è  presente  una contraddizione veramente seri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econda questione, che non tocca solamente il tema della memoria ma anche lo svolgimento generale dei temi, si riferisce a questo: nella misura in cui andiamo avanti nelle spiegazioni diventa sempre più raccomandabile l'atteggiamento di confrontare quanto viene detto con i propri registri. Si tratta di un atteggiamento molto diverso da quello che assumiamo quando ci occupiamo di altri temi e la nostra comprensione è solo intellettuale.  Quando si trattano temi come questi, il miglior filo conduttore è dato dal registro interno delle cose che vengono  dette. Comprenderete   facilmente  come sia molto diverso archiviare semplicemente delle idee dal registrare coincidenze - o non coincidenze - tra i propri stati interni e quanto viene spiegato sugli stati interni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indi il modo di seguire quanto viene detto qui è molto diverso da quello usato in altri campi della conosc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ntriamo ora nel nostro te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COSCIENZ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xml:space="preserve">     </w:t>
      </w:r>
      <w:r>
        <w:rPr>
          <w:rFonts w:cs="Times New Roman" w:ascii="Times New Roman" w:hAnsi="Times New Roman"/>
          <w:u w:val="single"/>
        </w:rPr>
        <w:t>Per coscienza intendiamo il sistema di coordinamento e di registro di cui è dotato lo psichismo umano.</w:t>
      </w:r>
      <w:r>
        <w:rPr>
          <w:rFonts w:cs="Times New Roman" w:ascii="Times New Roman" w:hAnsi="Times New Roman"/>
        </w:rPr>
        <w:t xml:space="preserve"> Avrete notato che per designare  questo sistema in alcune  occasioni abbiamo  usato anche  il   termine “coordinatore”  ed  in   altre   il termine  “registratore”.  Tante  designazioni   potrebbero  far  sorgere   il dubbio  che  si  tratti  di entità  diverse  e su questo punto,   in  effetti, sono circolate idee primitive  come quella, per esempio, secondo la  quale  esistono molte  coscienze. E`  bene allora  chiarire la nostra posi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iamo che si tratta di una stessa entità che compie però diverse funzioni. Una persona può venire chiamata  "capo" in ufficio, "padre" nella propria casa e "amico" in un altro posto. Lo stesso vale per l'apparato di coscienza che effettua molte operazioni e svolge  funzioni di vario ti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ertanto, se parliamo di coordinatore, ci stiamo riferendo all'operazione che la coscienza compie in un dato momento, se parliamo di registratore ci stiamo riferendo all'operazione che compie in un altro. </w:t>
      </w:r>
      <w:r>
        <w:rPr>
          <w:rFonts w:cs="Times New Roman" w:ascii="Times New Roman" w:hAnsi="Times New Roman"/>
          <w:u w:val="single"/>
        </w:rPr>
        <w:t>Ma si tratta pur sempre della stessa entità che opera in piani e campi diversi e svolge funzioni disti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uso di molteplici  designazioni  per la coscienza non deve affatto costituire un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olto diverso è ciò che chiamiamo "io". Noi non identifichiamo l'io con la coscienza. Ciascuno di noi, però, ha la tendenza a credere che la sua coscienza sia il suo io, anche se in realtà si tratta di entità disti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oi diciamo che la  coscienza  compie varie funzioni e che è lo stesso  che  “coordinatore” o “registratore”. </w:t>
      </w:r>
      <w:r>
        <w:rPr>
          <w:rFonts w:cs="Times New Roman" w:ascii="Times New Roman" w:hAnsi="Times New Roman"/>
          <w:u w:val="single"/>
        </w:rPr>
        <w:t>Ma non diciamo che la coscienza sia lo stesso che  "io". Succede  piuttosto che si produce una falsa identificazione tra io e coscienza.</w:t>
      </w:r>
      <w:r>
        <w:rPr>
          <w:rFonts w:cs="Times New Roman" w:ascii="Times New Roman" w:hAnsi="Times New Roman"/>
        </w:rPr>
        <w:t xml:space="preserve"> Meglio ancora diciamo che questa identificazione corrisponde al registro di una sorta di illu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fare chiarezza su questo punto dobbiamo prendere in esame  i livelli di  coscienza, che  abbiamo  definito come i diversi ambiti di lavoro della coscienza stessa. A questo punto,  chiamiamo l'io ciò che  osserva il funzionamento dei meccanismi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el livello di veglia io registro  le diverse sensazioni ed effettuo  numerose  altre  operazioni. Se  per  caso  qualcuno  mi chiede: "Chi è lei? ", risponderò: "Io sono ....", aggiungendo un nome o magari  mostrando  una carta  d'identità o qualcosa del genere.   Ho l'impressione che questa entità "io" registri e osservi le  operazioni  della coscienza </w:t>
      </w:r>
      <w:r>
        <w:rPr>
          <w:rFonts w:cs="Times New Roman" w:ascii="Times New Roman" w:hAnsi="Times New Roman"/>
          <w:i/>
        </w:rPr>
        <w:t>da dentro</w:t>
      </w:r>
      <w:r>
        <w:rPr>
          <w:rFonts w:cs="Times New Roman" w:ascii="Times New Roman" w:hAnsi="Times New Roman"/>
        </w:rPr>
        <w:t>. In ogni modo possiamo già stabilire una prima distinzione  tra le  operazioni effettuate dalla coscienza e l'entità che le osser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  presto attenzione al modo in cui  osservo le  cose quando mi trovo  nel livello  di  veglia, arrivo a rendermi  conto  che  le  osservo </w:t>
      </w:r>
      <w:r>
        <w:rPr>
          <w:rFonts w:cs="Times New Roman" w:ascii="Times New Roman" w:hAnsi="Times New Roman"/>
          <w:i/>
        </w:rPr>
        <w:t>da dentro</w:t>
      </w:r>
      <w:r>
        <w:rPr>
          <w:rFonts w:cs="Times New Roman" w:ascii="Times New Roman" w:hAnsi="Times New Roman"/>
        </w:rPr>
        <w:t xml:space="preserve">, cioè dall'interno di me, a partire da me. Se osservo invece i miei meccanismi di coscienza, mi rendo conto che essi sono osservati </w:t>
      </w:r>
      <w:r>
        <w:rPr>
          <w:rFonts w:cs="Times New Roman" w:ascii="Times New Roman" w:hAnsi="Times New Roman"/>
          <w:i/>
        </w:rPr>
        <w:t>da fuori</w:t>
      </w:r>
      <w:r>
        <w:rPr>
          <w:rFonts w:cs="Times New Roman" w:ascii="Times New Roman" w:hAnsi="Times New Roman"/>
        </w:rPr>
        <w:t xml:space="preserve">. Capite questo punto?  </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w:t>
      </w:r>
      <w:r>
        <w:rPr>
          <w:rFonts w:cs="Times New Roman" w:ascii="Times New Roman" w:hAnsi="Times New Roman"/>
        </w:rPr>
        <w:t xml:space="preserve">E che cosa succede  quando mi trovo in un livello di coscienza più basso, per esempio quando mi addormento e sogno? Come vedo me stesso nel sogno? Posso sognare di camminane per la  strada  guardando  le macchine e  la gente che passano. Ma in che modo, a partire da quale punto di osservazione, vedo me stesso, le macchine, la gente?  Forse nel modo in cui vedo voi  adesso mentre sono sveglio? Adesso vi vedo </w:t>
      </w:r>
      <w:r>
        <w:rPr>
          <w:rFonts w:cs="Times New Roman" w:ascii="Times New Roman" w:hAnsi="Times New Roman"/>
          <w:i/>
        </w:rPr>
        <w:t xml:space="preserve">all’esterno di me </w:t>
      </w:r>
      <w:r>
        <w:rPr>
          <w:rFonts w:cs="Times New Roman" w:ascii="Times New Roman" w:hAnsi="Times New Roman"/>
        </w:rPr>
        <w:t xml:space="preserve"> e il mio punto di  osservazione è </w:t>
      </w:r>
      <w:r>
        <w:rPr>
          <w:rFonts w:cs="Times New Roman" w:ascii="Times New Roman" w:hAnsi="Times New Roman"/>
          <w:i/>
        </w:rPr>
        <w:t>all'interno di me</w:t>
      </w:r>
      <w:r>
        <w:rPr>
          <w:rFonts w:cs="Times New Roman" w:ascii="Times New Roman" w:hAnsi="Times New Roman"/>
        </w:rPr>
        <w:t xml:space="preserve">. Vi vedo dunque </w:t>
      </w:r>
      <w:r>
        <w:rPr>
          <w:rFonts w:cs="Times New Roman" w:ascii="Times New Roman" w:hAnsi="Times New Roman"/>
          <w:i/>
        </w:rPr>
        <w:t>da dentro</w:t>
      </w:r>
      <w:r>
        <w:rPr>
          <w:rFonts w:cs="Times New Roman" w:ascii="Times New Roman" w:hAnsi="Times New Roman"/>
        </w:rPr>
        <w:t xml:space="preserve">. No, nel sogno questo  non succede. Nel sogno io vedo me stesso </w:t>
      </w:r>
      <w:r>
        <w:rPr>
          <w:rFonts w:cs="Times New Roman" w:ascii="Times New Roman" w:hAnsi="Times New Roman"/>
          <w:i/>
        </w:rPr>
        <w:t>da fuor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se considero bene il modo in cui osservo le cose nel sogno in questione, risulta che vedo  me stesso che vede le macchine e  la gente passare. Ed  osservo me  stesso  </w:t>
      </w:r>
      <w:r>
        <w:rPr>
          <w:rFonts w:cs="Times New Roman" w:ascii="Times New Roman" w:hAnsi="Times New Roman"/>
          <w:i/>
        </w:rPr>
        <w:t>da fuori</w:t>
      </w:r>
      <w:r>
        <w:rPr>
          <w:rFonts w:cs="Times New Roman" w:ascii="Times New Roman" w:hAnsi="Times New Roman"/>
        </w:rPr>
        <w:t>. Riuscite ad afferrare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ffrontiamolo da un'altra angolatura. Prendiamo in esame il modo di funzionare della memoria antica. Cercate di  ricordare ora una scena di quando eravate piccoli. In che modo vedete questa scena?  Forse  la  vedete </w:t>
      </w:r>
      <w:r>
        <w:rPr>
          <w:rFonts w:cs="Times New Roman" w:ascii="Times New Roman" w:hAnsi="Times New Roman"/>
          <w:i/>
        </w:rPr>
        <w:t>da dentro</w:t>
      </w:r>
      <w:r>
        <w:rPr>
          <w:rFonts w:cs="Times New Roman" w:ascii="Times New Roman" w:hAnsi="Times New Roman"/>
        </w:rPr>
        <w:t xml:space="preserve">, proprio  come fate ora con le cose  che vi  circondano? O come  facevate allora, quando eravate bambini? No, nella scena ricordata voi vedete voi stessi bambini che guardano ciò che li circonda. Vi vedete </w:t>
      </w:r>
      <w:r>
        <w:rPr>
          <w:rFonts w:cs="Times New Roman" w:ascii="Times New Roman" w:hAnsi="Times New Roman"/>
          <w:i/>
        </w:rPr>
        <w:t>da fuori</w:t>
      </w:r>
      <w:r>
        <w:rPr>
          <w:rFonts w:cs="Times New Roman" w:ascii="Times New Roman" w:hAnsi="Times New Roman"/>
        </w:rPr>
        <w:t xml:space="preserve">. Se le cose stanno così, allora  dove  sta l'io? L'io percepisce </w:t>
      </w:r>
      <w:r>
        <w:rPr>
          <w:rFonts w:cs="Times New Roman" w:ascii="Times New Roman" w:hAnsi="Times New Roman"/>
          <w:i/>
        </w:rPr>
        <w:t xml:space="preserve">da dentro </w:t>
      </w:r>
      <w:r>
        <w:rPr>
          <w:rFonts w:cs="Times New Roman" w:ascii="Times New Roman" w:hAnsi="Times New Roman"/>
        </w:rPr>
        <w:t xml:space="preserve"> o </w:t>
      </w:r>
      <w:r>
        <w:rPr>
          <w:rFonts w:cs="Times New Roman" w:ascii="Times New Roman" w:hAnsi="Times New Roman"/>
          <w:i/>
        </w:rPr>
        <w:t xml:space="preserve"> da fuori?</w:t>
      </w:r>
      <w:r>
        <w:rPr>
          <w:rFonts w:cs="Times New Roman" w:ascii="Times New Roman" w:hAnsi="Times New Roman"/>
        </w:rPr>
        <w:t xml:space="preserve"> Sta  all'interno  o  all'esterno  del   sistema di strutturazione effettuato dalla coscienza? Si ha l'impressione che in alcuni casi stia all'interno ed in altri all'esterno di tale sistem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altra parte, se riprendiamo il punto iniziale, vedremo che l'osservatore delle operazioni della coscienza, in quanto osservatore, è separato, distinto, dalle operazioni stesse. E questo accade sia che le osservi </w:t>
      </w:r>
      <w:r>
        <w:rPr>
          <w:rFonts w:cs="Times New Roman" w:ascii="Times New Roman" w:hAnsi="Times New Roman"/>
          <w:i/>
        </w:rPr>
        <w:t>da dentro</w:t>
      </w:r>
      <w:r>
        <w:rPr>
          <w:rFonts w:cs="Times New Roman" w:ascii="Times New Roman" w:hAnsi="Times New Roman"/>
        </w:rPr>
        <w:t xml:space="preserve">  sia che le  osservi </w:t>
      </w:r>
      <w:r>
        <w:rPr>
          <w:rFonts w:cs="Times New Roman" w:ascii="Times New Roman" w:hAnsi="Times New Roman"/>
          <w:i/>
        </w:rPr>
        <w:t>da fuori</w:t>
      </w:r>
      <w:r>
        <w:rPr>
          <w:rFonts w:cs="Times New Roman" w:ascii="Times New Roman" w:hAnsi="Times New Roman"/>
        </w:rPr>
        <w:t>. Quindi  in ogni  caso  l'io non  risulta  incluso  nelle operazioni della cosci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 tutti i miei registri mi portano a separare l'io dalla coscienza, come mai mi succede di identificare tra loro queste due entità? In effetti, se osservo  i registri che ho di ciò che chiamo io, mi accorgo che  tutti indicano una separazione dalla coscienza e dai suoi meccanism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 anche se prendo in esame solo i registri interni, risulta che non è legittimo identificare l'io con la coscienz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e perché si costituisce l'io? E inoltre: perché commetto l'errore di identificarlo con la coscienza? Questa illusione costituisce un  grosso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er il momento possiamo dire che tutti i registri interni ci  indicano  che  non  è  possibile  identificare  l'io  con  la coscienza perché in tutte le operazioni lo vedo separato da ess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w:t>
      </w:r>
      <w:r>
        <w:rPr>
          <w:rFonts w:cs="Times New Roman" w:ascii="Times New Roman" w:hAnsi="Times New Roman"/>
        </w:rPr>
        <w:t xml:space="preserve">Ma lasciamo da parte questo tema e ritorniamo allo studio della coscienza. Possiamo dire che </w:t>
      </w:r>
      <w:r>
        <w:rPr>
          <w:rFonts w:cs="Times New Roman" w:ascii="Times New Roman" w:hAnsi="Times New Roman"/>
          <w:u w:val="single"/>
        </w:rPr>
        <w:t>non si considera cosciente alcun fenomeno che non sia registrato né tantomeno alcuna operazione dello psichismo dalla quale sia assente un lavoro di coordinazione.</w:t>
      </w:r>
      <w:r>
        <w:rPr>
          <w:rFonts w:cs="Times New Roman" w:ascii="Times New Roman" w:hAnsi="Times New Roman"/>
        </w:rPr>
        <w:t xml:space="preserve"> Qui deve risultare chiaro  che quando parliamo di registro intendiamo registro effettuato in uno dei possibili livelli di coscienza e non solo in quello di veglia. Come sapete bene, noi non identifichiamo la coscienza con la veglia: per noi essa è qualcosa di più amp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 solito si vincola la coscienza alla veglia lasciando fuori tutto il resto. Noi invece abbiamo sempre  polemizzato con quelle correnti di pensiero che  sostengono che da un lato c'è la coscienza e dall'altro cose non coscienti, e con quanti parlano di avvenimenti che accadono ma che nessuno registra, per cui alla fine non si sa di che cosa si stia parlando. Noi associamo la coscienza al sistema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sapete non siamo neppure d'accordo con quelle altre correnti psicologiche per le quali la coscienza svolge solo un ruolo passivo, cioè riceve e restituisce l'informazione senza fare nient'altro. Ma è chiaro che non può essere così.</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assando ai </w:t>
      </w:r>
      <w:r>
        <w:rPr>
          <w:rFonts w:cs="Times New Roman" w:ascii="Times New Roman" w:hAnsi="Times New Roman"/>
          <w:u w:val="single"/>
        </w:rPr>
        <w:t>meccanismi fondamendali della coscienza, diciamo che consideriamo tali i meccanismi di reversibilità. Questi sono le capacità, le  facoltà, che la coscienza possiede, di dirigersi, per mezzo dell'attenzione, alle sue fonti d’informazione.</w:t>
      </w:r>
      <w:r>
        <w:rPr>
          <w:rFonts w:cs="Times New Roman" w:ascii="Times New Roman" w:hAnsi="Times New Roman"/>
        </w:rPr>
        <w:t xml:space="preserve"> Se il meccanismo di reversibilità è diretto verso i sensi, parliamo di appercezione; se è diretto verso la memoria, parliamo di evoc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uò anche esistere l'appercezione nell'evocazione, e questo nel caso in cui si appercepisce un dato che è stato impresso proprio sulla soglia di registrazione. Un esempio  ci è offerto dall'impressione subliminare  della quale non ci si rende conto nel momento in cui si produce ma che in seguito può essere evoc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nche sui temi dell'appercezione e dell'evocazione esiste un grosso dibattito tra le varie correnti psicologiche. Cerchiamo allora di stabilire delle distinzioni precise anche se elementari, per chiarire questo pu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amo percezione il semplice registro del dato sensoriale. Sono qui,  sorge un rumore e io lo percepisco. Nonostante che il mio interesse possa poi dirigersi verso la fonte del suono, il dato si è imposto al mio apparato di registro. Chiamo questo percezione. Certo, si tratta di un fenomeno complesso: il dato è stato strutturato e sono intervenuti altri fattori dei quali abbiamo già parlato. Chiamo appercezione la ricerca del dato sensoriale. Nient'altro che ques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 percepisco quando il dato si impone, appercepisco quando  vado  alla  ricerca  del dato.</w:t>
      </w:r>
      <w:r>
        <w:rPr>
          <w:rFonts w:cs="Times New Roman" w:ascii="Times New Roman" w:hAnsi="Times New Roman"/>
        </w:rPr>
        <w:t xml:space="preserve"> La  differenza  è data dalla capacità di dir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amo ricordo ciò che arriva alla coscienza  dalla memoria e non dai sen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hiamo evocazione l'attività della coscienza  volta alla ricerca di dati di memoria.</w:t>
      </w:r>
      <w:r>
        <w:rPr>
          <w:rFonts w:cs="Times New Roman" w:ascii="Times New Roman" w:hAnsi="Times New Roman"/>
        </w:rPr>
        <w:t xml:space="preserve"> Semplicemente ques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I casi riguardanti l'appercezione e l'evocazione chiariscono il funzionamento dei meccanismi di reversibilità della coscienza. I dati non arrivano direttamente agli apparati interessati: è la coscienza che si pone intenzionalmente alla loro ricerca. Chiamo dunque questi meccanismi, meccanismi di reversibilità. Possono però darsi altri casi in cui le cose si complicano un poco: un esempio è quello dell'</w:t>
      </w:r>
      <w:r>
        <w:rPr>
          <w:rFonts w:cs="Times New Roman" w:ascii="Times New Roman" w:hAnsi="Times New Roman"/>
          <w:u w:val="single"/>
        </w:rPr>
        <w:t>appercezione nell'evocazione</w:t>
      </w:r>
      <w:r>
        <w:rPr>
          <w:rFonts w:cs="Times New Roman" w:ascii="Times New Roman" w:hAnsi="Times New Roman"/>
        </w:rPr>
        <w:t>, di cui parlavamo prima, nel quale i due meccanismi si trovano, potremmo dire, come mischiat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del caso in cui il dato è stato impresso proprio sulla soglia sensoriale anche se non se ne è avuto, sul momento, coscienza vigilica. Il dato però è passato in memoria, per cui in seguito, grazie ad un'attività di evocazione, può saltar fuori e apparire a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o per strada, intorno ci sono molte  persone; cammino facendo scorrere automaticamente lo sguardo su di esse. In seguito, ricordando la scena, dico: "Ma mi è passato davanti un amico e non l'ho neppure salutato!"  In altre parole: ripenso a quanto  mi è  successo, cioè evoco la situazione vissuta, e nell'evocarla sorge un dato che si era impresso in memoria ma del quale non avevo tenuto conto nel momento dell'impressione. Quindi tra tutte le  sensazioni  che  mi appaiono, ne seleziono  una, la prendo in esame e mi chiedo: "Ma chi era quel signore che ho visto?" Poi lo riconosco e mi rammarico di non averlo salut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un caso leggermente più complicato dei precedenti e che illustra una miscela di operazioni di reversibilità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La capacità di funzionamento dei meccanismi di reversibilità è in rapporto diretto con il livello di lavoro della coscienza. Diciamo in generale che l'attività dei meccanismi di reversibilità diminuisce nella misura in cui il livello di coscienza si abbassa e vice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fatto avrà una grande importanza pratica nei lavori a cui ci dedicheremo in seguito.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ttività di strutturazione della coscienza ammette un livello  minimo, quello tra atto e oggetto, sulla  base del  quale  funzionano  tutti i  meccanismi di cui essa dispone. Abbiamo visto come tra stimoli e  registri  esista  una  relazione strutturale. Lo  stesso  accade  tra  atti e  oggetti  di  coscienza, i  quali risultano  appunto  legati dal  meccanismo di  strutturalità, di intenzionalità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li atti sono sempre alla ricerca di oggetti e questo indipendentemente dalla natura degli oggetti st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udiando i sensi e la memoria abbiamo constatato che si trovano sempre in attività;  lo  stesso  vale  per  la  coscienza   che   "lancia" continuamente  atti diretti verso  oggetti, oggetti  che  possono essere di differenti tip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legame tra atti e oggetti non è permanente proprio perché esistono atti alla ricerca del loro oggetto. E` precisamente questo che dà dinamica a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cuni  antichi  pensatori  hanno  sostenuto  che il legame stabile tra atto e oggetto fosse una  caratteristica fondamentale della coscienza  e  che  quindi  non ci potesse essere atto senza oggetto né vice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 fosse così, la coscienza incontrerebbe serie difficoltà a passare da un oggetto all'altro dato che proprio nel momento del passaggio  l'atto si troverebbe  necessariamente  senza oggetto, anche se  per un solo attimo, anche se provvisoriamente.  La coscienza può passare da un oggetto all'altro proprio grazie alla capacità degli atti di  lanciarsi alla ricerca  degli oggetti. Questo  è  proprio  il  contrario  di quanto affermavano quegli antichi pensat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gli oggetti di coscienza, siano essi percezioni, ricordi, rappresentazioni, astrazioni, ecc., appaiono tutti come oggetti di atti coscienza. Ora posso mettermi a cercare un determinato ricordo: si tratta di un oggetto di coscienza; oppure una certa percezione: anch'essa è un oggetto; posso effettuare un'astrazione: si tratta ancora di un oggetto; posso immaginare un elefante: anche questo è un oggetto di coscienza. Ma risulta evidente che si tratta di operazioni di natura diversa, mi è chiaro cioè che esistono distinti tipi di atti. Comprendete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intenzionalità della coscienza - questo dirigersi degli atti verso determinati oggetti - è sempre "lanciata" verso il futuro, verso ciò che deve ancora apparire.</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attività  futurizzante  degli  atti  di coscienza, il loro continuo lanciarsi verso il futuro, che viene registrato come tensione di ricerca, è un aspetto molto importa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ora cerco di ricordare qualcosa, vado apparentemente verso cose già successe, verso il passato. Ma considerate che se ora mi metto a ricordare ciò che è successo mezz'ora fa, questo "mi metto a ricordare" è un atto di coscienza diretto verso il futuro. In questo momento non ho ancora trovato ciò che è successo mezz'ora fa, ma lo sto cercando. Sicuramente tra poco lo troverò. Ecco, ora  finalmente l'ho trova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oscienza si muove inevitabilmente verso il futuro anche quando torna su avvenimenti passati. Il tempo della coscienza è necessariamente futurizzante: persino nel caso del ricordo la coscienza  va  verso  ciò  che  accadrà, verso  ciò che  le  si presenter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questa dinamica futurista opera anche in quelle persone che vanno sempre verso il passato e vi rimangono come abbarbicate, fissate, tanto che sembrerebbe  che  la loro coscienza si sia quasi cristallizz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quando ricordo, sperimento di nuovo  registri di cose passate; ma la  mia coscienza, anche  quando si sforza  continuamente  di recuperare avvenimenti successi molto tempo prima e che non hanno molto a che vedere con il  momento presente, si trova sempre in un'attività di ricerca, sta sempre avanzando. E` chiaro che in questo caso la mia vita in generale  risulta  tutta lanciata verso  il passato, ma nonostante questo i miei atti di coscienza futurizzano sempre, vanno sempre avanti, in ogni modo. Una situazione come questa può creare grandi contraddizioni: la struttura della coscienza è tutta lanciata verso il futuro, è in una continua attività di ricerca di oggetti, mentre la persona, come atteggiamento, è tutta lanciata   verso il ricordo, verso il passato. Sì, in casi come questo  possono sorgere grandi contraddizioni proprio a causa della dinamica futurizzante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e operazioni  reversibili sono proprie del livello di veglia. C'è da precisare, inoltre, che </w:t>
      </w:r>
      <w:r>
        <w:rPr>
          <w:rFonts w:cs="Times New Roman" w:ascii="Times New Roman" w:hAnsi="Times New Roman"/>
          <w:u w:val="single"/>
        </w:rPr>
        <w:t>la struttura dei tempi di  coscienza  varia  in  funzione  del  livello  di lavoro  della coscienza stess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pecifico  ordine  di  successione  con  cui i dati  sono stati immagazzinati   in  veglia - che  è l'ordine  nel  quale potranno poi essere ricordati - non risulta rispettato negli altri livell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o registro il tempo di coscienza  per successione di avvenimenti. Se nella mia coscienza non c'è il registro di alcun avvenimento,  non  posso  neppure  registrare  il trascorrere del tem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registro del trascorrere del tempo, in quanto successione di avvenimenti, è diverso nei diversi livelli di coscienza. Nei sogni, per esempio, può accadere che avvenimenti che in veglia  si erano verificati prima di altri, risultino successivi a questi. I sogni organizzano in un modo tutto particolare i dati del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la strutturazione  che la coscienza  fa del tempo, (anche se in ogni caso sta operando  il futuro), l'ordine  secondo il quale pone in successione gli oggetti, varia notevolmente al variare del  livello di lavo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ono due  i  fattori  che dipendono  direttamente dal  livello  di  coscienza : i  meccanismi di reversibilità e la strutturazione  del  tempo. A  seconda   del  livello  operante  i meccanismi di reversibilità funzionano con intensità diversa e gli oggetti di coscienza si articolano secondo  tempi distinti. Questi due fattori costituiscono allora elementi molto importanti per caratterizzare il tipo di strutturazione che la coscienza effettua nei suoi vari livelli di lavo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er concludere questo punto, diciamo che </w:t>
      </w:r>
      <w:r>
        <w:rPr>
          <w:rFonts w:cs="Times New Roman" w:ascii="Times New Roman" w:hAnsi="Times New Roman"/>
          <w:u w:val="single"/>
        </w:rPr>
        <w:t>un efficace funzionamento dei meccanismi di reversibilità ed un efficace ordinamento degli oggetti nei tempi di coscienza, sono caratteristiche specifiche del livello di vegl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w:t>
      </w:r>
      <w:r>
        <w:rPr>
          <w:rFonts w:cs="Times New Roman" w:ascii="Times New Roman" w:hAnsi="Times New Roman"/>
        </w:rPr>
        <w:t xml:space="preserve">Possiamo parlare ora di un </w:t>
      </w:r>
      <w:r>
        <w:rPr>
          <w:rFonts w:cs="Times New Roman" w:ascii="Times New Roman" w:hAnsi="Times New Roman"/>
          <w:u w:val="single"/>
        </w:rPr>
        <w:t>altro meccanismo o funzione della coscienza e cioè dell'attenzione.</w:t>
      </w:r>
      <w:r>
        <w:rPr>
          <w:rFonts w:cs="Times New Roman" w:ascii="Times New Roman" w:hAnsi="Times New Roman"/>
        </w:rPr>
        <w:t xml:space="preserve"> In via provvisoria possiamo dire che si tratta di quella capacità o qualità della coscienza che permette di osservare i fenomeni interni ed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upera la soglia di percezione, uno stimolo risveglia l'interesse della coscienza e resta in un campo centrale verso il quale l'attenzione si dirige. In altre parole, l'attenzione è mossa da un interesse, cioè da qualcosa che impressiona in qualche modo 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rge uno stimolo che supera la soglia di percezione: la mia attenzione, non avendo altro di cui interessarsi, si dirige verso tale stimolo che la sollecita. L'attenzione, cioè, risulta sempre guidata da interessi, che in definitiva sono regist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 resta in un campo centrale, l'oggetto viene considerato in maniera piena; in questo caso  l'interesse per gli altri oggetti che lo circondano  diminuisce. In altre parole, la mia attenzione contiene, comprende l'oggetto in questione e solo secondariamente il suo campo si amplia verso gli altri. Però l'attenzione si dirige sempre su un  oggetto specifico. Chiamo </w:t>
      </w:r>
      <w:r>
        <w:rPr>
          <w:rFonts w:cs="Times New Roman" w:ascii="Times New Roman" w:hAnsi="Times New Roman"/>
          <w:u w:val="single"/>
        </w:rPr>
        <w:t>campo di presenza</w:t>
      </w:r>
      <w:r>
        <w:rPr>
          <w:rFonts w:cs="Times New Roman" w:ascii="Times New Roman" w:hAnsi="Times New Roman"/>
        </w:rPr>
        <w:t xml:space="preserve"> tutto ciò che appare come rilevante, primario, alla mia atten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vece tutto ciè che non risulta legato strettamente all'oggetto in presenza si stempera, diventa  sfumato, per l'attenzione: è come se  essa perdesse  interesse per gli oggetti che circondano quello verso cui si dirige. Questo disinteresse e` graduale: aumenta nella misura in cui gli oggetti risultano meno legati  a  quello  centrale. E` come  se questi  si disponessero in cerchi concentrici via via più sfumati intorno al campo d'interesse. Chiamo </w:t>
      </w:r>
      <w:r>
        <w:rPr>
          <w:rFonts w:cs="Times New Roman" w:ascii="Times New Roman" w:hAnsi="Times New Roman"/>
          <w:u w:val="single"/>
        </w:rPr>
        <w:t>campo di compresenza</w:t>
      </w:r>
      <w:r>
        <w:rPr>
          <w:rFonts w:cs="Times New Roman" w:ascii="Times New Roman" w:hAnsi="Times New Roman"/>
        </w:rPr>
        <w:t xml:space="preserve">  il campo in cui sono collocati gli oggetti che accompagnano quello in presenza.   Il campo di compresenza, con le sue gradazioni, è in rapporto diretto con la memoria anche se sembra dipendere strettamente da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iamo meglio questo punto. Davanti a me ci sono  vari oggetti e io fisso l'attenzione su  uno di essi. Tale  oggetto  diventa allora il  più importante per me  anche se gli altri non scompaiono del tutto. Questo  fatto è in  rapporto diretto con l'attenzione e la percezione.  Quando in seguito evoco questa scena, l'oggetto su cui ho fissato l'attenzione si colloca nel mio campo di presenza. Però posso evocare e porre nel campo di presenza anche gli oggetti che al momento della percezione erano secondari. Potete sperimentare questo fenom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nell'evocazione posso spostare nel campo di presenza ciò che era in compresenza e viceversa; posso  invertire i ruoli dei due campi, facendo diventare primario ciò che nella percezione era secondario. E questo è possibile perché ho registrato non solo l'oggetto presente ma anche quelli compresen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ella memoria il  meccanismo  della  compresenza  compie  una funzione molto importante perché permette di legare ad un oggetto che viene  percepito  una certa  quantità di  altri  oggetti non presenti nel momento della percezione ma impressi precedentemente. E` grazie allo stabilirsi  di  un tale  legame  che  posso   dire: "Questa cosa somiglia a quell'altra." Oppure: "Questa  è diversa da quella." O anche: "Questa è in rapporto con quella." Posso stabilire relazioni di questo tipo perché durante la percezione di un fenomeno si svolge tutto un lavoro di memoria e sono compresentemente  disponibili numerosi  dati  relativi al fenomeno  stesso.  </w:t>
      </w:r>
      <w:r>
        <w:rPr>
          <w:rFonts w:cs="Times New Roman" w:ascii="Times New Roman" w:hAnsi="Times New Roman"/>
          <w:u w:val="single"/>
        </w:rPr>
        <w:t>I meccanismi della presenza e della compresenza permettono di strutturare i fenomeni nuovi anche se giunti per via percettiv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la  pressione  esercitata  dai  dati compresenti, non sarebbe possibile strutturare i  dati nuo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possiamo dire in termini semplici che quando c'è attenzione ci sono oggetti che appaiono  come centrali o  presenti ed altri che appaiono alla periferia  o compresenti. Il meccanismo della presenza e della compresenza attenzionale  funziona con oggetti sia esterni che interni.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faccio attenzione ad un  oggetto, il  suo aspetto presente  si  fa  evidente  mentre  quello  non  evidente  opera  in  modo compresente. Dell'oggetto che sto ora guardando è presente solo ciò che riesco a percepire, il resto rimane coperto. Ma ciò che rimane coperto agisce in modo compresente. Io non credo che l'oggetto che ho davanti sia costituito solo da  linee o  piani (che sono ciò che sto percependo); mi rendo conto che si tratta di un corpo. Ma questa consapevolezza  va oltre ciò che percepisco: qui intervengono dati compres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indi, ogni volta che percepisco un oggetto, in più percepisco altre cose ad esso legate. Si tratta di un intervento  della  coscienza  sulla  percezione. In  altre  parole strutturo  sempre più di quanto effettivamente percepisco. Ma  questo può portarmi a conclusioni che non sempre sono corrett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erto, questa operazione di inferenza  che sorpassa  l'oggetto può essere  d'aiuto, ma  è evidente che  comporta anche  alcuni problemi. Ciò che percepisco di un oggetto costituisce il registro che ho di esso; ma se dall'oggetto deduco tutta una serie di cose che  non sto affatto  registrando, questo  mi  può portare  tanto  alla certezza che all'error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 dati che la coscienza elabora su un oggetto sono sempre più numerosi di quelli che l'oggetto stesso le fornisce. La coscienza oltrepassa l'oggetto percepi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l meccanismo della presenza e della compresenza opera anche tra livelli di coscienza. In veglia, per esempio, possono  esserci insogni in compresenza e nei sogni possono essere compresenti fenomeni tipici della veglia.  Chi non ha avuto, sognando, la sensazione di essere sveglio o di sapere di  star dormendo? Si tratta di esperienze abbastanza comuni. Ma a che cosa sono dovute? Sono dovute alla compresenza, all'attività simultanea, di due diversi livelli di coscienza. Di questo tipo  di funzionamento certe  volte  si ha registro, certe altre non se ne h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non è inusuale rendersi conto, mentre si è in piena veglia, che  sono  all'opera  anche altri  livelli. Certo, questo non  è dovuto  al fatto  che  si stia  sperimentando il  registro dell'apparato dei livelli di coscienza, perché tale  apparato non esiste. Si  tratta  di livelli  di  lavoro  della  coscienza,  il che è ben  diverso. Ci  si  rende  conto  che  stanno funzionando compresentemente  altri livelli perché si  registrano alcuni loro  contenuti caratteristici.   Quando nella veglia affiorano contenuti propri di altri livelli, si prende coscienza della pressione che essi sono capaci di esercitare: la veglia viene come coperta da uno stato che non corrisponde affatto al mondo della percezione, viene invasa da oggetti che non hanno niente a che vedere con quelli che si percepiscono normalmente durante il gio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invasione della veglia da parte di oggetti e di stati interni  ci  mette  appunto  in  presenza  del  lavoro simultaneo, compresente, di altri livell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Presenza e compresenza configurano ciò che noi chiamiamo l'immagine del  mondo di una  persona.</w:t>
      </w:r>
      <w:r>
        <w:rPr>
          <w:rFonts w:cs="Times New Roman" w:ascii="Times New Roman" w:hAnsi="Times New Roman"/>
        </w:rPr>
        <w:t xml:space="preserve">  Certo, mentre  cammina per strada  o si dedica alle proprie cose, una persona non  pensa a quale immagine del mondo  possiede. Semplicemente fa le cose che deve fare. Però.... Vediamo. In quest'epoca la gente suppone   che  la  terra  abbia  una  forma   approssimativamente  sferica....  suppone questo e molte altre cose. E  conta su tutto  un  insieme di presupposti mentre svolge le proprie attività.  Certo, mentre  mangio gli spaghetti, poco importa che la terra sia sferica  o  meno, ma  in  ogni  caso  esiste sempre  un  campo di compresenza che opera intorno al mio campo attenzionale,  che esercita una  pressione  e  in  qualche  modo  determina  le  mie attività. Questo è più difficile da percepire. Ma non è certo impossibile rendersi conto  di una quantità di  presupposti (chiaramente non del tipo della sfericità della terra) su cui ci si basa in tutte le attività che si svolg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campo si hanno spesso delle sorprese, visto che le inferenze e i presupposti che operano in  compresenza possono anche non avere molta relazione con i fatti realmente successi. A volte si è fermamente  convinti che una  certa cosa  debba  assolutamente succedere, si conta in modo assoluto sul verificarsi di un dato fatto. Quando però risulta chiaro che quel fatto non succederà, ci si sorprende molto e si può addirittura provare la sensazione che tutto  il mondo che si era costruito cada a pezzi. Ma questo accade perché in compresenza hanno  operato  dati che non erano stati percepi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Bene, andando avanti, diciamo che  nella coscienza, che  risulta possedere  proprietà  tanto singolari, esistono anche </w:t>
      </w:r>
      <w:r>
        <w:rPr>
          <w:rFonts w:cs="Times New Roman" w:ascii="Times New Roman" w:hAnsi="Times New Roman"/>
          <w:u w:val="single"/>
        </w:rPr>
        <w:t>meccanismi astrattivi e meccanismi associativ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la capacità di astrazione della coscienza è maggiore nel livello di veglia. Questo è dunque un altro  meccanismo che funziona più attivamente in veglia che nei livelli più bassi. Gli altri, come abbiamo visto, sono: la reversibilità, l'attenzione, la capacità di ordinare gli avvenimenti nel tempo. Man mano che il livello di  coscienza si abbassa, si possono fare sempre meno astrazioni: se si ha sonno è difficile fare operazioni matematiche e quando si dorme, è praticamente impossi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i direte che ci sono dei casi eccezionali in cui questo avviene.  E’ evidente che ci sono, ci sono sempre: si sa che un certo  signore  faceva  calcoli  matematici  mentre dormiva. Sì, d'accordo, succede anche questo, però noi parliamo di ciò che succede generalmente e normal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indi possiamo dire che </w:t>
      </w:r>
      <w:r>
        <w:rPr>
          <w:rFonts w:cs="Times New Roman" w:ascii="Times New Roman" w:hAnsi="Times New Roman"/>
          <w:u w:val="single"/>
        </w:rPr>
        <w:t>la capacità di astrazione della coscienza aumenta nel livello di veglia e diminuisce negli al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 contrario, la capacità di associazione aumenta nella misura in cui il livello di coscienza si abbassa. Questo compensa, a favore  del  sonno, il funzionamento  di tutti  gli altri  meccanismi della coscienza il cui andamento segue, come abbiamo visto, la direzione opposta. Nei livelli bassi le associazioni sono molto più frequenti e la logica secondo cui si danno  è del  tutto straordinaria, completamente diversa da  quella che verrebbe usata in  veglia.  Comunque, in veglia operano sia i meccanismi astrattivi che quelli associativi. Alla base del livello di veglia c'è il meccanismo dell'associazione. E` chiaro però che, nella  misura in cui la veglia si sviluppa, le attività astrattive aumentano e competono con quelle associative, cercando di scalzar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conseguenza delle prime si  sviluppa l'ideazione, o come dice comunemente la gente, le idee; come conseguenza delle seconde,  ciò  che la gente chiama  immaginazione. La  gente dice che immagina delle cose e considera quanto immagina ben diverso da ciò che chiama idee. Noi usiamo gli stessi termini che si usano nel linguaggio comune. In questo modo sarà più facile intender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ideazione</w:t>
      </w:r>
      <w:r>
        <w:rPr>
          <w:rFonts w:cs="Times New Roman" w:ascii="Times New Roman" w:hAnsi="Times New Roman"/>
        </w:rPr>
        <w:t xml:space="preserve"> consiste nella formulazione di astrazioni che possiamo  anche denominare concetti. Questo punto non deve preoccuparci più di tanto. Viene effettuata l'astrazione "albero" anche se risulta che esistono alberi molto  diversi,  e questo determina anche il sorgere di varie  classificazioni degli  alberi. In  generale si parla di categorie, di classi, di generi, ecc. Tutto ciò  non  ci interessa molto. Basta che sappiamo questo: lì c'è un oggetto per sedersi  e accanto ad esso ce n'è un altro, diverso, che pure serve per sedersi. Chiamo “sedia” tutti gli oggetti, anche molto differenti, che  hanno questa fun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l'astrazione "sedia" non esiste in nessun luogo: esiste questa sedia con la sua forma, il suo colore e le sue altre caratteristiche; esiste quell'altra sedia lì, e cosi` via. Il concetto di sedia è costruito dal meccanismo astrattivo della coscienza fondamentalmente nel livello di veglia. Quanto più piena è la veglia tanto più comune è il fenomeno dell'ast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e astrazioni sono in rapporto con la funzione degli oggetti. Non si tratta di una cosa difficile: tutti questi oggetti diversi compiono la stessa funzione? E a cosa servono? A sedersi. Bene, allora  sono  sedie. Niente  di più. Questo  processo viene eseguito in veglia e  non durante  il sonno. Il sonno carica gli oggetti di  significati del tutto  nuovi: la sedia non e` più solo un oggetto per sedersi ma può diventare una cosa completamente diversa e strana. Nel sogno tutto diventa più compl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somma, il tema dei meccanismi astrattivi e associativi non è difficile. La veglia  si occupa di classificare  ed ordinare; usando  un'espressione  figurata,  potremmo  dire che  in veglia i meccanismi astrattivi sono ben oliati. Nel sogno invece  questo non accade, anzi vale il contrario: tutto risulta mischiato, le  cose non  si  capiscono  bene  ma  sono - ed  è  questa  la  cosa più importante - soprattutto suggesti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w:t>
      </w:r>
      <w:r>
        <w:rPr>
          <w:rFonts w:cs="Times New Roman" w:ascii="Times New Roman" w:hAnsi="Times New Roman"/>
        </w:rPr>
        <w:t>Passiamo a parlare ora della funzione della coscienza che invece attiva i meccanismi associativi, e cioè dell'</w:t>
      </w:r>
      <w:r>
        <w:rPr>
          <w:rFonts w:cs="Times New Roman" w:ascii="Times New Roman" w:hAnsi="Times New Roman"/>
          <w:u w:val="single"/>
        </w:rPr>
        <w:t>immaginazione</w:t>
      </w:r>
      <w:r>
        <w:rPr>
          <w:rFonts w:cs="Times New Roman" w:ascii="Times New Roman" w:hAnsi="Times New Roman"/>
        </w:rPr>
        <w:t>. Possiamo distinguere tra un'immaginazione per così dire spontanea, cioè semplicemente associativa, ed un'immaginazione guidata, diretta, che alcuni, con grande esagerazione, sono arrivati a chiamare immaginazione creatrice.  Associare a caso, disordinatamente, è molto diverso dall'organizzare la produzione immaginaria secondo  uno schema, un inquadramento, così come fa uno scrittore serio che  la divide in capitoli, le dà un impianto narrativo, ecc. In casi come questo si  parla di  immaginazione diretta proprio perché  alle operazioni  dell'immaginazione   viene   impressa  una  direzione. Questa consiste appunto in un ordinamento dei dati immagina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Gli artisti lavorano frequentemente nel livello di dormiveglia (o addirittura di sonno, in molti casi) nel quale i meccanismi associativi funzionano più attivamente. A volte la creazione artistica può essere aiutata da stimoli di diverso tipo, ma in  ogni  caso  i sogni o gli "insogni"  che  appaiono  vengono ordinati. Nella  produzione  artistica è sempre presente un ordine: dopo aver  terminato un  quadro non si continua a dipingere sulle pareti o sul soffitto. Certo alcuni lo fanno, ma  in generale un quadro viene dipinto fino ai margini della tela e non oltre. Tali margini danno necessariamente un inquadramento, un ordine all'immaginazione pittor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w:t>
      </w:r>
      <w:r>
        <w:rPr>
          <w:rFonts w:cs="Times New Roman" w:ascii="Times New Roman" w:hAnsi="Times New Roman"/>
        </w:rPr>
        <w:t xml:space="preserve"> </w:t>
      </w:r>
      <w:r>
        <w:rPr>
          <w:rFonts w:cs="Times New Roman" w:ascii="Times New Roman" w:hAnsi="Times New Roman"/>
          <w:u w:val="single"/>
        </w:rPr>
        <w:t>abbiamo stabilito una distinzione (anche se non molto marcata) tra immaginazione diretta e immaginazione semplicemente associativa.</w:t>
      </w:r>
      <w:r>
        <w:rPr>
          <w:rFonts w:cs="Times New Roman" w:ascii="Times New Roman" w:hAnsi="Times New Roman"/>
        </w:rPr>
        <w:t xml:space="preserve"> Se non capite questa distinzione, fate la seguente prova per osservare il funzionamento dei vostri meccanismi immaginativi. Immaginate  di  uscire da  questa sala, di  salire per delle scale dipinte  di bianco, di arrivare  alla strada  dove  troverete una temperatura diversa da quella che c'è qui. Tutto questo potete immaginarlo nell'ordine in cui io l'ho detto: si tratta allora di immaginazione diretta. Se invece lasciate libera l'immaginazione, ben presto la scala si trasformerà in un'altra cosa, la differenza di temperatura richiamerà chi sa quale ricordo e così via. Il meccanismo associativo scatta con facilità. In realtà è più difficile dirigere l'immaginazione che lasciarla libera. Certo, ci sono persone che, al contrario, hanno difficoltà a  lasciar  libera  l'immaginazione,  ma  questo è un altro tem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w:t>
      </w:r>
      <w:r>
        <w:rPr>
          <w:rFonts w:cs="Times New Roman" w:ascii="Times New Roman" w:hAnsi="Times New Roman"/>
        </w:rPr>
        <w:t xml:space="preserve">E` chiaro allora che </w:t>
      </w:r>
      <w:r>
        <w:rPr>
          <w:rFonts w:cs="Times New Roman" w:ascii="Times New Roman" w:hAnsi="Times New Roman"/>
          <w:u w:val="single"/>
        </w:rPr>
        <w:t>esistono importanti differenze tra le operazioni  astrattive  e  quelle  immaginative.</w:t>
      </w:r>
      <w:r>
        <w:rPr>
          <w:rFonts w:cs="Times New Roman" w:ascii="Times New Roman" w:hAnsi="Times New Roman"/>
        </w:rPr>
        <w:t xml:space="preserve">  Mentre le  prime ordinano il  mondo  dei dati, le seconde si  manifestano  nel gioco delle  associazioni. Queste si danno per similitudine, contiguità e contr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le immagini si associano per similitudine, l'uguale si lega con l'uguale, il simile con il simile: il "rosso" con il "sangue", per esempio. Certo si tratta di un modo curioso di stabilire una                                                                                                                                    connessione, eppure funziona così.</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e-fiume" è invece un'associazione per contiguità. Certo il ponte è diverso dal fiume, ma in ogni caso si tratta di due cose che normalmente si trovano vicine. Penso al ponte e subito penso al fiume.  Penso al fiume e.... forse non penso al ponte. Bene, in ogni modo il meccanismo risulta chia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ianco-nero", "alto-basso" sono associazioni per contrasto. Qui non c'è molto da discutere, il meccanismo di associazione  è immedi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abbiamo  individuato  due tipi  di  immaginazione, la divagatoria e  la plastica o  diretta (quando si usa la parola "plastica"  sorgono   sempre dei problemi, per cui preferiamo l'altro  termine). La  prima è caratterizzata  dall'associazione libera,  senza  guida. Le  immagini  si  liberano  da  sole  e  si impongono  alla coscienza. Questo  avviene soprattutto  nei sogni e  negli "insogni" o divagazioni. L'immaginazione diretta  presenta invece una qualche libertà operativa per la coscienza  nel suo livello di   veglia,  ammette   una   direzione   all'interno   del  piano d'inventiva, cioè del progetto di dar forma a qualcosa  di ancora inesistente. E`   evidente   che   quando decide  di scrivere  un libro su un determinato argomento,  un  autore lascia libera la sua immaginazione,  ma lo fa  all'interno del piano di lavoro che si era propos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A seconda che gli impulsi arrivati alla coscienza siano elaborati dall'uno o dall'altro dei due meccanismi - l'astrattivo e l'associativo - si avranno traduzioni diverse che verranno formalizzate in rappresentazioni dive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malmente le operazioni astrattive hanno poco a che vedere con le immagini. Al contrario le immagini costituiscono la base delle operazioni associative. Il fenomeno dell'immagine ci sta  portando verso temi che sono della massima import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UNZIONI DELL'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parlando dell'immagine, dicevamo di non essere affatto d'accordo con  quei  vecchi ricercatori  che la consideravano - nel caso della  rappresentazione, per esempio- una specie di percezione degradata, di cattiva qualità.</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 noi sembra invece che l'immagine  compia numerose funzioni  e  che </w:t>
      </w:r>
      <w:r>
        <w:rPr>
          <w:rFonts w:cs="Times New Roman" w:ascii="Times New Roman" w:hAnsi="Times New Roman"/>
          <w:u w:val="single"/>
        </w:rPr>
        <w:t>una delle più  importanti   sia   quella  di portare impulsi all'apparato di  risposta.</w:t>
      </w:r>
      <w:r>
        <w:rPr>
          <w:rFonts w:cs="Times New Roman" w:ascii="Times New Roman" w:hAnsi="Times New Roman"/>
        </w:rPr>
        <w:t xml:space="preserve"> Pertanto, quando  sorge un'immagine tende anche a partire una risposta. Questa invece non necessariamente  si attiva quando sorge un'ast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e sto facendo allora quando immagino qualcosa?  Sto  convogliando un impulso verso l'apparato di risposta. Ma come avviene tutto questo? Per capirlo, osservate nel vostro stesso corpo quel singolare fenomeno che abbiamo chiamato "tonicità mus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te  un oggetto, quindi  collocatelo prima alla vostra destra e poi alla vostra sinistra. Curioso, ma nel primo caso il vostro corpo tende ad orientarsi verso destra, nel secondo verso  sinistra. Questo non costituisce certo una sorpresa per voi dato che in passato avete  effettuato numerose prove  per studiare proprio questo fenomeno della tonicità muscolare. E’ chiaro che la mano si muove più facilmente nella direzione dell'oggetto pensato e più difficilmente nella direzione opposta. Dunque l'immagine predispone il centro motorio a funzionare in una direzione specif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nsideriamo ora globalmente il meccanismo di  funzionamento degli stimoli (che abbiamo studiato ieri), dell'immagine e della tonicità muscolare. Ne deriveranno conseguenze assai curiose. Vediamolo con un esemp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persona si trova nella propria casa e sente fame (si tratta di un stimolo interno piuttosto chiaro, non è vero?). Sentendo fame, cosa fa ? Va ad aprire il frigorifero. Ma che significa questo? Si può dire ingenuamente che si tratta della risposta ad uno stimolo. Sembra tutto facile: stimolo = fame e risposta = andare ad aprire il frigorifero. Ma le cose sono davvero così semplici? E perché mai la persona non va al bagno quando ha fame? In che modo è riuscita ad andare davanti al frigorifero  e  non  piuttosto al bagno?  E’ sicuramente  successo qualcosa  di  molto  veloce che la persona  non è riuscita a visualizzare ma la cui azione è risultata determin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Vediamo adesso che cosa succede  quando non c'è il frigorifero. La persona  di  prima  sta  in mezzo al Sahara ed ha fame. Che cosa le succede in questo caso? Le appare l'immagine del  frigorifero.  Qui, per eliminazione  dell'oggetto,  si  vede chiaramente  la  funzione  dell'immagine. Ora  stiamo  usando un metodo che adoperiamo frequentemente: quando non comprendiamo una funzione, togliamo l'oggetto e la funzione risalterà da sola.  Nell'esempio di prima risulta chiaro come di fronte ad uno stimolo sorga un'immagine che prepara il tono muscolare e infine muove il corpo in una direzione precisa. E` estremamente importante capire questa funzione dell'immagine, e lo sarà soprattutto per quando in seguito affronteremo i lavori di Operativ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diciamo che l'immagine porta cariche psicologiche a livelli fisici diciamo una cosa di grande rilevanza.</w:t>
      </w:r>
      <w:r>
        <w:rPr>
          <w:rFonts w:cs="Times New Roman" w:ascii="Times New Roman" w:hAnsi="Times New Roman"/>
        </w:rPr>
        <w:t xml:space="preserve"> La nostra posizione risulta allora ben lontana da quella dei vecchi ricercatori  di cui parlavamo  che  consideravano  l'immagine  una sorta  di  percezione   degradata. Analizziamo  dunque  questa importante funzione di spostamento di car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sanno che i globuli rossi, quando arrivano  ai  polmoni trascinati dalla corrente  sanguigna, si caricano  di ossigeno che poi rilasciano nei tessuti; in questi, si caricano di sostanze tossiche che poi rilasciano nei polmoni dove di nuovo si caricano di ossigeno e così via. In  una maniera del tutto simile l'immagine funziona come connettiva, come collegamento del lavoro psichico: prende cariche psichiche in un punto e le trasporta in un altro; poi, dopo averle rilasciate, torna a prenderne delle altre per portarle in un nuovo punto e così via. In breve, effettua un lavoro di spostamento (per chiamarlo in qualche modo) di sostanze psich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li impulsi che l'immagine sposta possono essere tensioni, irritazioni, dati di percezione o di memoria. Questi impulsi si traducono in un’immagine, che una volta apparsa, si "lancia" sui centri di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l punto, i centri si attivano e lo fanno o per difendere il corpo, provocando la fuga da ciò che provoca dolore, o per avvicinarsi alle cose piacevoli. Dunque è proprio grazie all'immagine che i registri del piacere e del dolore possono manifestarsi nelle attività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esso vale per le attività della mente. In questo caso, le immagini compiono la funzione di  scaricare tensioni dolorose attraverso la rappresentazione o quella di evocare temi piacevoli che servono  anch'essi all'economia dello psichism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immagini, nello svolgere  il  loro compito  di  trasferire energia psichica, cercano  in  tutti i modi  di aprirsi  la strada verso i  centri di  risposta. E` logico  che  in questo  tentativo  trovino delle resistenze. Certe immagini si impongono  in modo ossessivo proprio perché non riescono a farsi strada. Una delle funzioni della nostra Operativa è giustamente quella di permettere ad un'immagine bloccata di aprirsi il cammino e di manifestarsi nel centro che le corrispo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tudiando  il sistema di Operativa  comprenderemo come un'immagine possa avere una funzione catartica o come, trasformandola in parole, il soggetto riesca ad aprire il cammino ad un'immagine bloccata. Ma oltre alla funzione  catartica (cioè allo spostamento della carica psichica  che l'immagine porta con sé) ne troveremo anche una "trasferenziale", che appare quando l'immagine si distacca dal campo di impulsi  che l'aveva motivata. Ma questo  è un tema che tratteremo al momento opportun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da quanto abbiamo detto sulla funzione e sui meccanismi della coscienza, appare chiaro che l'immaginazione compie un ruolo molto importante. Abbiamo visto infatti  che  essa  produce, grazie alla sua specifica attività  di associazione, delle immagini unite da un legame di contiguità, di similitudine o di opposizione.  Ma non solo questo: abbiamo anche visto come l'immaginazione possa essere diretta in qualche modo e come possa` compiere, attraverso le immagini, l'importante funzione di spostare le cariche psichiche da un punto all'altro, cercando il passaggio che le permetta di f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credo che abbiamo riesaminato, anche se in modo sommario, quanto abbiamo detto in altre occasioni su questo meccanismo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llora, per  concludere, </w:t>
      </w:r>
      <w:r>
        <w:rPr>
          <w:rFonts w:cs="Times New Roman" w:ascii="Times New Roman" w:hAnsi="Times New Roman"/>
          <w:u w:val="single"/>
        </w:rPr>
        <w:t>possiamo  riassumere  così il  tema della  coscienza  in  generale:</w:t>
      </w:r>
      <w:r>
        <w:rPr>
          <w:rFonts w:cs="Times New Roman" w:ascii="Times New Roman" w:hAnsi="Times New Roman"/>
        </w:rPr>
        <w:t xml:space="preserve"> abbiamo osservato  che esiste  un meccanismo attenzionale il quale si dirige su un oggetto specifico (l'oggetto  presente)  che è però  sempre circondato  da altri oggetti compresenti. Abbiamo anche detto che il livello fondamentale dell'attività strutturatrice della coscienza è quello tra atto e oggetto; che gli atti cercano sempre degli oggetti e che la coscienza è costantemente proiettata verso il futuro. Abbiamo poi visto come l'attività della coscienza sia strettamente legata ai livelli di lavoro. Così i meccanismi di reversibilità funzionano tanto più intensamente quanto più alto risulta essere tale livello. Lo stesso vale per i meccanismi astrattivi. Al contrario il funzionamento dei meccanismi associativi e divagatori - i  meccanismi dell'immagine - aumenta nella misura in cui il livello di lavoro scende. Infine ci siamo dedicati ad approfondire il tema  dell'immagine e  della sua fun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rima di concludere, consideriamo che alle spiegazioni date su quest'ultimo tema  si potrà  rivolgere  la seguente obiezione: com’è possibile che le immagini non mobilizzino il corpo nel livello di sonno nel  quale risultano  essere tanto potenti? Per tonicità muscolare dovrebbero muoverlo di più che nella veglia. In effetti, se abbiamo detto che le immagini diventano più numerose nella misura in cui il livello di coscienza si abbassa  e che la loro funzione è quella di porre in attività il corpo, ne deriva che questo dovrebbe muoversi più nel sonno che nella veglia. Certo, è vero che nel sonno alcuni si muovono molto, ma normalmente risulta che il corpo non si muove seguendo le immagini oniriche. E questo perché è in azione un meccanismo di blocco che può essere adeguatamente studiato da un punto di vista fisiologico. Si tratta di un meccanismo che interrompe la connessione tra le immagini e i centri quando il livello di coscienza si abbassa. Allora, anche se sorgono, le immagini non possono far passare la loro carica ai centri e quindi il corpo non si mu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meccanismo esiste e può essere studiato e descritto senza difficoltà. Ma la sua esistenza non invalida l'affermazione  generale che le immagini preparano la risposta de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 ciò terminiamo questo punto. Domani ci occuperemo in primo luogo dei livelli di lavoro e delle illusioni della coscienza,  quindi rivedremo il modo in cui risulta integrato il circuito totale formato dai diversi apparati (sensi-memoria-coscienza-centri-di-risposta-livelli-di-lavoro). In questo modo termineremo il tema dell'apparato di coscienza. Più avanti ci occuperemo rapidamente degli impulsi, di che cosa sono e di che cosa producono. Così in due o tre giorni la nostra revisione generale risulterà complet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3"/>
        <w:widowControl/>
        <w:rPr>
          <w:lang w:eastAsia="en-US"/>
        </w:rPr>
      </w:pPr>
      <w:r>
        <w:rPr>
          <w:lang w:eastAsia="en-US"/>
        </w:rPr>
        <w:t>NONO GIORNO</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SCIENZA (continuazione),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abbiamo parlato della struttura generale della coscienza e di alcune sue fun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osservato come tali funzioni - o meccanismi -  siano complesse e come esista un sistema che trasforma in immagini gli impulsi  che giungono alla coscienza. Le immagini costituiscono  quindi degli insiemi  di  impulsi  che la  coscienza  invia  ai centri per  attivare delle rispos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Ma tutto questo e` possibile perché </w:t>
      </w:r>
      <w:r>
        <w:rPr>
          <w:rFonts w:cs="Times New Roman" w:ascii="Times New Roman" w:hAnsi="Times New Roman"/>
          <w:u w:val="single"/>
        </w:rPr>
        <w:t>le immagini si danno in uno spazio di rappresentazione</w:t>
      </w:r>
      <w:r>
        <w:rPr>
          <w:rFonts w:cs="Times New Roman" w:ascii="Times New Roman" w:hAnsi="Times New Roman"/>
        </w:rPr>
        <w:t>, in una sorta di schermo mentale. Qui torniamo a  ripetere  che quando parliamo di  immagini non ci riferiamo  soltanto  a  quelle visive.  Ciascun  senso  produce il proprio tipo di immagini. E` grazie a questo che si possono rappresentare fenomeni olfattivi, gustativi, auditivi,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modo particolare nel nostro sistema culturale e per il nostro tipo di educazione, le diverse immagini  prodotte  dalla struttura della  coscienza vengono normalmente  associate al fenomeno visivo.  Ciononostante  possiamo osservare in noi stessi  la capacità di  rappresentare  odori o di  ricordare  voci,  indipendentemente dalla rappresentazione visiv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è vero in linea di principio. Ma se osservate con maggiore  accuratezza quello  che succede quando si ricorda una musica o un odore, vi renderete conto che tali ricordi si manifestano in ogni caso all'interno di uno spazio di rappresentazione mentale anche quando non se ne visualizza la fonte produttrice. In altre parole, se si fa bene attenzione, ci si accorge  che una musica, per  esempio, anche se  è ricordata  semplicemente come tale e cioè senza essere associata all'immagine  visiva degli oggetti che l'hanno prodotta, appare necessariamente in qualche punto dello spazio di  rappresentazione. E` chiaro, inoltre, che si può distinguere (in quanto  a collocazione spaziale)  il suono che arriva dal di fuori dal suono che si ricorda o si immagina.  Il suono rappresentato  infatti si trova "dentro" ( e il "dentro" sta già individuando  uno  spazio  di rappresentazione); ma  oltre a questo, esso risulta anche collocato in qualche luogo. Questo luogo non necessariamente si  vede, ma si sperimenta e si 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ate ora questo caso. Vi trovate ad un concerto, davanti a voi c'è l'orchestra. Chiudete gli occhi facendo molta attenzione agli strumenti: ne ascoltate uno a sinistra, poi uno a destra. Se nello stesso tempo fate attenzione agli occhi, osserverete che essi  si muovono  verso sinistra quando ascoltate un suono che viene da sinistra e verso destra quando ne ascoltate uno che viene da tale  direzione. Dunque, non soltanto seguite la musica con l'udito, ma seguite anche le fonti produttrici dei suoni con il movimento degli occh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 ciò voi deducete non solo l'esistenza di un altro caso di tonicità  muscolare,  ma anche  il fatto  che gli occhi seguono la fonte  produttrice di un fenomeno anche non visivo quando l'attenzione è posta su di esso. Così, anche se non ha niente a che vedere con la musica, l'occhio segue nello spazio gli stimoli che arrivano all'udito. E` facile registrare tutto q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di più. Di un suono si dice che è alto oppure che è basso;  e questo  perché  l'occhio tende a muoversi verso l'alto se i suoni si fanno più  acuti e verso il basso se si fanno più gravi, come si può comprovare  osservando contemporaneamente il registro dei suoni e quello del movimento degli occh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pparentemente la vista e l'udito non hanno molto in comune. Tuttavia, siccome tutti i sensi producono una propria rappresentazione e  questa si dà in uno spazio mentale, questo spazio di per sé  produce una  connessione con  l'occhio. A sua volta,  tale spazio non è altro che l'insieme delle rappresentazioni interne del sistema cenestesico. Dunque  lo  spazio mentale è una  specie di schermo che riproduce gli impulsi della cenestes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qualunque fenomeno di percezione - si tratti di un suono, di un odore,  di un fenomeno visivo, ecc. -  che arriva all'apparato di coordinazione  va a manifestarsi  in qualche punto  dello scherm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anche da dire che questo schermo non possiede solo due dimensioni, ma anche profondità e quindi volume. Le immagini si producono in uno spazio di rappresentazione che è legato più strettamente alla vista che agli altri sensi. Allora, quando un'immagine, per esempio un’immagine auditiva, appare, lo fa in qualche punto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un suono sarà rappresentato in qualche punto di tale schermo. Se ora ricordiamo l'orchestra che suonava - ora non la stiamo ascoltando - ricordiamo sia la  musica che  lo spazio da cui provenivano i diversi suoni. E questo è possibile perché ci si basa (tra le altre cose) sul registro del movimento degli occhi che durante l'ascolto dell'orchestra cercavano la fonte produttrice dei su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ppena detto che lo schermo di rappresentazione - questa conformazione spaziale  dettata  dai registri interni, perché è registrato grazie agli impulsi interni - possiede anche volume. Infatti, dire che si ricordano dei suoni che  provenivano da davanti e  da lontano, significa collocare  tali  suoni ad una certa profondità - o spessore - dello schermo di rappresentazione. E se immaginiamo qualcuno che parla dietro di noi senza vederlo, ne immaginiamo la voce ad una certa profondità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o stesso vale naturalmente quando immaginiamo qualcuno che parla dall'alto: anche in questo caso collochiamo la sua voce in un determinato punto di quello spazi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se lo spazio di rappresentazione è tridimensionale ogni fenomeno (anche tattile, olfattivo ecc.) si colloca in una posizione che è individuata non solo dall'altezza  e dalla larghezza ma anche dalla profondità.  Ed e` proprio la dimensione della profondità che permette di decidere se un fenomeno è partito  dal mondo esterno o da quello interno: questa distinzione si basa sul grado di profondità dello spazio di rappresentazione al quale il fenomeno è colloca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esiste tutto un sistema di gradazioni dello spazio di rappresentazione che permette di collocare i fenomeni in base alle fonti dalle quali provengono  e inoltre di distinguere i mondi propri della cenestesia da quelli propri dei sens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d è anche grazie allo spazio di rappresentazione che un sistema di impulsi, quando  arriva alla coscienza dove si traduce in un'immagine che è pronta ad agire su un centro di risposta, scatta in qualche frangia dello spazio di rappresentazione e ad una certa profondità di 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a rappresentazione si colloca nel livello di profondità dei fenomeni cenestesici, è logico che le immagini, che danno origine ad una risposta, agiscano in livelli cenestes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invece  le immagini  scattano nei  gradi  di profondità propri delle attività esterne, allora attiveranno i centri di risposta che vi si trovano collocati. Dunque lo spazio di rappresentazione non è piano ma possiede anche la dimensione della profondità; e questo è dovuto al fatto che gli impulsi partono da diversi punti del corpo; viceversa, se si collocano le immagini in tali punti si attivano i centri ad essi corrispondenti. Tutto ciò può essere registra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c'è dubbio che possono esistere molti errori di collocazione dell'immagine nei diversi livelli dello spazio di rappresentazione. Se è cosi`, può risultare importante poter spostare un'immagine mal collocata nel punto  dello spazio di rappresentazione ad essa adegu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Dunque lo spazio mentale in cui avvengono fenomeni di diversa natura - fenomeni di rappresentazione di ogni tipo e non soltanto visivi - è importante perché permette di collocare gli stimoli in  frange diverse; ma non solo questo: esso permette anche di collocare le immagini di risposta in frange disti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anche da dire che lo spazio di rappresentazione  assume caratteristiche diverse a seconda del livello di coscienza che è in  attività.  Ieri  osservavamo  che  se le  immagini dei  sogni sono più intense - o almeno vengono percepite con maggiore intensità - di quelle della veglia, anche le risposte corporee dovrebbero essere, per il fenomeno della tonicità muscolare, più intense. Ma in realtà questo non succede. Si sogna con forti immagini ma il corpo non si muove come in veglia. Allora come sosteniamo le nostre affermazioni sulla capacità delle immagini di attivare i centri di risposta? Ieri dicevamo che per questo fenomeno  esistono   delle  spiegazioni  fisiologiche  abbastanza semplici:  nel momento in cui si passa da un livello di coscienza ad un altro entrano in funzione dei punti di sconnesione tra le immagini e i centri.  Ma se ci riferiamo solo ai registri psicologici che sono in definitiva gli unici che ci interessano, possiamo tornare a chiederci: perché durante il sogno il corpo non si muove nonostante che le immagini siano tanto pot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n veglia rappresentate un  fenomeno oppure quando un fenomeno del mondo esterno sorge nel vostro spazio mentale, la sua collocazione in tale spazio risulta diversa da quella che assume un'immagine che sorge nel livello di sonno. Osservate che quando in sogno vedete voi stessi, la vostra immagine si trova collocata in qualche punto dello spazio di rappresentazione; quando invece in veglia ricordate un fenomeno qualsiasi, voi stessi apparite come ciò che contiene  lo  spazio di rappresentazione all'interno del quale collocate il fenomeno ricord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includete lo spazio di rappresentazione, quando ne siete come il contenitore ed il fenomeno appare all'interno di tale spazio, le conseguenze che ne derivano allorché l'immagine viene tradotta in movimento, saranno diverse da quando voi stessi siete inclusi - anche se logicamente ne siete il contenente - nello spazio di rappresentazione. Cogliete la differ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econdo dei due casi si verifica nei sogni. Ma se vedete voi stessi all'interno dello spazio  di rappresentazione, che  cosa attivate,  che cosa mobilizzate nei sogni? Appunto la vostra immagine. Ma   questo caso è molto diverso dal primo in cui includete semplicemente lo spazio di rappresentazione e vedete un fenomeno incluso in tale spazio senza però vedere la vostra 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oltre alle spiegazioni fisiologiche relative alla sconnessione che si produce quando il livello di coscienza scende, esistono anche dei registri psicologici che permettono di comprendere che nei sogni si paralizza la capacità delle immagini di muovere il corpo, perché la rappresentazione che il soggetto ha di se stesso è esterna, esterna rispetto all'osservazione che egli effettua.  Questo registro è diverso da quello che il soggetto sperimenta quando, nel proprio schermo mentale, fa scattare delle immagini che modulano l'attività dei centri di rispo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cosa non è molto complessa ma lasciamola a questo punto. Per noi è sufficiente aver osservato che esiste uno spazio di rappresentazione in cui si collocano i fenomeni  relativi a tutti i sensi e non soltanto le visualizz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rà anche importante ricordare che quando parliamo di immagini parliamo di rappresentazioni che corrispondono a tutti i sensi e non solo all'occhio. Ma queste immagini, pur corrispondendo a tutti i sensi, si danno in uno spazio di rappresentazione che costituisce, in qualche modo, una sorta di registro vis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ate che i ciechi dalla nascita, per esempio, non hanno rappresentazioni visive, ma, come loro stessi dicono, ricordano molto bene i fenomeni uditivi, gustativi ecc., e per far questo non hanno bisogno di immagini visive. Ma in ogni caso le rappresentazioni corrispondenti ai vari sensi gli appaiono all'interno di un registro spaziale ed in qualche punto particolare di q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il fatto che le rappresentazioni si diano in uno spazio interno deve avere conseguenze importanti. Lo stesso si può dire del fatto che determinate immagini che dovrebbero collocarsi in tale spazio, sembrino provenire - in modo allucinatorio - dai sensi esterni.  Certo che questo fatto deve avere la sua importanza. Se infatti abbiamo detto che le immagini possiedono una dinamica particolare grazie alla quale fanno scattare le attività dei centri di risposta, allora, quando alcune immagini appaiono fisse in un determinato livello della rappresentazione, di certo le risposte cercheranno di partire dai punti corrispondenti a quel livello. Però l'attivazione di quei centri può avvenire con una carica adeguata o inadeguata oppure il problema può essere proprio quello di attivar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ene, ora terminiamo velocemente le osservazioni sulla funzione strutturatrice della coscienza considerando gli errori che essa commet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seconda  del meccanismo  che elabora  gli  impulsi arrivati alla   coscienza   (astrazione,   classificazione, divagazione, immaginazione diretta) si avranno traduzioni diverse che conformeranno molteplici rappresent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il fenomeno ha preso la via astrattiva la rappresentazione sarà di un certo tipo; se  ha preso la via associativa, sarà  di un tipo diverso. E anche le caratteristiche del treno di immagini che apparirà saranno  diverse a seconda  della via presa dall'impuls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anto agli errori, possiamo fare una distinzione  molto generale tra quelli propri della coscienza e quelli che derivano dai rapporti di funzionamento tra la coscienza da un lato e i sensi o la memoria dall'altro. Chiamiamo genericamente disfunzioni questi ultim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deve risultare chiaro che </w:t>
      </w:r>
      <w:r>
        <w:rPr>
          <w:rFonts w:cs="Times New Roman" w:ascii="Times New Roman" w:hAnsi="Times New Roman"/>
          <w:u w:val="single"/>
        </w:rPr>
        <w:t>quando parliamo degli errori propri della coscienza intendiamo un fenomeno diverso da quello delle disfunzioni tra apparat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llucinazione</w:t>
      </w:r>
      <w:r>
        <w:rPr>
          <w:rFonts w:cs="Times New Roman" w:ascii="Times New Roman" w:hAnsi="Times New Roman"/>
        </w:rPr>
        <w:t xml:space="preserve"> non è una disfunzione ma un errore tipico del coordinatore. Essa si verifica quando  nella coscienza appaiono rappresentazioni che, pur non essendo arrivate per la via dei sensi, sono  percepite  come  appartenenti  al mondo  esterno alla coscienza e sperimentate come situazioni reali, dotate di tutte le caratteristiche della percezione sensor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senso, sono  allucinatori  tutti i fenomeni che si verificano nei livelli di sonno e di dormiveglia attivo, dato il tipo di rappresentazione nello spazio mentale che ne abbiamo ed il modo in cui li  registriamo: ci sembra infatti che siano esterni  a noi, separati da noi che li osservia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allucinazioni sono configurazioni che la coscienza produce sulla base di dati di memoria. In veglia possono apparire in momenti di grande fatica,  in caso di mancanza di stimoli, durante certe malattie o in situazione di pericolo di m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se sono particolarmente frequenti nei casi di debilitazione fisica e di coscienza emozionata - che tratteremo più avanti - nei quali il coordinatore perde la facoltà di spostarsi nel tempo e nello spaz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ome disfunzione del rapporto tra coscienza e sensi</w:t>
      </w:r>
      <w:r>
        <w:rPr>
          <w:rFonts w:cs="Times New Roman" w:ascii="Times New Roman" w:hAnsi="Times New Roman"/>
        </w:rPr>
        <w:t xml:space="preserve"> possiamo citare l'incapacità di mettere in relazione dati che provengono da vie sensoriali diverse e l'attribuzione di una provenienza errata ad un dato: un dato è pervenuto attraverso una certa via ma la coscienza gli attribuisce una provenienza diversa.</w:t>
      </w:r>
      <w:r>
        <w:rPr>
          <w:rFonts w:cs="Times New Roman" w:ascii="Times New Roman" w:hAnsi="Times New Roman"/>
          <w:u w:val="single"/>
        </w:rPr>
        <w:t xml:space="preserv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w:t>
      </w:r>
      <w:r>
        <w:rPr>
          <w:rFonts w:cs="Times New Roman" w:ascii="Times New Roman" w:hAnsi="Times New Roman"/>
          <w:u w:val="single"/>
        </w:rPr>
        <w:t>Le disfunzioni del rapporto tra coscienza e memoria</w:t>
      </w:r>
      <w:r>
        <w:rPr>
          <w:rFonts w:cs="Times New Roman" w:ascii="Times New Roman" w:hAnsi="Times New Roman"/>
        </w:rPr>
        <w:t xml:space="preserve"> si registrano come blocchi o dimenticanze di vario t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assiamo ora a parlare dei </w:t>
      </w:r>
      <w:r>
        <w:rPr>
          <w:rFonts w:cs="Times New Roman" w:ascii="Times New Roman" w:hAnsi="Times New Roman"/>
          <w:u w:val="single"/>
        </w:rPr>
        <w:t>livelli di coscienza</w:t>
      </w:r>
      <w:r>
        <w:rPr>
          <w:rFonts w:cs="Times New Roman" w:ascii="Times New Roman" w:hAnsi="Times New Roman"/>
        </w:rPr>
        <w:t>. Abbiamo detto che il circuito di coscienza assume forme di lavoro diverse  che dipendono dai livelli di sonno, dormiveglia, veglia e altri possibili. Abbiamo anche stabilito una distinzione tra livelli e stat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rlare di diversi livelli di coscienza significa parlare  di diversi tipi di operazioni e del registro che si ha di esse. E` proprio grazie a questo registro che si possono distinguere i livelli. Di questi infatti non si può avere registro se operano senza contenuti. E’ attraverso i loro contenuti che si ha registro dei livel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o stesso vale (tornando al tema precedente) per lo spazio di rappresentazione del quale si ha sensazione solo grazie ai registri  oggettuali,  alle rappresentazi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termini generali possiamo dire che è molto difficile parlare di apparati  dello psichismo se non ci si basa fu fenomeni registrab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i ha registro  delle attività dei livelli e non dei livelli in s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ome prima cosa, si può affermare che </w:t>
      </w:r>
      <w:r>
        <w:rPr>
          <w:rFonts w:cs="Times New Roman" w:ascii="Times New Roman" w:hAnsi="Times New Roman"/>
          <w:u w:val="single"/>
        </w:rPr>
        <w:t>i diversi livelli di coscienza compiono  la funzione di compensare la massa di informazioni.</w:t>
      </w:r>
      <w:r>
        <w:rPr>
          <w:rFonts w:cs="Times New Roman" w:ascii="Times New Roman" w:hAnsi="Times New Roman"/>
        </w:rPr>
        <w:t xml:space="preserve"> In altre parole i livelli organizzano  risposte che sono sia strutturatrici che compensatr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un fenomeno, quando cade nel campo di un livello di coscienza, tende ad essere immediatamente strutturato, messo in relazione con altri fenome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l'altra caratteristica importante è che quando uno stimolo arriva ad un qualunque livello di coscienza, a partire da questo viene immediatamente prodotta una risposta compensatrice: il circuito stimolo-risposta è sempre in attività.</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poter ristabilire il livello energetico  precedente allo stimolo, le  risposte compensatrici operano con una carica pari a quella che ha prodotto lo squilibrio. E` chiaro comunque che il nuovo equilibrio sarà necessariamente  instabile, dato che  appena prodottosi tende a scomparire per l'irruzione di un nuovo fenome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uò anche succedere che resti dell'energia libera in un determinato livello di coscienza. In questo caso la cosa più probabile è che tale energia venga applicata ad un determinato oggetto di rappresentazione. La carica che questo viene così a possedere risulta allora maggiore, per cui maggiore risulterà anche l'effetto di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atto che gli oggetti della rappresentazione possano avere cariche diverse  costituisce un tema di cui ci interesseremo in segu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Nel livello di sonno profondo</w:t>
      </w:r>
      <w:r>
        <w:rPr>
          <w:rFonts w:cs="Times New Roman" w:ascii="Times New Roman" w:hAnsi="Times New Roman"/>
        </w:rPr>
        <w:t xml:space="preserve"> l'attività dei sensi esterni si trova al minimo. Non esiste altra informazione sull'ambiente esterno oltre a quella che supera la soglia posta dal sonno stesso. E’ invece predominante l'attività del senso cenestesico che apporta impulsi i quali sono tradotti e trasformati dal funzionamento dei meccanismi associativi. In questo modo sorgono le immagini oniriche, le immagini del sog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a caratteristica principale di queste immagini è il loro grande potere suggestivo: hanno una grande capacità ipnotica, suggestionano con forza il soggetto.  Inoltre, sia il tempo psicologico che lo spazio  risultano  modificati rispetto alla veglia e una non-concordanza (sempre rispetto alla veglia) tra i due elementi nella strutturazione  atto-oggetto appare di frequente.   Si cerca un oggetto e ne appare un altro che non ha niente a che vedere con il primo, ovvero l'atto di ricerca di un oggetto  risulta completato in  modo piuttosto strano. Analogamente, i climi emotivi e le situazioni si rendono indipendenti  gli uni  dagli  altri. Dunque, nel sonno gli oggetti che completano gli atti di coscienza non sono gli stessi che in  veglia; inoltre le cariche che accompagnano le rappresentazioni risultano indipendenti dagli oggetti a cui sono normalmente legati in vegl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anche caratteristica del livello di sonno la scomparsa dei meccanismi critici e autocritici. Il  loro funzionamento tende invece ad aumentare, come abbiamo già visto,  nella misura in cui il livello di coscienza s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il grande potere suggestivo ed ipnotico delle immagini, è poi tipico che si creda fermamente  nei fenomeni che appaiono nel  sogno. Il soggetto che  sogna  ha la sensazione che ciò che gli appare sia completamente vero. In effetti, il tempo e lo spazio si sono modificati e così pure i riferimenti forniti dagli oggetti e la forma con cui la coscienza struttura: allora l'oggetto appare in tutta la sua pienezza e con tutto il suo potere sugges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un oggetto che non esiste da nessuna parte, né in cielo né in terra, quando agisce in questo livello impressiona fortemente la coscienza. E questo perché essa risulta bloccata e i suoi meccanismi di reversibilità e di paragone sono praticamente scomparsi; l'oggetto è l'unico ad occupare il campo e non può essere paragonato con nessun altro perché non ci sono riferimenti. L'oggetto inoltre possiede una carica potente e questa impressiona vivamente 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erzia dei livelli, cioè la tendenza che questi hanno a mantenersi, e l'ambito in cui i fenomeni si collocano fanno sì che il passaggio da un livello all'altro avvenga a poco a poco, senza salti ma con continu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fatti l'entrata al sonno e l'uscita da esso comportano il passaggio per il dormiveglia. Il passaggio diretto dalla veglia al sonno o viceversa senza un registro minimo di un transito attraverso dei livelli intermedi, costituisce un caso abbastanza straordin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salta direttamente dal sonno profondo alla veglia, per esempio, si rimane alterati  perché la veglia subisce l'effetto d’inerzia del livello precedente - il dormiveglia - nonostante ci sia stata l'irruzione di nuovi contenu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passaggio normale dal sonno alla veglia si manifesta un effetto d’inerzia che indica la presenza di un processo, di uno sviluppo delle operazioni mentali e non di un sal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livello di dormiveglia precede la veglia.</w:t>
      </w:r>
      <w:r>
        <w:rPr>
          <w:rFonts w:cs="Times New Roman" w:ascii="Times New Roman" w:hAnsi="Times New Roman"/>
        </w:rPr>
        <w:t xml:space="preserve"> In questo livello, i sensi esterni cominciano ad inviare informazioni alla coscienza, informazioni che non verrà però completamente strutturata a causa dell'interferenza dovuta alle divagazioni e alla  presenza - forte - di sensaz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contenuti del sogno che ancora continuano ad apparire cominciano a perdere il loro potere suggestivo grazie a una sorta di percezione semi-vigilica che offre nuovi parametri, nuovi riferimenti. Certo, la suggestività delle immagini continua ad esistere soprattutto nel caso di alcune immagini molto vivide che chiamiamo ipnagogiche o ipnogene, cioè che possiedono qualcosa di ipnotico. Queste continuano ad agire anche se il livello di coscienza è cambi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ltra parte, il sistema abituale di divagazioni - che può indebolirsi in veglia e sparire nel sonno - ricompare. Quindi questo è il livello in cui il nucleo d'insogno e gli insogni secondari (o almeno i loro climi e le loro tensioni fondamentali) sono più facilmente registrab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non significa che tali fenomeni interni appartengano solo a questa frangia. In realtà questa è la frangia più adeguata, quella che offre il miglior terreno, per così dire, perché  si esprimano. E non implica neppure che essi non possano spostarsi  in un altro livello, per esempio la veglia, che viene così a trovarsi in uno stato particolare proprio per la loro pres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quando  questo succede, il livello di coscienza in cui il soggetto si trova continua ad essere la veglia e le operazioni che egli svolge sono operazioni vigiliche;  ma la presenza di potenti contenuti  provenienti dal dormiveglia e tipici di questo, pongono il suo livello di veglia in uno stato parti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me sapete, quando parliamo di stati interni non intendiamo i livelli di coscienza; ci riferiamo invece a degli stati speciali indotti da fenomeni, da esperienze interne, che trasmettono persino ai livelli di coscienza le loro  caratteristiche, il  loro "colore" particola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ene. Il modo di "insognare" proprio del dormiveglia si trasferisce per inerzia alla veglia e fornisce la materia prima delle divagazioni anche se in queste appaiono elementi propri della percezione vigil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si passa da un livello di coscienza all'altro, anche lo spazio di rappresentazione si modifica. Lo stesso vale per la collocazione che il soggetto assume in tale spazio, cioè per la collocazione dell'immagine di sé.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dormiveglia il coordinatore può già svolgere alcune operazioni. Ma si tratta, come abbiamo detto, di un livello estremamente instabile e pertanto squilibrabile e alterabile con facil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dormiveglia troviamo gli stati che possiamo chiamare attivo e pass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l dormiveglia passivo offre un facile passaggio al sonno e  corrisponde ad un sistema di distensione interna. Con un immagine figurata potremmo dire che è come  se in questo stato il soggetto si lasciasse andare, si lasciasse cadere. Quando un soggetto ha forti registri di tensioni interne e quindi difficoltà a lasciarsi andare, il  dormiveglia passivo non esis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c'è da dire che persino questi registri del passaggio da un livello di coscienza a un altro possono venire trasformati e poi addirittura tradotti in razionalizzazioni. In giro potete trovare numerose persone che hanno serie difficoltà a sperimentare il dormiveglia passivo. Queste difficoltà, che costituiscono una sommatoria di impulsi che arrivano alla coscienza, vengono in seguito  non solo  tradotte in  un'immagine allegorica ma persino razionalizzati  in  questo modo: "Non posso lasciarmi andare ad un altro livello di coscienza se non capisco ciò che mi succede". O in quest'altro : "Non posso risolvere i problemi che  appaiono negli  altri  livelli di coscienza se non lo faccio in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apite a quale tipo di traduzioni sono dovute affermazioni come queste? Una persona non parla così quando gli duole un dente. Non pensa alla natura o alla struttura chimica del dente, non ci pensa affatto. Il suo problema è quello di farselo togliere o di farselo curare perché costituisce una fonte di d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llora, quando una persona che soffre per la presenza di una fonte continua di dolore, tira fuori la storia che prima di tutto deve comprendere tale dolore in veglia, noi sospettiamo che essa possieda un sistema di tensioni che le impediscono di lasciarsi anda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remo l'importanza di questo punto quando lavoreremo in 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 torniamo al nostro tema. Parlavamo degli stati  di dormiveglia attivo e passivo. Il primo offre un facile passaggio al sonno; il secondo lo offre alla veglia. Ma si tratta di due diversi momenti di un unico process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o stato di dormiveglia attivo costituisce un'importante fonte di fenomeni speciali che studieremo al momento opportu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è conveniente fare un'altra distinzione. Esiste un dormiveglia attivo per alterazione ed un altro - caldo e attento - che risulta di grande interesse. Il dormiveglia alterato costituisce la base delle tensioni e dei climi - di cui parleremo tra poco - che con forza ed insistenza possono arrivare alla veglia e produrvi rumore, modificando così la condotta e rendendola inadeguata alla situazione ambientale. La ricerca dei climi e delle tensioni che interferiscono nella veglia deve essere  fatta nel dormiveglia attivo alterato; quella delle capacità  speciali nel dormiveglia attivo attento o di aller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re che tutta la somma delle tensioni e dei climi si pone in evidenza in questo  stato del dormiveglia significa evidentemente parlare di uno stato estremamente alterato. Chiunque abbia lavorato in Operativa sa che essa risulta efficace, cioè  provoca uno  spostamento di cariche psichiche, se il soggetto  attiva il livello di dormiveglia e si pone in una specie di alterazione, cioè nello stato che stiamo descriven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ituazione è diversa quando il soggetto, in dormiveglia, sta semplicemente divagando e a poco a poco si addormenta. Questo non succede quando si lavora correttamente in Operativa: al contrario si produce una riattivazione ed una forte manifestazione delle tensioni e dei climi. E’ indubbio dunque che si tratta di uno stato alte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distinti stati - attivi e passivi - sono dati  dal tono o intensità  energetica propri  di ciascun  livello. I toni danno il grado d'intensità che i climi emotivi o le tensioni possono av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Veglia</w:t>
      </w:r>
      <w:r>
        <w:rPr>
          <w:rFonts w:cs="Times New Roman" w:ascii="Times New Roman" w:hAnsi="Times New Roman"/>
        </w:rPr>
        <w:t>. In veglia i sensi esterni apportano una maggiore quantità di informazioni, regolano per inibizione l'attività dei sensi interni e mettono il coordinatore in grado di orientare il lavoro dello psichismo verso il mondo esterno per compensare gli stimoli che da esso proveng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veglia funzionano i meccanismi di astrazione e quelli di critica e di autocritica che giungono ad un alto grado di manifestazione nei compiti di coordinazione e di registro. I meccanismi di reversibilità, che nei livelli precedenti lavoravano al minimo, possono ora funzionare intensamente. L'ampia gamma delle loro operazioni permette al coordinatore di equilibrare tra loro l'ambiente esterno e quello in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a misura in cui i punti di riferimento diventano  più numerosi, la suggestione esercitata dai contenuti infravigilici diminuisce. Questo però non succede quando i contenuti provengono dai  livelli precedenti, perché essi si piazzano con forza nel campo vigilico ed assumono il carattere di immagini immobili. In questo caso infatti i riferimenti vengono persi e le immagini possono esercitare tutta la loro forza ipnotica sui meccanismi normali del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veglia ammette uno stato attivo ed  uno passivo. A sua volta la veglia attiva può avere sia  un tono attento, dove il controllo dell'appercezione è massimo, sia un tono alte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la veglia passiva può essere attenta o alterata. In quest'ultimo caso compare la divagazione silenziosa con gli "insogni"  più o  meno fissi. E`  approssimativamente  questo  lo stato di  mentazione ordinaria, quello  in cui ci troviamo nella vita  di tutti i giorni. Quando  smettiamo di agire nel mondo e rimaniamo quieti, di solito  ci collochiamo mentalmente  proprio in questo stato di divagazione silenziosa, di veglia in certo modo passi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Tra  i livelli  di coscienza  si  stabiliscono  numerosi tipi di rapporto</w:t>
      </w:r>
      <w:r>
        <w:rPr>
          <w:rFonts w:cs="Times New Roman" w:ascii="Times New Roman" w:hAnsi="Times New Roman"/>
        </w:rPr>
        <w:t xml:space="preserve">. Quando due livelli entrano in relazione, in entrambi si producono  delle alterazioni. Non  è  possibile  che un livello agisca su di un altro, che  tra i due ci sia un passaggio di cariche, senza che il primo sia influenzato da questa azione. Ogni livello che agisce su di un altro subisce  a sua volta una modific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ossiamo menzionare per lo meno quattro fattori che incidono sul rapporto tra i livelli. Chiamiamo il primo "inerzia"; il secondo "perturbazione" - o se preferite, "rumore" -; il terzo, "rimbalzo"; il quarto, "trascinament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Parliamo un poco dell'</w:t>
      </w:r>
      <w:r>
        <w:rPr>
          <w:rFonts w:cs="Times New Roman" w:ascii="Times New Roman" w:hAnsi="Times New Roman"/>
          <w:u w:val="single"/>
        </w:rPr>
        <w:t>inerzia</w:t>
      </w:r>
      <w:r>
        <w:rPr>
          <w:rFonts w:cs="Times New Roman" w:ascii="Times New Roman" w:hAnsi="Times New Roman"/>
        </w:rPr>
        <w:t>. Ciascun livello di coscienza cerca di mantenersi in attività fino al termine del suo ciclo. (Come ricorderete, a suo tempo abbiamo detto che il funzionamento dei livelli ha in genere un andamento ciclico). Così la veglia cerca di mantenersi come tale per un periodo di tempo più o meno adeguato che è quello in cui il soggetto svolge le sue attività quotidiane.  Ma con l'aumento dell'intossicazione interna, che viene sperimentata come  fatica, il ciclo della veglia a poco a poco declina. Tuttavia essa non scompare di colpo ma tende a mantenersi per inerz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fenomeno d'inerzia fa sì che il passaggio da un livello all'altro sia graduale; così la veglia declina nella misura in cui si manifesta il son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casi che verranno riportati qui di seguito sono una conseguenza  di questo  fenomeno strutturale d'inerzia, grazie  al quale ciascun livello tende a mantenere e ad ampliare il proprio tipo caratteristico di struttur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Vediamo ora il caso del </w:t>
      </w:r>
      <w:r>
        <w:rPr>
          <w:rFonts w:cs="Times New Roman" w:ascii="Times New Roman" w:hAnsi="Times New Roman"/>
          <w:u w:val="single"/>
        </w:rPr>
        <w:t>rumore o perturbazione</w:t>
      </w:r>
      <w:r>
        <w:rPr>
          <w:rFonts w:cs="Times New Roman" w:ascii="Times New Roman" w:hAnsi="Times New Roman"/>
        </w:rPr>
        <w:t>. La continuazione, per  inerzia, dell'attività di un livello  appare come rumore di fondo nel livello seguente. Cosi`, quando ci si sveglia, le  operazioni del dormiveglia che si mantengono per inerzia, appaiono come rumore di fondo nel nuovo livello di coscienza. Comprendete questo fenomeno? Il livello precedente risulta come incluso, per inerzia, nel seguente anche se ormai ci si trova in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 mi sembra di capire che questa descrizione non vi convince troppo. Voi preferite le spiegazioni di tipo fisiologico. Ma dovreste considerare che esse, nel giro di cinque anni, saranno completamente diverse. Invece il registro interno è questo. Ed è stato sperimentato da molta gente prima di noi e continuerà ad esserlo per molto tempo ancora mentre le spiegazioni di tipo fisiologico  cambieran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per il fenomeno dell'inerzia, l'attività del livello precedente appare come rumore di fondo nel livello successivo. E’ così che contenuti infravigilici irrompono ed interferiscono nel lavoro di veglia. Il rumore di fondo può essere costituito da climi emotivi, da tensioni o da contenuti che non corrispondono all'attività del coordinatore in un momento d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dice che la gente in buona salute si alza sempre di malumore. E’ un modo di dire. Ma considerate che il malumore non dipende solo dallo stato della persona, dal fatto cioè che non è completamente sveglia, attenta, ma da tutto un insieme di climi e tensioni che provengono dai precedenti stadi di attività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Passiamo all'</w:t>
      </w:r>
      <w:r>
        <w:rPr>
          <w:rFonts w:cs="Times New Roman" w:ascii="Times New Roman" w:hAnsi="Times New Roman"/>
          <w:u w:val="single"/>
        </w:rPr>
        <w:t>effetto rimbalzo</w:t>
      </w:r>
      <w:r>
        <w:rPr>
          <w:rFonts w:cs="Times New Roman" w:ascii="Times New Roman" w:hAnsi="Times New Roman"/>
        </w:rPr>
        <w:t>. Questo fenomeno sorge come risposta da parte di un livello nel quale si erano introdotti contenuti di un altro livello, contenuti che avevano superato le difese poste dall'inerzia o che erano soltanto arrivati a toccare tali difese. Può cioè succedere che un contenuto, spostandosi dal suo, arrivi ad un altro livello del quale incontra le difese. Quando tocca il nuovo livello, il contenuto rimbalza, ritornando al campo che gli è proprio. Questo ritorno viene regis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prattutto in  Operativa  risulterà chiaro  come  funziona l'effetto rimbalzo: i contenuti propri del livello invaso appariranno più tardi nel livello a partire dal quale si è prodotta l'introduzione di contenu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arliamo ora del </w:t>
      </w:r>
      <w:r>
        <w:rPr>
          <w:rFonts w:cs="Times New Roman" w:ascii="Times New Roman" w:hAnsi="Times New Roman"/>
          <w:u w:val="single"/>
        </w:rPr>
        <w:t>trascinamento</w:t>
      </w:r>
      <w:r>
        <w:rPr>
          <w:rFonts w:cs="Times New Roman" w:ascii="Times New Roman" w:hAnsi="Times New Roman"/>
        </w:rPr>
        <w:t>. A volte i contenuti,  i climi o i toni propri di un livello si trasferiscono, per trascinamento, in altro livello dove permangono. Non è il precedente livello di coscienza a permanere ma ciò che in esso era stato visualizzato. Questo materiale viene come trascinato nel nuovo livello. Quando ci svegliamo alterati, pur trovandoci in piena veglia, continuiamo a mantenere per parecchio tempo le  immagini del sogno precedente (o il clima dei fatti avvenuti nel sogno) che sono passate per trascinamento dal sonno alla veglia. Tutti abbiamo sperimentato registri di questo ti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enomeno acquista maggiore rilevanza quando si tratta di climi, tensioni o  contenuti  fissati  nello  psichismo  che si "trascinano" per lungo tempo e si presentano nei diversi livelli di coscienza. Questo caso non riguarda il trascinamento di un livello all'interno di un altro, come nell'esempio che abbiamo usato prima, ma il tascinamento di un contenuto fissato che appare in diversi livelli. E che può apparirvi persino con immagini differenti,  ma  accompagnate - se questo  avviene - da  un  clima caratteristico che è sempre lo st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questo caso stiamo parlando di trascinamento in senso molto generico, non in senso stretto. Il vero trascinamento si da quando i contenuti  di un livello si  trascinano in un altro dove permangono, per inerzia, per un certo tem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tre fattori - rumore, rimbalzo e trascinamento - per l'importanza che hanno nel processo di adattamento e in quello di integrazione dei contenuti nello psichismo, dovrebbero essere trattati in modo speciale. Qui non possiamo farlo perché stiamo rivedendo cose già dette. Tuttavia dovremo riparlarne quando ci occuperemo del tema dell'Operativ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tema  di livelli  di coscienza, è opportuno  considerare  un'altra questione, quella che riguarda i </w:t>
      </w:r>
      <w:r>
        <w:rPr>
          <w:rFonts w:cs="Times New Roman" w:ascii="Times New Roman" w:hAnsi="Times New Roman"/>
          <w:u w:val="single"/>
        </w:rPr>
        <w:t>toni, i climi, le tensioni e i contenuti ment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hiamiamo </w:t>
      </w:r>
      <w:r>
        <w:rPr>
          <w:rFonts w:cs="Times New Roman" w:ascii="Times New Roman" w:hAnsi="Times New Roman"/>
          <w:u w:val="single"/>
        </w:rPr>
        <w:t>tono</w:t>
      </w:r>
      <w:r>
        <w:rPr>
          <w:rFonts w:cs="Times New Roman" w:ascii="Times New Roman" w:hAnsi="Times New Roman"/>
        </w:rPr>
        <w:t xml:space="preserve"> l'intensità energetica: le operazioni possono essere effettuate in un qualunque livello con maggiore o minore intensità, con un tono più o meno alto. Mentre si effettua una determinata operazione intellettuale, si può riconoscere  con che tono, con che intensità, essa viene svolta. E` chiaro che ci si può rendere conto di questa specie di "volume" che caratterizza le diverse operazioni. Vi sono "vissuti", esperienze  dello psichismo, che, a seconda del tono predominante, possono manifestarsi con maggiore o minore intensità. In certe occasioni, il tono può risultare alterato e trasformarsi  in un fattore di rumore. Quando una determinata attività ha un "volume" eccessivo, si crea una sproporzione nel contesto di tutte le altre attività, che diventa appunto un fattore di ru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 </w:t>
      </w:r>
      <w:r>
        <w:rPr>
          <w:rFonts w:cs="Times New Roman" w:ascii="Times New Roman" w:hAnsi="Times New Roman"/>
          <w:u w:val="single"/>
        </w:rPr>
        <w:t>climi</w:t>
      </w:r>
      <w:r>
        <w:rPr>
          <w:rFonts w:cs="Times New Roman" w:ascii="Times New Roman" w:hAnsi="Times New Roman"/>
        </w:rPr>
        <w:t xml:space="preserve"> sono stati sempre chiamati, per lo meno nella lingua che qui usiamo, stati d'animo. Quando si parla di uno stato d'animo buono, di uno stato d'animo cattivo, quando si dice che una persona ha sempre un certo stato d'animo, si sta parlando di ciò che noi intendiamo per clim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curamente avete già un'immagine di che cosa sia uno stato d'animo. Bene, a quest'immagine date ora il nome di clima. Si tratta di un semplice cambiamento di termini, non è certo un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causa della loro variabilità, i climi appaiono in modo intermittente e possono coprire la coscienza  per un certo tempo, "tingendone", per così dire, tutte l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bbiamo distinguere i climi, gli stati d'animo che possiedono una forte carica emotiva, dalle operazioni emotive che accompagnano l'intero funzionamento dello psichismo. Una cosa è il gusto che posso avere per un determinato oggetto: vedo l'oggetto, mi piace o non mi piace. L'oggetto costituisce per me un riferimento emotivo. Qualunque operazione che svolgo possiede una carica affettiva. Anche effettuare delle operazioni matematiche, tanto per fare un esempio, implica una carica affettiva: mi piace o non mi piace farle, o le faccio perché è necessario, e così via.  In generale, tutto quello che faccio, per astratto o concreto che sia, è sempre mosso, attivato, dall'emotività. Non è questo ciò che chiamiamo clima. Il clima è altra c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hiamiamo clima lo "sfondo" emotivo che è in grado di far assumere le sue proprie caratteristiche a qualunque oggetto che cada nel suo campo. Se lo stato d'animo, lo sfondo emotivo è per esempio di disgusto totale, qualunque oggetto che cade in tale campo prende le caratteristiche del disgusto totale. E` facile verificarl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versa dal clima è la variazione emotiva che sperimento di fronte ai diversi oggetti. Anche questo fatto è registrabile. Vediamo se riuscite a trovare nella vostra coscienza degli oggetti nei confronti dei quali non avete una qualche relazione affettiva. Esiste sempre una relazione affettiva con gli oggetti di coscienza. Ma questo fenomeno è diverso dallo stato d'animo, dal clima di f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cune occasioni i climi  corrispondono alle operazioni che si stanno effettuando. E` chiaro che se una persona si trova in una situazione opprimente e dolorosa, il fatto che il suo stato d'animo corrisponda a tale situazione non risulta in alcun modo irrazionale. La struttura di quella coscienza si sta proteggendo, si sta difendendo dal fenomeno doloroso. E` chiaro quindi che in questo caso qualunque fenomeno  appaia si trasformi in dolor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anche probabile che, trovandosi in una situazione dolorosa, certi soggetti si sforzino di compensarla. Ma a volte può succedere che il clima, lo sfondo emotivo (per esempio) doloroso non si riferisca alla data situazione che il soggetto vive ma che si mantenga fisso: ecco che il soggetto cambia la propria situazione ma  nonostante questo il clima doloroso continua ad accompagn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 climi possono fissarsi nello psichismo e perturbarne l'intera struttura; vengono così impedite la mobilità e la facilità di spostamento verso altri climi più adeguati. I climi fissati circolano da un livello all'altro: possono passare dalla veglia al sonno, permanere in questo e poi tornare di nuovo alla veglia e così via per molto tempo, togliendo  libertà operativa al coordinat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iverso è invece  il clima "situazionale", legato cioè ad una determinata circostanza, che appare in occasioni speciali  per lo psichismo e che, quando irrompe, intorpidisce le risposte  rendendole meno adeguate alla situazione da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e </w:t>
      </w:r>
      <w:r>
        <w:rPr>
          <w:rFonts w:cs="Times New Roman" w:ascii="Times New Roman" w:hAnsi="Times New Roman"/>
          <w:u w:val="single"/>
        </w:rPr>
        <w:t>tensioni</w:t>
      </w:r>
      <w:r>
        <w:rPr>
          <w:rFonts w:cs="Times New Roman" w:ascii="Times New Roman" w:hAnsi="Times New Roman"/>
        </w:rPr>
        <w:t>, in cambio, hanno una radice per così dire più fisica, più corporale. Naturalmente tutto è corporale, però le tensioni vengono registrate direttamente nella muscolatura, ci danno la sensazione immediata del movimento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climi sono più diffusi, più vegetali per così dire. Al contrario, le tensioni si registrano in certe zone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vincolo tra le tensioni e lo psichismo non sempre è diretto dato che il relax muscolare non è necessariamente accompagnato dal relax mentale: la coscienza può continuare a sperimentare tensione ed alterazione anche quando il corpo è riuscito a rilass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atto riveste una certa importanza qualora si considerino i sistemi di scarica delle tensioni. Normalmente la gente crede che la distensione mentale si produca per il solo fatto che si è prodotta una scarica fisica. Ma a volte le cose non vanno affatto così. Anzi a volte si manifesta una curiosa contraddizione in un soggetto che sperimenta un'effettiva scarica di tensioni fisiche ma la cui mente continua ad essere tesa. Questo è un punto da considerare che varrebbe la pena di approfondire un 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oi stessi dovreste avere dei registri di questo tipo per alcune delle vostre attività di scarica. Il corpo è riuscito a rilassarsi ma la mente continua a rimanere tesa. Ma se anche la mente è corporea, che cos'è che rimane teso? Non saranno certo i muscoli esterni, sarà qualche altra c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differenza tra tensioni fisiche e psichiche ci permetterà in seguito di fare delle distinzioni operative più precise ed importanti. Ma possiamo dire in generale, all'interno del linguaggio psicologico, che le tensioni psichiche  sono vincolate ad aspettative  eccessive  che  portano  lo psichismo alla  ricerca o all'attesa di qualcosa e che presentano uno "sfondo" di tipo possessivo. Questo termine "possessivo" non ha qui una carica morale ma è in rapporto con delle attività che producono ten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quando parliamo di possesso psicologico e dei problemi da esso creati, escludiamo, ripeto, ogni riferimento morale. Ci riferiamo piuttosto alla sua concomitanza fisica, cioè alla tensione suscitata da esso o, al contrario, alla distensione prodotta dall'atto di dare. Nonostante sia vero che se si è capaci di dare dieci si è sicuri di ricevere cento, spesso esistono difficoltà mentali a dare, esistono difficoltà ad aprirsi, a lasciare andare. Così è.</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e tensioni psichiche sono vincolate ad aspettative eccessive che portano lo psichismo alla ricerca, all'attesa di un qualcosa, e ad un senso interno di posses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 </w:t>
      </w:r>
      <w:r>
        <w:rPr>
          <w:rFonts w:cs="Times New Roman" w:ascii="Times New Roman" w:hAnsi="Times New Roman"/>
          <w:u w:val="single"/>
        </w:rPr>
        <w:t>contenuti mentali</w:t>
      </w:r>
      <w:r>
        <w:rPr>
          <w:rFonts w:cs="Times New Roman" w:ascii="Times New Roman" w:hAnsi="Times New Roman"/>
        </w:rPr>
        <w:t xml:space="preserve"> appaiono come oggetti della coscienza. Sono delle specie di forme che la coscienza organizza per rispondere al mondo. Non considerate questo termine  "forme" in modo astratto, pensate piuttosto a delle strutturazioni specifiche dei contenuti. Infatti, anche  quando parlate di forme vuote, state rappresentando e, per il fatto di rappresentare,  state dando materia immaginaria  a tali form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quando si parla di forme, non separatele dalla rappresentazione, pensate piuttosto che esse sono delle particolari caratteristiche possedute da certe strutturazioni. Forme cubiche, lineari, profonde....come vi pare, ma tutte operano con materia di rappresentazione e per di più in uno spazio di rappresentazione. Se effettuate questa separazione e trasformate le forme in entità non rappresentabili e che non sono collocate in uno spazio di rappresentazione, di esse non potrete avere registro, per cui diventeranno qualcosa di rarefatto, di inafferrabile, per così d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certe corrispondenze tra le forme di organizzare i contenuti di coscienza. Se si stanno effettuando delle operazioni matematiche, la rappresentazione numerica sarà quella opportuna. Una figura allegorica nel bel mezzo di operazioni matematiche risulta un po’ strana. Una simile forma di rappresentazione provocherà "rumore" in un sistema di rappresentazione basato su seg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fattori di rumore, oltre ad intorpidire il lavoro, costituiscono dei focolai di distrazione: disorientano lo psichismo, gli sottraggono parte dell'energia dedicata allo svolgimento delle sue oper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agiscono nel loro livello di formazione, i contenuti di coscienza rivestono un significato importante per il coordinatore. Questo è vero anche quando si tratta di errori come quello citato dell'apparizione di una allegoria invece del risultato di un'operazione matematica. (Immaginate, per esempio, di stare lavorando ad un computer: state sommando, o estraendo una radice quadrata, ed invece di apparire un numero appare una faccia di leone. Certo, una simile allegoria potrebbe anche avere il valore di un segno, ma in genere crea  problemi). Dunque i contenuti di coscienza, mentre agiscono nel loro livello di formazione possiedono un significato importante anche se si tratta di errori. Anche questi compiono una funzione nello psichismo ed è per questo che esist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importante comprendere la funzione degli errori; non è conveniente invece reprimerli. Infatti, se li reprimiamo, non saremo in grado di capire perché esistono e  non potremo neppure utilizzare la carica che possiedono. Dunque ogni errore dello psichismo compie una funzion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uò darsi che un errore non sia stato tale in un momento precedente ma che continui a manifestarsi in situazioni nuove, in cui non risulta più adeguato, per un fenomeno d'inerz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cco un soggetto che  compie un gesto di difesa per proteggere la propria struttura. Qui si tratta di un atto adeguato. Ma passa il tempo e lui continua a rimanere chiuso nel suo gesto di difesa. A questo punto sorge il problema, a questo punto cominciamo a considerare quel comportamento un errore dato che si mantiene per inerzia al di fuori della  situazione che lo aveva motiva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hi sa, forse quel tipo di comportamento non è neppure un errore, però, se lo si osserva da un punto di vista relazionale, può essere considerato come una mancanza di corretto  adeguamento a proposte nuove. Il sistema psichico è troppo perfetto per commettere degli errori tanto elementari. Questa macchina tanto perfetta non commette errori così banali, succede piuttosto  che  in  essa  possono sorgere dei problemi proprio a causa della sua delicatezza quando viene trattata male, quando è sottoposta a forzature. Non è la macchina a funzionare male, il punto è che non risulta equipaggiata per resistere a pressioni eccess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il tema degli errori dello psichismo di cui parliamo molto spesso, deve essere affrontato anch'esso con delicatezza. Non bisogna mai cercare di  distruggere gli errori ma  di adeguare il sistema di risposte alle situazioni nu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una "operativa", cioè un sistema di pratiche, che ha come scopo fondamentale quello di eliminare le  tensioni che alterano la  veglia attraverso scariche  non parziali ma complete, regolate dal centro collettore e distributore di energia. Con queste pratiche, si possono far diminuire i contenuti e le tensioni ad essi legati, che perturbano 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sultano di grande utilità anche i registri precisi degli stati calmi della veglia, in base ai quali si può cercare di normalizzare di nuovo la veglia stessa. La ricerca di questi registri di calma interna non è strettamente un tema di "operativa", ma può risultare interessante lavorarci un po’ sop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a formulazione che noi presentiamo di questi temi non è terapeutica. A noi non interessa la terapia, non è affatto il nostro campo di lavoro. Noi supponiamo che tra di noi non ci siano più persone malate. Diamo questo fatto per scontato. Quindi non ci preoccupiamo della terapia. A noi interessa soprattutto l'energia libera che rimane a nostra disposizione dopo che certi climi fissati sono stati "sciolti", liberati. Vi renderete perfettamente conto che in questa fase del nostro lavoro non possiamo più preoccuparci dei problemi personali che richiedono una terapia. Ci interessa invece riassorbire il plus energetico che sicuramente è rimasto fissato a determinati climi. Questo ci importa e non le operazioni che fanno i guaritori di quest'epoca in cui viviamo. A noi interessa che  i climi perdano la loro fissità e che diminuisca la perturbazione che essi introducono nella vegli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 </w:t>
      </w:r>
      <w:r>
        <w:rPr>
          <w:rFonts w:cs="Times New Roman" w:ascii="Times New Roman" w:hAnsi="Times New Roman"/>
          <w:u w:val="single"/>
        </w:rPr>
        <w:t>sintesi</w:t>
      </w:r>
      <w:r>
        <w:rPr>
          <w:rFonts w:cs="Times New Roman" w:ascii="Times New Roman" w:hAnsi="Times New Roman"/>
        </w:rPr>
        <w:t>, i quattro tipi di esperienze interne che abbiamo menzionato costituiscono dei fattori favorevoli se risultano adeguati alle operazioni del coordinatore. In caso contrario  rappresentano in generale dei fattori di rumore, di perturb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Ora dovremmo rivedere anche un altro tipo di errori e precisamente quelli che si riferiscono al rapporto tra gli impulsi degli apparati. Ma preferiamo posticipare questo tema e lasciarlo per quando parleremo specificamente del problema degli impuls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u w:val="single"/>
        </w:rPr>
        <w:t>Dovremmo anche considerare come risulta integrato il circuito tra sensi, memoria, coordinatore, livelli e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iamo dire che le connessioni tra sensi, memoria, coscienza e centri rivelano aspetti importanti del funzionamento dello  psichismo. Questi  circuiti  di connessione  funzionano per interregolazione.  Essi  sono regolati, aggiustati  reciprocamente  e possiedono una dinamica continua, per cui l'intero psichismo risulta trovarsi in un'autoregolazione complessa. Questa  autoregolazione  complessa è tale che se si modifica un fattore, tutti gli altri si modific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per esempio il coordinatore effettua l'appercezione della percezione, l'evocazione risulta inibita. Osservate questo tipo di meccanismo: ora il coordinatore pone attenzione  su un oggetto di  percezione e  proprio per questo fatto  i dati forniti meccanicamente  dalla memoria risultano bloccati. Voi mi direte che in ogni modo dei dati di memoria passano perché altrimenti il coordinatore non sarebbe in grado di riconoscere il dato che giunge per via percettiva. Ma è chiaro che l'evidenza delle operazioni della memoria scompare; così la porta d'ingresso della percezione rimane aperta e l'attenzione si dirige ad essa.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un caso come tanti altri. Lo stiamo menzionando perché parliamo di interregolazione; e ne parliamo in base ai registri di operazioni interrego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versamente l'appercezione della memoria inibisce la percezione. Questo è riscontrabile persino nello guardo del soggetto che sta evocando, che tende a chiudere le palpebre, a far diminuire l'attività dei sensi esterni. Considerate invece ciò che succede nelle menti turbate, dove questi processi,  che dovrebbero essere interregolati, si mischiano. In questo caso, lo sguardo del soggetto, che si trova sprofondato in un mondo evocatorio, diventa, al contrario, fisso, cristallino e aperto. Questo ci fa capire che  si tratta di una specie di attività allucinatoria in cui si trasferisce al mondo oggettuale ciò che succede nel mondo dell'evocazione: il mondo  oggettuale viene coperto e il soggetto si comporta come se ricevesse informazioni dall'es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interessante osservare  questo fenomeno perché in alcune occasioni si manifesta anche in noi. Non è certo patologico ma in casi già più seri può apparire con  grande evidenza. Dunque  è chiaro che esiste un sistema di interregolazione tra i  meccanismi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 sensi esterni sono in azione, l'entrata degli stimoli interni viene frenata e viceversa. La massima interregolazione appare nei cambiamenti di livello di lavoro. Quando ci si addormenta, i meccanismi di reversibilità si bloccano e - interregolazione - quelli associativi si manifestano con forza. Questo è un altro caso  di interregolazione di funzioni che  coinvolge  due diversi  livelli di coscienza. Ci sono dunque interregolazioni continue, in tutti i meccanismi dello psichismo, e di esse abbiamo registro. Quando invece ci si sveglia, l'entrata in azione dei meccanismi critici inibisce l'attività dei meccanismi associat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tra i sensi esiste interregolazione automatica. Quando la soglia media della vista si amplia, quella del tatto, dell'udito, ecc. si restringono. La stessa cosa succede a ciascuno degli altri sensi: si chiudono gli occhi per ascoltare meglio, ec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Vi sono alcune fonti di rumore</w:t>
      </w:r>
      <w:r>
        <w:rPr>
          <w:rFonts w:cs="Times New Roman" w:ascii="Times New Roman" w:hAnsi="Times New Roman"/>
        </w:rPr>
        <w:t xml:space="preserve"> e qualche altro punto che riguarda il tema del rumore che possiamo considerare sommariamente. I rumori si originano per interferenza nel circuito di informazione o in quello di decisione. Siccome usano le normali vie di comunicazione, essi possono arrivare a qualunque apparato o centro, dando origine a ciò che in seguito chiameremo errori di condot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infiltrano in un circuito che non è loro proprio, gli impulsi alterano i dati dell’informazione, specialmente quelli dei sensi esterni. In precedenza abbiamo detto che tutta l'informazione che arriva attraverso i sensi esterni risulta influenzata dallo stato in cui la macchina  psichica si trova in  quel momento. Questa - anche se il fatto  non viene registrato - fornisce  in ogni caso informazioni sul suo stato interno.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in quel dato momento il circuito si trova in uno stato di clima fissato, tutto ciò che arriva dal mondo  esterno  risulta in qualche modo "tinto" da tale clima. Di conseguenza l'informazione finisce per essere piena di rum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rumore produce di solito un aumento delle tensioni interne che così arrivano a superare la soglia di tolleranza e vanno ad interferire nei canali informativi. Tutto questo viene registrato alla fine come dolore mentale, come perturbazione mental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insieme ai climi e ai trascinamenti, le tensioni arrivano  al coordinatore, fanno sì che esso dia risposte inadeguate, dato che risulta privo di parametri per poter ordinare una miscela così complessa di informazioni.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dopo aver parlato di  questo, penso che potremo trattare il tema degli impulsi che ci permetterà di porre in dinamica lo schema di funzionamento dello psichismo.     </w:t>
      </w:r>
    </w:p>
    <w:p>
      <w:pPr>
        <w:pStyle w:val="Heading3"/>
        <w:widowControl/>
        <w:rPr>
          <w:lang w:eastAsia="en-US"/>
        </w:rPr>
      </w:pPr>
      <w:r>
        <w:rPr>
          <w:lang w:eastAsia="en-US"/>
        </w:rPr>
        <w:t>DECIMO GIORNO</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t>RAPPORTI  TRA I LIVELLI,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Oggi la nostra esposizione sarà breve e prenderà in esame solo alcuni aspetti della relazione  </w:t>
      </w:r>
      <w:r>
        <w:rPr>
          <w:rFonts w:cs="Times New Roman" w:ascii="Times New Roman" w:hAnsi="Times New Roman"/>
          <w:u w:val="single"/>
        </w:rPr>
        <w:t>tra i livelli</w:t>
      </w:r>
      <w:r>
        <w:rPr>
          <w:rFonts w:cs="Times New Roman" w:ascii="Times New Roman" w:hAnsi="Times New Roman"/>
        </w:rPr>
        <w:t xml:space="preserve">  e della conformazione dello spazio di rappresentazione. In realtà riconsidereremo cose già de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rliamo di "inerzia di livello" quando un  livello di lavoro cerca di far permanere la propria attività nonostante che i contenuti si stiano spostando  verso un altro livello. In  altre parole, ciascun livello tenta di mantenere la propria attività caratteristica anche quando un altro livello entra in funzione e lo stato della struttura psichica camb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er esempio,  i meccanismi tipici della veglia potrebbero continuare a funzionare mentre si scende al dormiveglia, producendo così le razionalizzazioni che li caratterizzano. Ma siccome la discesa di livello si verifica in ogni modo, l'introduzione nel dormiveglia e nel sonno dei meccanismi propri della veglia produce - quando l'inerzia di questi due ultimi livelli viene vinta - un altro fenomeno, quello del "rimbalz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ciascun livello manifesta un'inerzia strutturale, una tendenza a mantenere la propria attività. Ma in certi casi i meccanismi propri di un livello si introducono in altro; allora da quest'ultimo parte una risposta. Facciamo un esempio:  un soggetto, pur trovandosi in dormiveglia, cerca di mantenere la posizione mentale di reversibilità. Quindi si lascia cadere dal dormiveglia al sonno mantenendo ancora la reversibilità. Poiché stanco (questo procedimento è stato tentato da alcuni), il suo livello di coscienza in ogni modo si abbassa, ma lui si rende conto che sta entrando nel son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rmalmente, i meccanismi di reversibilità tendono a bloccarsi quando il livello di coscienza si abbassa. Nel caso che stiamo esaminando, invece, il soggetto, pur scendendo di livello, li mantiene in azione. In questo modo si rende conto di passare attraverso diversi livelli: si rende conto, per esempio, di poter osservare, registrare, criticare i nuovi contenuti che gli appaiono. Come sapete, questo atteggiamento corrisponde alla veglia. In casi  più eccezionali, può succedere che il soggetto, dormendo sappia di dormire, e che osservi i contenuti propri del livello di sonno con senso critico e autocritico: sa di dormire e prova persino a spostare alcuni contenuti o a sperimentarli o a cambiare nuovamente di livello,  svegliandos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ntroduzione dei meccanismi di reversibilità dal livello di veglia a quello di sonno è possibile in situazioni eccezionali. Ma si tratta, in ogni caso, di un fenomeno possibile. A molti, poi, può succedere di produrlo in modo accidentale, cioè senza seguire il percorso che abbiamo descritto: dormono e all'improvviso si rendono conto di sognare. Ma anche in questo caso si tratta dell'introduzione dei meccanismi propri di un  livello in un livello divers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ima dicevamo che ogni livello possiede una sua  inerzia. E’ grazie a questa inerzia che il fenomeno che abbiamo descritto non risulta affatto frequ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ando tale fenomeno si dà, si osservano cose curiose. Se il lavoro di cui parlavamo viene portato avanti forzando l'inerzia dei livelli di dormiveglia e sonno, si produce il fenomeno a cui abbiamo accennato all'inizio, e cioè il "rimbalzo" dei contenuti propri di questi livelli inferiori nei quali si erano introdotti i meccanismi di reversibilità del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llora, alla persona che ha portato avanti questo tipo di lavoro per un certo tempo, appariranno nella veglia, per compensazione, dei contenuti di tipo allucinatorio: gli sembrerà di ascoltare voci o di vedere cose strane, ecc. Fenomeni di questo tipo accompagnano, per compensazione, i lavori basati sull'introduzione dei meccanismi di reversibilità nei meccanismi infravigilici. Questo è il caso più illustrativo del fenomeno del "rimbalzo". Dunque, usando questo termine, non intendiamo dire che un contenuto rimbalzi quando "cade" da un livello ad un altro. L'idea non è questa, perché di fatto, i contenuti, i "vissuti" di ogni tipo, transitano per i diversi livelli senza che si verifichino rimbalzi significativi. L'idea si riferisce piuttosto all'introduzione dei meccanismi propri di un livello nei meccanismi propri di un altro e di un rimbalzo di tutta una costellazione di contenuti tipici del livello invaso su quello che ha determinato l'invas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è l'idea che dovrebbe chiarire le  molte domande che sono state poste su questo punto. E esistono inoltre esempi molto interessanti e anche situazioni sperimentali che illustrano molto bene il fenomeno del "rimbalzo" dei livel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anche accidentalmente, per alterazione del livello di veglia, il soggetto può cadere per stanchezza prima nel dormiveglia e poi nel sonno. E il suo stato di allerta può mantenersi attivo non perché egli stia cercando di sperimentare intenzionalmente uno speciale tipo di lavoro interno ma semplicemente perché risulta affetto da numerose perturbazioni. Lo stato di allerta si mantiene per cui il soggetto sperimenta il fenomeno, che tutti in qualche occasione abbiamo registrato, di sognare sapendo di sogn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ad una persona succedono cose di questo tipo, sicuramente alcune perturbazioni non gravi di carattere compensatorio si presenteranno in seguito nel suo stato di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tendiamo quindi il "rimbalzo" come una rottura, una forzatura  esercitata su livelli che risultano protetti dal loro campo d'inerzia proprio al fine che non si producano mescolamenti di meccanismi di diverso ti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enomeno del "trascinamento", invece, si riferisce a quei contenuti di rappresentazione, accompagnati da climi specifici, che dopo aver agito in un determinato livello di coscienza, persistono anche nel nuovo livello a cui il soggetto è pass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iamo un esempio. Un soggetto si  sveglia continuando ad avere il clima del sogno che ha appena fatto. Ora che è sveglio, si dice: "Ma guarda che sogno stupido ho fatto, non ha niente a che vedere con la realtà!" Nonostante questa constatazione, per un pò di tempo continuerà ad essere pervaso dal clima  del sogno che lui stesso ha avvertito come stupido. Questa situazione interna durerà per un po’  e terminerà quando avverrà la connessione con il nuovo livello.  </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u w:val="single"/>
        </w:rPr>
        <w:t>In quanto allo spazio mentale, allo spazio di rappresentazione</w:t>
      </w:r>
      <w:r>
        <w:rPr>
          <w:rFonts w:cs="Times New Roman" w:ascii="Times New Roman" w:hAnsi="Times New Roman"/>
        </w:rPr>
        <w:t>, nel quale appaiono le immagini provenienti da tutti i sensi, abbiamo detto che in qualche modo è esso stesso una sorta di immagine e che è in rapporto  con un registro interno di tipo visivo anche quando in esso appaiono rappresentazioni di tipo uditivo, tattil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ene, in tale spazio si manifestano dei fenomeni molto interessanti. Nella misura in cui il livello di coscienza si abbassa, lo spessore dello spazio di rappresentazione aumenta; al contrario, nella  misura in cui il livello di coscienza si innalza, il suo spessore si restringe: esso diventa, per così dire, piano e ciò permette, nel livello di veglia, di distinguere il mondo esterno degli oggetti dal mondo in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succede perché, nella misura in cui il livello di coscienza si abbassa, il registro dei sensi esterni diminuisce mentre,  viceversa, il registro cenestesico interno aumenta. Dunque, quando il livello si abbassa e aumenta la massa dei registri, dei segnali, provenienti da tutte le parti dell'intracorpo, anche la configurazione dello spazio mentale si amplia; le sue dimensioni, il suo spessore, aument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 contrario, nella misura in cui il livello di coscienza si innalza, i segnali che provengono dalla cenestesia tendono a smorzarsi mentre inizia il confronto, il rapporto, con i dati che si registrano come risultato delle operazioni mentali o che  giungono dall'esterno. Quindi ascesa di livello significa appiattimento dello spazio di rappresentazione e mancanza di registro delle configurazioni che di esso si organizzano nei livelli di coscienza più profond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naturalmente, che lo spazio di rappresentazione esiste e funziona anche in piena veglia. Ma in questo caso esso, invece di acquistare  volume,  marca la  differenza  tra la rappresentazione dei fenomeni interni e quella dei fenomeni esterni. Comunque possiede una propria profondità ed un proprio volume. Quando in piena veglia rappresento un fenomeno collocato dietro di me, lo rappresento in una specie di spazio mentale che include la mia parte posteriore anche se lì non ci sono occhi. Ma poiché gli  occhi e gli altri sensi sono disposti in un certo modo, il tipo di rappresentazione - ed il tipo di profondità spaziale - che ne deriva, mi  permetterà di distinguere i fenomeni esterni da quell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tipo di rappresentazione non si dà quando il livello di coscienza si abbassa: nel sogno i fenomeni possono essere osservati da tutte le direzioni perché i segnali cenestesici provengono da tutte le direzioni. Pertanto, nel sogno posso vedere  me stesso "da fuori": è come se mi stessi percependo a partire dai registri che possiedo in parti distinte dello spazio configurato. Un tale fenomeno non è difficile da osservare, ma è meglio non complicare troppo questo pu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sulta invece importante per noi il carattere allucinatorio che l'osservazione dei propri contenuti di rappresentazione  acquista nel sogno, dove lo spazio di rappresentazione è diverso da quello della veglia e dove gli oggetti osservati ci appaiono fuori di noi, mentre noi ci collochiamo ai limiti dello spazio di rappresentazione, facendo, potremmo dire, da  "contenenti" di tali oggetti rappresent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sogno può accadere che noi stessi siamo gli oggetti rappresentati. Siamo collocati all'interno dello spazio di rappresentazione e siamo osservati dai limiti del contenente. Al contrario, nella veglia, il mondo che osserviamo ci appare fuori, non incluso nello spazio di rappresentazione mentre noi ci troviamo nell'altro estremo della rappresentazione stessa: è come se l'io fosse collocato in posizione diametralmente opposta rispetto ai fenomeni. In veglia non vediamo noi stessi nello spazio esterno ma osserviamo, a partire da noi, i fenomeni che sono separati da noi dallo spazio di rappresentazione. Salvo che nei casi di allucinazione anche nei quali c'è una modificazione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i casi di allucinazione è precisamente lo spazio di rappresentazione a modificarsi e questo determina la confusione che ci fa attribuire una provenienza esterna a fenomeni che invece accadono all'interno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a sua volta succede perché i meccanismi di reversibilità si sono bloccati e il livello di coscienza è cambiato. Il soggetto, anche se meccanicamente, si trova in veglia, si trova in realtà in  un altro livello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Su questo tema non c’è molto altro da dire, per cui potremo dedicarci ad alcuni lavori pratic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i/>
          <w:i/>
        </w:rPr>
      </w:pPr>
      <w:r>
        <w:rPr>
          <w:rFonts w:cs="Times New Roman" w:ascii="Times New Roman" w:hAnsi="Times New Roman"/>
          <w:i/>
        </w:rPr>
        <w:t>UNDICESIMO GIORN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rPr>
        <w:t>SPECIALIZZAZIONI DELLA RISPOST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ggi concluderemo il tema degli apparati dello psichismo e riprenderemo in esame alcune questioni riguardanti gli impulsi sulle quali abbiamo discusso diverse volte in questi gio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i assegniamo il nome di centri agli apparati che controllano l'uscita delle risposte in direzione del mondo. </w:t>
      </w:r>
      <w:r>
        <w:rPr>
          <w:rFonts w:cs="Times New Roman" w:ascii="Times New Roman" w:hAnsi="Times New Roman"/>
          <w:u w:val="single"/>
        </w:rPr>
        <w:t>I centri sono i produttori di risposte specializzate di tipo relazion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ell'essere umano l’originario meccanismo di stimolo-risposta diventa molto complesso e la risposta differita, come noi la chiamiamo, è una caratteristica specificamente umana. La risposta differita si distingue dalla semplice risposta riflessa per l'intervento dei circuiti di coordinamento e per il fatto che può essere espressa da centri divers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l caso  dello stimolo-risposta risulta  ben diverso da quello della risposta differita che prima di manifestarsi nel mondo compie numerosi percors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i distinguiamo in modo netto il semplice segnale che va da un senso direttamente ad un centro, eludendo la coscienza, e che chiamiamo riflesso, da uno stimolo che giunge alla coscienza dai sensi o dalla memoria. In questo secondo caso, nella coscienza si effettuano numerose operazioni e solo in un secondo tempo la risposta esce da un determinato centro, scelto in base al tipo di segnale elaborato dalla coscienza stes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per esempio, si dà un colpo su un ginocchio, la gamba si muove senza che lo stimolo passi attraverso i complicatissimi meccanismi della coscienza che finiscono per elaborare tale segnale sotto forma di immagine; immagine che cercherà il livello che le corrisponde nel sistema di rappresentazione e che, partendo da esso, agirà sul centro adeguato perché venga data una risposta al mon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iente di tutto questo succede quando la risposta sorge semplicemente da uno stimolo ed  arriva al centro di coordinazione senza che alcun tipo di immagine abbia partecipato alla sua elaborazione.  Certo, anche in questo caso si configura quasi simultaneamente un'immagine, ma questo perché lo stimolo si è sdoppiato ed è arrivato alla memoria dove è stato archiviato. Tale dato può passare in seguito dalla memoria al coordinatore, il quale, a sua volta, può elaborare un'immagine. Anche se lo stimolo è scomparso e la risposta è già stata data,  la memoria può continuare ad inviare informazioni su di esso e quindi a mantenere un'immagine, che a sua volta rinforzerà l'attività del centro d'uscita della rispo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a idea non è difficile da cogliere. Dunque,  ogni volta che, per esempio, si dà un colpo su  un ginocchio, una  risposta viene immediatamente data, ma l'immagine relativa, che in  ogni caso è posteriore ad essa, permane. E questo  non solo a  causa del segnale in entrata - che si indebolisce a poco a poco - ma anche per la continua azione di rinforzo  esercitata dalla memoria  sull'immagi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Bene, andiamo avanti. </w:t>
      </w:r>
      <w:r>
        <w:rPr>
          <w:rFonts w:cs="Times New Roman" w:ascii="Times New Roman" w:hAnsi="Times New Roman"/>
          <w:u w:val="single"/>
        </w:rPr>
        <w:t>I diversi centri funzionano in modo coordinato, vale a dire secondo una logica strutturale, ed inoltre essi danno registri specifici della propria attività</w:t>
      </w:r>
      <w:r>
        <w:rPr>
          <w:rFonts w:cs="Times New Roman" w:ascii="Times New Roman" w:hAnsi="Times New Roman"/>
        </w:rPr>
        <w:t>.  Questi registri (al pari di quello generale posseduto dal coordinatore) sorgono grazie all'informazione giunta al coordinatore  dai sensi interni nel momento in cui  la risposta  si manifesta  e grazie anche alle connessioni esistenti tra i centri stessi ed  il coordina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significa, in altre parole, che si ha coscienza anche dell'attività dei centri dato che questi inviano segnali interni all'apparato di sensazione mentre sono impegnati nell'attività di risposta. I segnali di risposta possono essere mantenuti o interrotti oppure spostati verso un altro canale, ecc., grazie al fatto che  all'uscita della risposta c’è un ritorno del segnale verso un apparato interno che registra la risposta st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cciamo un esempio. Muovo la  mano per prendere un oggetto; ma la mano potrebbe compiere numerosi errori e non arrivare mai a  toccare l’oggetto stesso, se non avessi la sensazione interna del movimento effettuato e se non disponessi dell'apporto degli altri sensi che  seguono tale ope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Voglio spostare questa macchina collocata qui sul tavolo; se la sposto con troppa forza, essa potrebbe finire chissà dove. Ma c'è di più: la resistenza che la macchina oppone alla mia mano mi indica quanta pressione debbo esercitare. E conosco la pressione che vado esercitando grazie alla risposta. In altre parole: l'azione motrice effettuata sulla macchina incontra una  determinata resistenza di cui ho una sensazione interna. E` grazie ad essa che regolo la mia attività motrice. Dunque si possiede sensazione anche dell'attività dei centri di rispo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inizio della nostra esposizione, quando abbiamo cominciato la revisione di queste cose già dette tanto tempo fa, abbiamo parlato di tutto questo ma in un altro livello di spiegazione. Siamo allo stesso punto di allora, ma ad un altro livello di organizzazione delle id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assando ora a parlare dei  singoli centri che a suo tempo abbiamo individuato, possiamo dire: il </w:t>
      </w:r>
      <w:r>
        <w:rPr>
          <w:rFonts w:cs="Times New Roman" w:ascii="Times New Roman" w:hAnsi="Times New Roman"/>
          <w:u w:val="single"/>
        </w:rPr>
        <w:t>centro vegetativo</w:t>
      </w:r>
      <w:r>
        <w:rPr>
          <w:rFonts w:cs="Times New Roman" w:ascii="Times New Roman" w:hAnsi="Times New Roman"/>
        </w:rPr>
        <w:t xml:space="preserve"> costituisce la base  dello psichismo, base in cui gli istinti di conservazione individuale e di specie si attivano per difendere o espandere la struttura totale sotto lo stimolo dei segnali, rispettivamente, di dolore o piac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i possiede registro degli istinti di conservazione solo grazie a determinati segnali: gli istinti non esistono in sé ma si manifestano nel momento in cui determinati segnali producono il registro che una parte o la totalità della struttura risulta in peri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parole, gli istinti di conservazione non sono degli apparati, non hanno un funzionamento che possa essere registrato. Possiamo dire, piuttosto, che lo psichismo manifesta di  fronte agli stimoli dolorosi o piacevoli un comportamento  peculiare, che è quello di far scattare delle attività che chiamiamo istintive. Il che è ben dive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nche il centro vegetativo si muove per immagini. Ma qui abbiamo a che fare con immagini  che corrispondono al registro cenestesico e che vengono promosse, per esempio, dallo stato di  sonno o di fatica. Di questi stati, o di quello simile che apparirà come sensazione di fame, o del riflesso del sesso, si ha un  registro cenestesico. Registri di questo tipo si fanno più evidenti nel caso di una malattia e anche in mancanza di sensazioni esterne. In questi casi, il centro vegetativo si trova costretto a dare risposte compensatrici, riequilibratrici, agli stimoli cenestesici  che giungono da diverse parti della struttu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precedenza abbiamo detto che il centro vegetativo è il produttore dell'energia di tutto lo psichismo. Ora dobbiamo precisare che lo è in un senso specifico: esso non produce direttamente l'energia ma piuttosto effettua le risposte adeguate affinché si liberino determinati livelli di energia capaci di compensare i segnali captati per via cenestes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il centro vegetativo svolge la sua attività, rivolta verso l'interno della macchina psicofisica, in un certo senso aprendo e chiudendo delle porte, dei compartimenti, in modo da permettere il lavoro di un determinato livello di energ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sso, da un lato, riceve i registri cenestesici e dall'altro invia  una risposta a questi, una risposta, per esempio, per attivare un determinato punto dell'intracor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centro elude quasi totalmente i meccanismi di coscienza. Il suo lavoro, però, è captato dai sensi interni che possono far giungere il segnale ad esso relativo alla coscienza. Qui tale segnale è trasformato in un'immagine che può attivare le parti involontarie degli altr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cisiamo che un segnale sensoriale, quando giunge al centro vegetativo  producendo  una risposta, può agire  anche sulla memoria e da questa arrivare al coordinatore. Si può, dunque, avere coscienza di un tale segnale, ma non è la coscienza di esso che fa scattare la risposta del centro vegetativ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centro sessuale</w:t>
      </w:r>
      <w:r>
        <w:rPr>
          <w:rFonts w:cs="Times New Roman" w:ascii="Times New Roman" w:hAnsi="Times New Roman"/>
        </w:rPr>
        <w:t xml:space="preserve"> è il principale collettore e distributore di energia. Funziona per concentrazione  e  diffusione alternate ed ha la capacità di mobilizzare l'energia in forma localizzata o diffusa. Il suo lavoro è a volte volontario, a volte involontario. Il suo funzionamento somiglia a quello del centro vegetativo di cui costituisce la specializzazione più diret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tensione in questo centro produce forti registri cenestesici. Lo stesso succede quando l'energia viene distribuita da esso agli altri cen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diminuzione della tensione nel centro sessuale avviene per mezzo di scariche proprie di questo centro o per mezzo di scariche da parte di altri centri o per trasmissione di segnali alla coscienza che li trasforma in immagini. Il centro sessuale può anche raccogliere le tensioni del corpo e degli  altri centri, giacché si trova strettamente legato all'apparato vegetativo che riceve i segnali di tutti gli impulsi cenestes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 conseguenza, anche i segnali relativi ad impulsi cenestesici  possono  attivare il sistema di  risposte  del centro sessuale. Esso è allora il collettore di impulsi di vario tipo e non solamente di quelli che possono essere considerati sessuali in senso str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truttura vegetativo-sessuale costituisce la base a partire dalla quale si organizzano tutti gli altri centri e quindi tutto il sistema di risposte. Questo accade perché tale struttura è strettamente legata a quegli istinti di conservazione individuale e di specie  di cui parlavamo prima. Dunque  è questa base istintiva  ad alimentare il funzionamento di tutti i sistemi di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essa commette errori, troveremo perturbazioni in tutta la catena di rispos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entro vegetativo continua ad operare alla base dell'intera struttura anche quando l'energia sale attraverso i centri ed attiva i livelli vigili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 funzione del </w:t>
      </w:r>
      <w:r>
        <w:rPr>
          <w:rFonts w:cs="Times New Roman" w:ascii="Times New Roman" w:hAnsi="Times New Roman"/>
          <w:u w:val="single"/>
        </w:rPr>
        <w:t>centro motorio</w:t>
      </w:r>
      <w:r>
        <w:rPr>
          <w:rFonts w:cs="Times New Roman" w:ascii="Times New Roman" w:hAnsi="Times New Roman"/>
        </w:rPr>
        <w:t xml:space="preserve"> è quella di regolare i riflessi esterni e le abitudini del movimento. Esso permette lo spostamento del corpo, che si muove nello spazio grazie a tensioni e a  rilassamenti. Molte tensioni hanno origine motoria e sono dirette agli oggetti. Esse possono essere considerate come delle sovraccariche del centro. Questo però è vero per tutti i centri, che debbono sempre operare con delle sovraccariche per poter dare delle rispos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 funzione del </w:t>
      </w:r>
      <w:r>
        <w:rPr>
          <w:rFonts w:cs="Times New Roman" w:ascii="Times New Roman" w:hAnsi="Times New Roman"/>
          <w:u w:val="single"/>
        </w:rPr>
        <w:t>centro emotivo</w:t>
      </w:r>
      <w:r>
        <w:rPr>
          <w:rFonts w:cs="Times New Roman" w:ascii="Times New Roman" w:hAnsi="Times New Roman"/>
        </w:rPr>
        <w:t xml:space="preserve"> è quella di regolare e sintetizzare risposte fondamentalmente situazionali, cioè legate alle situazioni che si presentano, mediante un meccanismo di adesione-rifiuto. Dall'attività  del centro emotivo basata su un simile meccanismo, deriva il registro di quella  capacità peculiare dello  psichismo che consiste nello sperimentare, in determinate circostanze, le sensazioni di avvicinarsi al piacere o di allontanarsi dal dolore senza che il corpo agisca nel mondo, di sperimentarle, cioè,  come prodotte all'interno stesso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realtà, la macchina psichica  sembra attrezzata per sperimentare non solo i registri del pericolo, del dolore e del piacere, ma anche degli spostamenti puramente psichici (avvicinamenti o allontanamenti) di fronte a questi oggetti. E` chiaro, però, che lo spostamento psichico non risulta di molto aiuto quando è presente un  pericolo esterno oggettiv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uò anche  succedere  che, pur essendo scomparso il pericolo oggettivo esterno, il  soggetto  continui  a provare un’emozione di rifiuto nei confronti di determinati oggetti ( o di adesione nel caso si tratti di un fenomeno piacevole). Ed inoltre, può succedere che non siano oggetti esterni ma oggetti della rappresentazione interna a provocare, grazie alla formazione di immagini, un'attivazione del centro emotivo. In questo caso  le cose si complicano perché il soggetto, pur non dovendo fuggire da un oggetto reale, per esempio, sperimenta internamente la sensazione di fu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le risposte  emotive risultano eccessive, gli altri centri vanno incontro a  blocchi parziali che alterano la sincronizzazione generale. In questo caso, possono sorgere fenomeni, come quelli di "coscienza emozionata" - di cui ci siamo  occupati molto tempo fa e che tratteremo di nuovo  più  avanti - che  sono alla base di un tipo di  condotta che  pure studierem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centro intellettuale</w:t>
      </w:r>
      <w:r>
        <w:rPr>
          <w:rFonts w:cs="Times New Roman" w:ascii="Times New Roman" w:hAnsi="Times New Roman"/>
        </w:rPr>
        <w:t xml:space="preserve"> risponde in base ad immagini, quali le astrattive, le classificative, le associative, ecc., che derivano dai meccanismi di coscienza. O meglio, funziona in base ad impulsi che sono partiti da determinati meccanismi di coscienza e che si sono trasformati in immagini, le quali conformano il suo sistema di risposte.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entro intellettuale funziona  selezionando o confondendo le immagini - la cui  gamma  va da quelle astratte, le idee, a quelle prodotte  dalle  diverse  forme di  immaginazione diretta o divagatoria - e può così elaborare  risposte di vario tipo, e  cioè immagini simboliche, signiche, allegoriche, ecc. A questo punto ricordiamo che possediamo sempre un registro fisico interno, cioè un registro cenestesico, delle idee, anche di quelle che ci sembrano  estremamente astratte  ed eteree. Infatti, se così non fosse, non potremmo ricordarle né seguirne la sequ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oltrepassano il limiti del proprio ambito, le risposte errate del centro intellettuale producono confusione nel resto della struttura e quindi nel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 centri presentano differenze di velocità nell'invio delle risposte verso l'ambiente</w:t>
      </w:r>
      <w:r>
        <w:rPr>
          <w:rFonts w:cs="Times New Roman" w:ascii="Times New Roman" w:hAnsi="Times New Roman"/>
        </w:rPr>
        <w:t>. La velocità di risposta è proporzionale alla complessità del centro. Così, mentre l'intelletto elabora risposte lente, l'emozione e la motricità danno risposte più  rapide e  la velocità interna dei centri vegetativo e  sessuale è notevolmente maggiore di quella di tutti gli altri cent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ome abbiamo già detto, i centri sono interdipendenti e funzionano secondo una logica strutturale</w:t>
      </w:r>
      <w:r>
        <w:rPr>
          <w:rFonts w:cs="Times New Roman" w:ascii="Times New Roman" w:hAnsi="Times New Roman"/>
        </w:rPr>
        <w:t xml:space="preserve">. Si ha registro di questa interdipendenza grazie alle concomitanze che appaiono negli  altri centri quando uno  svolge una funzione primaria. Per chiarire questo punto, considerate che il lavoro intellettuale è sempre  accompagnato da un certo tono emotivo, diciamo per esempio da un certo gusto  per  il tipo di studio che si sta portando avanti in  altri casi può trattarsi di disgusto).  Tale tono emotivo aiuta a  mantenere  l'attività intellettuale. Inoltre, nel caso in esame, la motricità tende a ridursi  al minimo.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n questo esempio l'attività del centro intellettuale è primaria mentre il centro  emotivo  mantiene l'adesione al  lavoro che si sta portando avanti (tono di gusto); ma la mantiene a scapito del centro motorio  che tende ad immobilizzarsi nella misura in cui l'interesse intellettuale si accentu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nvece ci troviamo in una situazione di debolezza fisica, a causa di una malattia, per esempio, tendiamo ad utilizzare tutta la nostra energia per il lavoro di ricomposizione vegetativa. Qui il centro vegetativo funziona al massimo per riequilibrare, attraverso le sue risposte, la situazione interna mentre, al contrario, l'attività degli altri centri si riduce al mini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Tra i centri possono esserci disfunzioni</w:t>
      </w:r>
      <w:r>
        <w:rPr>
          <w:rFonts w:cs="Times New Roman" w:ascii="Times New Roman" w:hAnsi="Times New Roman"/>
        </w:rPr>
        <w:t>. Anche questo dà origine ad errori di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ontraddizioni tra i centri sorgono quando le risposte non risultano organizzate secondo una logica strutturale ma vengono lanciate in direzioni divergenti.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 si può usare la formula: essere in contraddizione vuol dire sentire, pensare ed agire in direzioni tra loro contrast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possiamo dire di aver completato, in un modo molto generale, la revisione del nostro vecchio schema degli "apparati" su cui lo psichismo conta per svolgere il proprio lavo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IMPUL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li impulsi che arrivano alla coscienza dai sensi e dalla memoria vengono trasformati in rappresentazioni, cioè in immagini. La coscienza processa queste strutture di percezione e di reminescenza al fine di elaborare risposte che le permettano di equilibrare tra loro in  modo efficace  l'ambiente esterno e  quell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iamo che un "insogno", per esempio, è un'immagine-risposta all'ambito interno della coscienza, mentre uno spostamento motorio (che pure risulta attivato da immagini) costituisce un movimento-risposta all'ambito esterno a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e ideazioni puramente intellettuali che, come avviene per il linguaggio, vengono usate come segni, compiendo pertanto una funzione di comunicazione, ci presenta un altro caso di immagine-risposta all'ambiente esterno. Ma sappiamo anche che esistono determinati segni ed idee astratte che ritornano all'interno della macchina psichica, che sono cioè delle risposte all'ambiente intern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ltra parte, come abbiamo spiegato in precedenza, qualunque rappresentazione sorta nel campo di presenza del coordinatore suscita catene associative tra l'oggetto rappresentato e gli oggetti compresenti.  Così, mentre  nel campo di presenza un oggetto è "afferrato"  con precisione di dettagli, nel campo di compresenza sorgono relazioni tra tale oggetto ed altri non presenti  ma ad esso collegati. Quindi non è difficile avvertire l'importanza che i campi di presenza e compresenza rivestono nella traduzione degli impulsi, specie nei casi di traduzione allegorica, nei quali molta materia prima proviene proprio dal campo di compresenza vigi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anche da  ricordare che  la memoria  gioca  un ruolo  fondamentale nella formazione del campo di compresenza, in quanto essa somministra i segnali relativi ai dati compres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i diciamo  che  la coscienza  stabilisce relazioni tra i dati presenti ed altri dati, non presenti ma  legati in qualche modo ai precedenti, e  che queste relazioni sono basate sulla somiglianza, sulla contiguità e sul contrasto.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il vincolo che si stabilisce è un vincolo di memoria. Tuttavia, poiché esso agisce sul sistema di relazioni della coscienza, noi lo collochiamo nel campo di compresenza anche se i dati vengono forniti dalla memoria. Questo punto deve  risultare chia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questo contesto, il problema degli impulsi diventa significativo per il modo specifico in cui il coordinatore elabora le rappresentazioni. </w:t>
      </w:r>
      <w:r>
        <w:rPr>
          <w:rFonts w:cs="Times New Roman" w:ascii="Times New Roman" w:hAnsi="Times New Roman"/>
          <w:u w:val="single"/>
        </w:rPr>
        <w:t>Questa elaborazione viene effettuata, in generale, attraverso due v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la via astrattiva</w:t>
      </w:r>
      <w:r>
        <w:rPr>
          <w:rFonts w:cs="Times New Roman" w:ascii="Times New Roman" w:hAnsi="Times New Roman"/>
        </w:rPr>
        <w:t>, che riduce la molteplicità  dei fenomeni (appartenenti sia al mondo esterno che a quello interno) alle sue caratteristiche essenzi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u w:val="single"/>
        </w:rPr>
        <w:t>la via associativa</w:t>
      </w:r>
      <w:r>
        <w:rPr>
          <w:rFonts w:cs="Times New Roman" w:ascii="Times New Roman" w:hAnsi="Times New Roman"/>
        </w:rPr>
        <w:t>, che struttura le rappresentazioni in base alla somiglianza, alla contiguità e al contr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tilizzando queste due vie ed altre minori (ma fondamentalmente queste due), la coscienza struttura le immagini all'interno di un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mmagini sono nessi, connessioni, tra la coscienza che le ha formate ed i fenomeni del mondo oggettuale ai quali esse si riferiscono. Non ci sarebbe comunicazione tra il mondo degli oggetti e la coscienza se non esistesse la connessione data dalle immagini: immagini che sono partite come impulsi da una delle due vie e che si collocano nel livello  dello spazio di rappresentazione che  corrisponde loro; lì esse innescano il segnale che attiva il  centro adeguato, segnale che poi si manifesta effettivamente nel  mondo interno o esterno come ris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tanto in veglia che negli altri livelli di coscienza le immagini costituiscono i nessi tra lo psichismo e le realtà che si vogliono segnalare. Ma queste realtà appaiono fortemente tradott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studieremo soltanto gli impulsi che sono in rapporto diretto con i meccanismi astrattivi e associativi e non quelli in rapporto con altri meccanis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evidente che gli impulsi risultano tradotti e trasformati in modo considerevole ancor prima di arrivare alla coscienza. Certi impulsi, prima di arrivare agli apparati astrattivi ed associativi, subiscono  profonde modificazioni ad opera dei sistemi di traduzione e trasformazione e tali modificazioni dipendono, all'inizio, dalle condizioni  sensoriali  esistenti  ed in seguito dal livello  di coscienza in attività.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somma, che stiamo dicendo? Stiamo dicendo che gli impulsi, che partono dall'apparato sensoriale e che arrivano alla coscienza dove aprono la via astrattiva o quella associativa, possono essere stati trasformati e tradotti già prima di arrivare alla coscienza stessa. E per questa ragione aprono una delle due vie della coscienza apportando un’informazione che non corrisponde esattamente ai dati pervenuti ai sensi. Lo stesso vale per i dati che provengono dalla memoria e che aprono la via astrattiva o quella associativa: anch'essi, prima di arrivare alla coscienza, hanno subito una traduzione o una trasform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leviamo ancora una volta che da ciascun senso sorgono impulsi che in seguito saranno tradotti in immagini specifiche che non sono immagini visive (salvo naturalmente quelle provenienti dalla vista). Abbiamo così immagini uditive, tattili, cenestesich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ciascun senso produce le proprie immagini. Ma quando entrano in funzione i meccanismi di traduzione e di trasformazione, le cose si complicano enormemente perché possono  apparire immagini specifiche  di un  senso nonostante che gli impulsi che le hanno originate provenissero in realtà da un senso dive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cciamo un esempio: un dato cenestesico arriva alla coscienza dove apre la via associativa o quella astrattiva. Nella coscienza, esso si configura  come immagine visiva e questo nonostante che la sua prima fonte sia  stata cenestesica. In realtà, la cenestesia non invia informazione sotto forma di immagini visive. E’ evidente allora che si è verificata una traduzione dell'impul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fenomeni di trasformazione e di traduzione creano enormi complicazioni quando si vuole seguire il percorso degli impulsi. Seguire un determinato impulso risulta difficile precisamente per le trasformazioni a cui può andare incontro nel corso del suo cammino. Proprio la mobilità degli impulsi e la loro capacità di essere trasformati e  tradotti ha impedito  agli studiosi che se ne sono occupati, di comprendere il corretto funzionamento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  si intende  questo punto, </w:t>
      </w:r>
      <w:r>
        <w:rPr>
          <w:rFonts w:cs="Times New Roman" w:ascii="Times New Roman" w:hAnsi="Times New Roman"/>
          <w:u w:val="single"/>
        </w:rPr>
        <w:t>il  problema  della sofferenza verrà valutato in modo completamente diverso.</w:t>
      </w:r>
      <w:r>
        <w:rPr>
          <w:rFonts w:cs="Times New Roman" w:ascii="Times New Roman" w:hAnsi="Times New Roman"/>
        </w:rPr>
        <w:t xml:space="preserve"> Considerate infatti che ciò che provoca dolore in un punto del corpo può venire illusoriamente trasformato e tradotto e poi subire nuove deformazioni al momento di venire evocato. Per la sofferenza (ora non parliamo del dolore fisico ma di quello psicologico) sono valide le stesse considerazioni. Ma se gli impulsi di dolore o di sofferenza si trasformano in immagini che non corrispondono più ad essi, neppure le risposte attivate da tali immagini corrisponderanno più agli impulsi inizi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porre il problema del dolore e della sofferenza in termini unicamente di sensazione risulta interessante ma inadeguato. Se sappiamo che le sensazioni, in quanto impulsi, vengono deformate e trasformate nella rappresentazione, la sensazione non risulta sufficiente a spiegare il fenomeno del dolore e della sofferenza. Dobbiamo chiamare in causa anche l'attività dell'imma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ltra parte, gli impulsi partiti dai sensi si imprimono in ciò che abbiamo chiamato apparato di memoria. Allora, una sensazione iniziale di dolore che ha avuto origine in un senso, si imprime e si riordina nella memoria, la quale, in seguito, fornirà il dato che aprirà nella coscienza uno dei due canali. Quindi anche l'informazione partita dalla memoria subisce trasformazioni e tradu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i conseguenza, non è sufficiente spiegare il dolore unicamente come sensazione. E’ necessario comprendere come la sensazione di dolore (o quella di sofferenza) si trasformi e si traduca attraverso l'immaginazione; o anche attraverso i dati che provengono dalla memoria e che poi appaiono come immaginazione.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l dolore ma soprattutto la sofferenza finiscono di solito per essere profondamente deformati, tradotti e trasformati dall'immaginazione in generale. Può pertanto succedere che numerose sofferenze non  esistano in nessun luogo  ma  solo nelle immagini tradotte e trasformate dalla men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Riassumiamo ora brevemente quanto abbiamo detto in questi ultimi giorni</w:t>
      </w:r>
      <w:r>
        <w:rPr>
          <w:rFonts w:cs="Times New Roman" w:ascii="Times New Roman" w:hAnsi="Times New Roman"/>
        </w:rPr>
        <w:t>. Abbiamo trattato, innanzi tutto, il tema dei livelli di coscienza, prendendo in esame le loro caratteristiche generali ed i loro rapporti. Riguardo a quest'ultimo punto, abbiamo parlato dei fenomeni d'inerzia, di perturbazione in generale, di rimbalzo e di trascinamento. Abbiamo anche descritto alcuni  fenomeni che passano da un livello all'altro con un tono, una tensione ed un clima caratteristici, distinguendo questi fattori dalle immagini alle quali aderiscono. Questo anche nel caso in cui si abbia solo un registro ed un'immagine cenestesica dei climi e delle tensioni. Di conseguenza, abbiamo detto che possono esistere climi e tensioni che non sono legati ad un'immagine di tipo visivo ma dei quali si può avere un'immagine di tipo cenestesico. Quindi abbiamo tentato di riunire i sensi, la memoria e la coscienza in un circuito integrato. Abbiamo anche studiato alcuni degli errori di tale circuito e quindi abbiamo parlato dello spazio di rappresentazione e infine dell'immagine: della sua funzione, che consiste nell’attivare i centri di risposta, e del suo sistema d'azione basato sulla  collocazione assunta n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ultimo abbiamo parlato dei centri di risposta, del modo in cui sono attivati dalle immagini formatesi in precedenza nella coscienza, e anche del caso in cui alcuni impulsi, provenienti dalla cenestesia, vadano direttamente, per esempio, al centro vegetativo, eludendo la cosci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questi sono i temi di cui abbiamo parlato in questi ultimi giorni. Domani ci occuperemo delle due vie, l'astrattiva e l'associativa, che si aprono di fronte agli impulsi provenienti dai sensi o dalla memoria. Esse danno origine ad un universo di fenomeni su cui tenteremo di indagare, cercando di stabilire delle leggi generali che in seguito ci serviranno sia per capire  la meccanica essenziale del dolore e la sofferenza sia per organizzare un sistema di tecniche capaci di spostarli o di  farli scompari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Testonormale"/>
        <w:jc w:val="both"/>
        <w:rPr>
          <w:rFonts w:ascii="Times New Roman" w:hAnsi="Times New Roman" w:cs="Times New Roman"/>
          <w:i/>
          <w:i/>
          <w:sz w:val="24"/>
        </w:rPr>
      </w:pPr>
      <w:r>
        <w:rPr>
          <w:rFonts w:cs="Times New Roman" w:ascii="Times New Roman" w:hAnsi="Times New Roman"/>
          <w:i/>
          <w:sz w:val="24"/>
        </w:rPr>
        <w:t xml:space="preserve">DODICESIMO GIORNO     </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VIE ASTRATTIVE E VIE ASSOCI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Oggi parleremo degli impulsi che esamineremo quando si sono già prodotti nella coscienza in un modo caratteristico,  dopo aver preso canali o vie particolari. Tali canali o vie sono quelli che abbiamo menzionato ieri e cioè gli  astrattivi  e gli associativi in gener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nche se sappiamo che gli impulsi potrebbero aprire altri canali nella coscienza, noi prenderemo in esame solo questi du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ima, però, è importante stabilire alcune distinzioni. Qualunque impulso può arrivare alla coscienza già tradotto, deformato o trasformato. E la coscienza, una volta ricevutolo, può aprire diversi canali con cui operare una nuova trasformazione. Con questa nuova trasformazione, l'impulso, uscito da una delle due vie, diventa immagine, la quale svolgerà un complicato sistema di operazioni. Ma il punto importante è che gli impulsi, indipendentemente dal canale che aprono una volta arrivati alla coscienza, vengono strutturati in una maniera caratteristica. Questa  dipende, tra le altre cose, dal livello di lavoro nel quale la coscienza si trova in quel  dato mo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le immagini che vengono poi  prodotte risultano strutturate in modo caratteristico. Le strutturazioni degli impulsi vengono chiamate, in generale, forme. Nel  nostro sistema  di linguaggio, la parola "forma" non  deve creare grandi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si pensa che  siano entità separate dal processo psicologico, si può arrivare a credere che le forme abbiano esistenza in sé e che le rappresentazioni, per esempio, tendano a riempir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lcuni vecchi pensatori sostenevano questa tesi, credevano appunto che le forme esistessero in sé e che i processi interni tendessero a riempirle. Le cose, però, stanno in modo molto divers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forme sono in realtà ambiti di registro interno che  permettono di strutturare fenomeni di tipo diverso. Quindi, quando parliamo della forma di un fenomeno interno della coscienza, parliamo della  particolare struttura che questo fenomeno  ha assunto insieme ad altri fenomeni; oppure parliamo del modo in cui quel fenomeno risulta  strutturato internamente. Ma mai parliamo di forme indipendenti dai fenomeni. Diciamo invece che i fenomeni si strutturano in forme diverse. Il linguaggio comune riporta tutto questo in modo semplice. La gente suole dire: "Le cose sono organizzate in una certa forma"; oppure: "Le cose si fanno in una determinata maniera, secondo una certa forma". Intendiamo questo e nient’altro quando usiamo il termine “for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Dato che parleremo degli impulsi nell'ambito della coscienza, possiamo identificare quasi esattamente le forme con le immagini, una volta che queste ultime siano uscite dalle vie astrattive o associ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rima che questo avvenga, possiamo usare il termine forma per indicare, per esempio, le strutture di percezione. Quindi possiamo dire che la  percezione  viene strutturata secondo una sua forma caratteristica e che ciascun senso possiede la propria forma di strutturare i dati. La coscienza poi strutturerà quei dati secondo una forma specifica corrispondente alla via, al canale, us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diciamo questo per complicare le cose ma per spiegare meglio ciò che abbiamo enunciato nelle nostre prime conversazioni, quando abbiamo parlato di strutturazione dei dati e del fatto che essi non esistono mai liberi. La strutturazione è appunto una forma che viene posta e nel cui campo i dati assumono una presentazione specif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i uno stesso oggetto, per esempio, si possono avere diverse forme che dipendono dai canali di sensazione usati, dal punto di vista o angolatura  da cui è stato percepito e dal tipo di strutturazione effettuata dalla cosci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diverse  forme  che si hanno di uno stesso oggetto possono farlo apparire differente da sé stesso, per così dire, come se non si trattasse di un oggetto unico, ma di oggetti diversi, uno per esempio percepito dall'udito ed un altro dalla vista. Apparentemente si tratta di oggetti diversi perché le strutturazioni effettuate con i dati che provengono dall'oggetto sono dive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generale, uno dei problemi dell’apprendimento sta nel far  corrispondere tra loro forme percettive differenti quando si cerca  configurare l'immagine totale di un oggetto. Così,  mi può succedere di sorprendermi all'ascoltare, per esempio, il suono di un oggetto del quale credevo di possedere tutti registri. Quell'oggetto lo avevo tenuto in mano, ne avevo valutato il peso, lo avevo osservato bene. Ecco però che cade a terra producendo un suono caratteristico che non avrei mai immaginato. Ma c'è di più: se non avessi avvertito la corrispondenza tra il suono e la caduta dell'oggetto in questione, il suono mi sarebbe risultato del tutto estraneo o lo avrei attribuito ad un altro ogget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in materia di apprendimento, per poter configurare un oggetto nei suoi diversi aspetti, esiste il problema di correlare le forme in cui ciascuna percezione si è organizzata in base al canale usato, con la forma generale di strutturare i dati provenienti dai diversi sensi e relativi all'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arrivo a correlare, a far corrispondere, nella struttura della mia coscienza dei dati strutturati in modi tanto diversi, dati auditivi, tattili, olfattivi, ecc. ?  Come arrivo a strutturare un oggetto a partire, per esempio, da suoni o da percezioni visive o di altro tipo, un oggetto che è una miscela di suoni, di immagini visive, ecc.? Ammetterete che si tratta di un fatto abbastanza curi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a corrispondenza,  questa correlazione,  è possibile perché tutto il sistema delle singole e diverse  percezioni viene strutturato all'interno di una  forma di  percezione che è legata al registro interno. In questo senso, quando riconosco un oggetto, dico che esso può usare diversi segnali, diversi segni, che sono delle codificazioni di registri interni. Quando un oggetto di cui possiedo un registro codificato appare nel mio campo di percezione,  posso considerarlo come un segn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me tutti i segni, esso attiva  in me un registro codificato. Considerate che i segni sono numerosi e di diverso tipo. Sono segni non solo le articolazioni del linguaggio, che costituiscono  registri codificati  che sperimento di fronte a determinate forme  da me strutturate, in questo caso forme auditive. Cosa succede quando ascolto una parola ? Se osservo il fenomeno dall’esterno, dico che si tratta di un'espressione dotata di signif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questo è vero se osservo la cosa dall’esterno. Ma se l'osservo dall’interno, dalla struttura della mia coscienza, la parola che mi arriva è un impulso. Un impulso, il cui registro risulta però già codificato in me. Una certa parola  fa scattare nella mia mente diverse attività perché "libera" un determinato registro. Un'altra parola ne libera uno diverso e in questo modo fa scattare altre attività e così 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 c'è anche da considerare che le parole che mi arrivano risultano  strutturate in una determinata forma. Molte articolano frasi, periodi, discorsi, e questi insiemi a volte funzionano essi stessi come segni codifica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i termini, non è solo una parola come "casa" ad essere considerata un segno perché risulta codificata in me come registro; tutto un insieme di parole può risultare codificato in modo strutturato e funzionare come segno. E questo vale per altri tipi di strutturazioni, per altri modi di organizzare le cose  e non solo per il linguagg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ascuno dei diversi livelli di coscienza pone il proprio ambito formale. Questo vuol dire che i diversi livelli strutturano i dati che arrivano alla coscienza in modo diverso, secondo una forma differ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livelli, cioè, funzionano  come gli ambiti strutturatori più generali e ciascuno di essi è legato a forme caratteristiche. Le forme che emergono nella coscienza dipendono, in grande misura, dal livello di coscienza che pone il suo specifico ambito strutturat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o stimolo diventa forma, diventa immagine, quando  la coscienza lo struttura in uno dei suoi livelli di lavoro. Quindi uno stesso stimolo può venire tradotto in forme, in immagini diverse. E queste immagini, a loro volta, possono spostarsi nella cosci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ndo riconosco un segno - per esempio uditivo - già codificato in me, che  appare con una forma, con un'immagine caratteristica collocata in un certo punto del mio spazio di rappresentazione, la mia coscienza può perfettamente spostare tale immagine, che proviene in questo caso dall'udito, a un'immagine che corrisponde ad un senso diverso. E questo perché la seconda immagine funziona nello stesso modo della prima agli effetti del riconoscimento del segno.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iamo meglio questo punto. Può accadere che un dato proveniente dall'occhio sia spostato internamente, nella mia coscienza, in modo tale da risultare come un dato proveniente dall'orecchio. In altri termini, un dato  percettivo  può essere tradotto nella coscienza ed il risultato di tale traduzione è uguale a quello che si verifica quando il dato proviene direttamente da un altro senso. Anche se il segno può far sorgere due immagini differenti - una tradotta ed una no -, le due immagini si corrispondono per quanto riguarda sia la collocazione nello spazio di rappresentazione sia la funzione, che è quella di attivare il centro di risposta adeguat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i trovo, per esempio, vicino al fuoco: lo guardo, ne ascolto il crepitio, ne sento l'odore. Tutte le percezioni che ho del fuoco e che mi arrivano per canali distinti, vengono strutturate in una forma caratteristica e sono tutte intercambiabili, sostituibili l'una all'altra. Sono sostituibili - e perciò traducibili - nella mia coscienza e si collocano nello stesso livello dello spazio di rappresentazione; inoltre sono predisposte per dare lo stesso segnale di peri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ia che veda il fuoco sia che ne senta il rumore o l'odore, tutte le forme relative alla percezione del fuoco che arrivano alla mia coscienza, possono essere tradotte l'una  nell'alt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atti di coscienza che non sono completati da immagini, da forme.  Sono atti  che  "cercano" un oggetto o un'immagine che li comple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no atti che appaiono nella coscienza ma che non possiedono una forma determinata. Questi atti speciali rivestiranno in seguito una grande importanza. In questo senso, si può parlare di una sorta di forma pura, di immagine pura. Certo, si tratta di un'immagine che non si vede né si ascolta, che non è rappresentabile né visivamente, né uditivamente, per esempio. Ma se è un'immagine, ad ogni modo  se ne avrà una percezione interna di tipo cenestes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per questo che  si può parlare di una forma pura che non si riesce a definire bene. Una  forma che non si  vede, che non risulta chiara, ma che spesso si cerca di raggiungere e che può persino polarizzare l'intero psichismo. Un'immagine, che per alcuni  può addirittura dare un senso alla vita. L'effetto straordinario che un'immagine di questo tipo produce nella coscienza – un’immagine che  non si vede ma che si  sa che esiste e che può giungere a "risucchiare", per così dire, l'intera mentazione - è possibile perché  di tale immagine, ad ogni modo, si possiede un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è anche qualcuno che asserisce che un fenomeno tanto curioso esiste perché ne ha sperimentato il registro; ma ciononostante, quel qualcuno non è in grado di descriverlo. E se gli si chiede  qual è il nome di tale oggetto, potrà magari rispondere che non ha nome o che ha mille nomi. E se gli si domanda quali sono le sue caratteristiche, potrà anche rispondere così: "Alcuni lo rappresentano con la barba, altri senza."  Se poi gli si chiede dove si trovi, forse risponderà che si trova in tutti i luoghi, in alto, in basso, fuori di noi ma anche dent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esto fenomeno tanto curioso, tanto straordinario,  può non avere rappresentazione visiva ma costituisce una struttura globale dei registri  interni a cui corrisponde  un sistema globale di rappresentazione cenestesica. Esso non possiede una localizzazione spaziale precisa ma coincide con l'intero spazio  di rappresentazione, all'interno  del quale posso rappresentare tutti gli oggetti del mondo e perfino me stesso. Ma c’è di più: tale sistema globale può anche essere rappresentato dentro di me. Queste sono tutte possibilità  proprie dei fenomeni cenestes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si tratta di idee difficili. Dunque, possono esistere numerosi atti di coscienza che non sono completati da forme, dove per forme intendiamo immagini, per esempio, immagini vis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tte queste piccole distinzioni, possiamo rivedere rapidamente il tema, già trattato tanto tempo fa, dei canali che si aprono nella coscienza e a partire dai quali si producono i segnali che poi si trasformeranno in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immagine interna che si forma nella coscienza può corrispondere o no ai dati percettivi esterni. Ma se questi ultimi risultano codificati in me come registri, allora la dinamica dei dati esterni determina una corrispondente dinamica di registr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senso, se osservo un fenomeno che si verifica davanti ai miei occhi e se di tale fenomeno esterno ho un determinato registro, le variazioni che esso subirà produrranno modificazioni anche nel mio registro interno.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 esempio osservo una linea nello spazio esterno e la seguo con l'occhio in una determinata direzione, noterò, attraverso il mio registro interno, lo stesso spostamento nel mio spazio interno di  rappresentazione. Dunque  ciò che accade nell'occhio accade anche n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se il mio occhio vede o segue una linea che traccia un cerchio, nel mio spazio di rappresentazione interna apparirà la dinamica della linea che va formando  quel cerchio. Quindi non è indifferente il tipo d’immagine che mi appare all’esterno, dato che l'immagine interna che le corrisponde effettuerà, in dipendenza da essa, determinati movimenti nel mio spazio interno e si collocherà in certe  profondità, in certi punti specifici di tale spaz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le cose stanno così, basterà studiare ciò che fa l'occhio quando segue determinati fenomeni di percezione per comprendere che cosa accade internamente nel sistema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ciò che convenzionalmente viene chiamato simbolo e ciò che convenzionalmente viene chiamato allegoria. Tuttavia non c'è molta precisione in questi termini e neppure le loro differenze risultano convenientemente defini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noi un simbolo è un'immagine che sorge dal canale astrattivo mentre un'allegoria è un'immagine che sorge da quello associativo. Ma in ogni modo, sia l'uno che l'altra sono immagini che differiscono nella strutturazione, nella for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lle che partono dalla via astrattiva, sono immagini riduttive, sprovviste di caratteri secondari, immagini che sintetizzano tutto un insieme di caratteristiche o che astraggono ciò che c'è di  più essenziale da tutte le caratteristiche presenti. Invece, quelle che corrispondono alla via associativa sono immagini estremamente complicate alle quali si vanno continuamente  sommando altre immagini. Funzionano, potremmo dire, come delle calamite mentali che attraggono tutto ciò che incontrano: vanno sempre sommando, moltiplicando. Sono queste le immagini a cui diamo il nome di allegori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mmagini astrattive, al contrario, prima di sorgere passano per delle specie di filtri che purificano i dati, lasciando di essi solo l'essenz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i simboli corrispondono al canale astrattivo e le allegorie a  quello associativ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simboli che assolvono alla funzione di codificare registri e che chiamiamo segni. Si tratta in ogni modo di simb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senso, la parola, per esempio, è un segno codificato che suscita un certo tipo di registro e che inoltre richiama - come ogni registro -  una quantità di fenomeni e di proc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le si dice la parola "incendio", una persona percepisce nient'altro che un suono. Ma a questo suono corrisponde un registro codificato, per cui nell'interno della persona si mette in moto un complesso sistema di reazioni. Ogni parola, ogni segno, evoca non solo la codificazione che gli  corrisponde ma anche quelle immediatamente collegate ad ess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voi sapete, i segni provengono da diverse vie. Non sono segni solo quelli del linguaggio. Per esempio: posso stabilire con un'altra persona un sistema segnico di relazione basato sul modo di muovere le braccia, di gesticolare. Quando muovo le braccia in una certa maniera, l'altra persona riceve un dato codificato internamente. E come funziona  questa codificazione interna nella persona che riceve il segno? Funziona suscitando lo stesso processo che ha dato origine all'immagine nella persona che ha lanciato il segno. Si produce dunque un  fenomeno di sdoppiamento,  attraverso il quale alla fine si ottiene un registro comune  per le due persone. Se non si arrivasse allo stesso registro, non ci sarebbero possibilità di comunicazione. Se una persona mi indica qualcosa con un gesto, io debbo evidentemente avere di quel gesto il suo stesso tipo di registro interno, perché altrimenti non potrei comprendere il significato che tale operazione ha per le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e relazioni interpersonali possono stabilirsi grazie a registri codificati. Si tratti di parole, di gesti, di mudras, di sguardi, di posizioni corporali generali, in tutti i casi  si ha a che fare con dei segni, i quali permettono di stabilire una comunicazione perché se ne possiede lo stesso registro codif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sì a volte basta un gesto per attivare tutto un sistema di registri codificati: per esempio, basta un gesto per spaventare profondamente una person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 stesso modo in cui un gesto, che corrisponde ad un sistema codificato di registri interni, è lanciato all'esterno come segno che l'altro interpreta ed elabora, così numerosi altri segni, e anche  simboli e allegorie, possono essere collocati nel mondo 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cco allora che mi trovo ad osservare un certo oggetto che qualcuno ha costruito. Indipendentemente dalle idee che posso avere su di esso, il mio occhio, quando lo percepisce, si muove in un modo caratteristico. E questo determina tutta una serie di movimenti nel mio spazio di rappresentazione interno. E` proprio di questo che parleremo ora, esaminando le leggi visive del simbolo in general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LEGGI VISIVE DEL SIMB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imbolo nello spazio, come percezione visiva, ci fa riflettere  sul   movimento  dell'occhio. E`  attraverso questo movimento che  determineremo la dinamica interna dei regist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rendiamo in esame per esempio </w:t>
      </w:r>
      <w:r>
        <w:rPr>
          <w:rFonts w:cs="Times New Roman" w:ascii="Times New Roman" w:hAnsi="Times New Roman"/>
          <w:u w:val="single"/>
        </w:rPr>
        <w:t>un punto</w:t>
      </w:r>
      <w:r>
        <w:rPr>
          <w:rFonts w:cs="Times New Roman" w:ascii="Times New Roman" w:hAnsi="Times New Roman"/>
        </w:rPr>
        <w:t xml:space="preserve"> privo di parametri di riferimento. Prima consideriamolo come oggetto della visione esterna; poi immaginiamolo nel nostro spazio interno di rappresentazione e anche in questo caso da solo, senza altre cose. Il punto nello spazio esterno si comporta allo stesso modo che nello spazi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a visione di un punto privo di riferimenti fa  muovere gli occhi in tutte le direzioni perché essi cercano i parametri percettivi per inquadrarlo. Lo stesso succede  quando si rappresenta  un  punto  nello  spazio interno. Infatti, appena  immaginate  un punto, immediatamente  comincerete  a  cercare  dei parametri, dei riferimenti, fossero anche i limiti dello spazio di rappresentazione. Il punto si muove verso l'alto o verso il basso, si colloca ora in un lato ora in un altro. Se  poi vi sforzate di mantenerlo fisso, noterete che il vostro "occhio interno" comincia a cercare dei riferimenti all'interno dello spazio ment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un punto privo di riferimenti fa muovere l'occhio in tutte le direzio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linea orizzontale</w:t>
      </w:r>
      <w:r>
        <w:rPr>
          <w:rFonts w:cs="Times New Roman" w:ascii="Times New Roman" w:hAnsi="Times New Roman"/>
        </w:rPr>
        <w:t xml:space="preserve"> fa sì che l'occhio ne segua la direzione senza grande sforzo. Anche quando  la si immagina  nello spazio di rappresentazione e la si segue, non si ha registro di sforz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linea verticale</w:t>
      </w:r>
      <w:r>
        <w:rPr>
          <w:rFonts w:cs="Times New Roman" w:ascii="Times New Roman" w:hAnsi="Times New Roman"/>
        </w:rPr>
        <w:t xml:space="preserve"> provoca un certo tipo di tensione quando la si immagina. E perché questa differenza rispetto alla linea orizzontale ? Perché l'organizzazione interna dello spazio di rappresentazione, che e` del tutto corrispondente a quella dell'occhio, rende lo spostamento dell'immagine da  un livello all'altro di tale spazio più difficile che  all'interno di uno stesso livello. Questo a sua volta dipende da tutta una serie di fenomeni interni, da  tutta una serie  di cariche diverse, ciascuna corrispondente a un diverso livello dello spazio di rappresentazione. Quindi uno spostamento  dell'immagine in verticale presenta difficoltà maggiori di uno spostamento in orizzontale. Lo stesso succede all'occhio, che pur potendo  muoversi con facilità, incontra limitazioni sempre più grandi nella misura in cui si sposta verso l'al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ando </w:t>
      </w:r>
      <w:r>
        <w:rPr>
          <w:rFonts w:cs="Times New Roman" w:ascii="Times New Roman" w:hAnsi="Times New Roman"/>
          <w:u w:val="single"/>
        </w:rPr>
        <w:t>due  linee si incrociano</w:t>
      </w:r>
      <w:r>
        <w:rPr>
          <w:rFonts w:cs="Times New Roman" w:ascii="Times New Roman" w:hAnsi="Times New Roman"/>
        </w:rPr>
        <w:t>, l'occhio va verso il punto d'incontro e vi rimane inquadrato. (Spero che queste descrizioni che si riferiscono al comportamento dell'occhio siano accompagnate dalle corrispondenti rappresentazioni interne. In effetti, pur parlando dell'occhio, il nostro interesse nelseguire i registri interni).</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u w:val="single"/>
        </w:rPr>
        <w:t>La curva</w:t>
      </w:r>
      <w:r>
        <w:rPr>
          <w:rFonts w:cs="Times New Roman" w:ascii="Times New Roman" w:hAnsi="Times New Roman"/>
        </w:rPr>
        <w:t xml:space="preserve"> porta l'occhio ad includere spazio: provoca la sensazione di limite tra  ciò che sta al suo interno e ciò che sta al suo esterno, facendo scorrere l'occhio verso lo spazio  incluso nell'ar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diamo di fare un  po’ di pratica.  Cercate  ora  di  registrare il vostro spazio di rappresentazione  interno, e poi, se potete, fatelo  coincidere  con un circolo.  Sforzandovi  ancora un po’, potrete  anche  farlo coincidere  con una specie di sfera che si colloca ai limiti  estremi della rappresentazione. Se ci riuscite, vi vedrete inclusi all'interno di essa. Se poi "stirate" la sfera, dandole la  forma  di  un  ovale  a  due  punte, di  una  "mandorla",  noterete l'apparizione di tensioni dirette verso le punte proprio come quando rappresentavate la linea verticale. Se, infine, dopo aver  registrato lo spazio di rappresentazione, lo  aprite verso l'esterno invece di chiuderlo in un circolo, troverete una certa difficoltà a farlo: sperimenterete qualcosa di simile ad una perdita di interiorità.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incrocio tra due curve</w:t>
      </w:r>
      <w:r>
        <w:rPr>
          <w:rFonts w:cs="Times New Roman" w:ascii="Times New Roman" w:hAnsi="Times New Roman"/>
        </w:rPr>
        <w:t xml:space="preserve"> fissa l'occhio, facendo sorgere nuovamente il pu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incrocio tra una curva e una retta</w:t>
      </w:r>
      <w:r>
        <w:rPr>
          <w:rFonts w:cs="Times New Roman" w:ascii="Times New Roman" w:hAnsi="Times New Roman"/>
        </w:rPr>
        <w:t xml:space="preserve"> fissa il punto centrale e rompe l'isolamento tra lo spazio incluso nell'arco e quello esclu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rette spezzate</w:t>
      </w:r>
      <w:r>
        <w:rPr>
          <w:rFonts w:cs="Times New Roman" w:ascii="Times New Roman" w:hAnsi="Times New Roman"/>
        </w:rPr>
        <w:t xml:space="preserve"> interrompono lo spostamento per inerzia dell'occhio ed esigono un aumento della tensione nel guardare. Lo stesso vale per gli </w:t>
      </w:r>
      <w:r>
        <w:rPr>
          <w:rFonts w:cs="Times New Roman" w:ascii="Times New Roman" w:hAnsi="Times New Roman"/>
          <w:u w:val="single"/>
        </w:rPr>
        <w:t>archi discontinui</w:t>
      </w:r>
      <w:r>
        <w:rPr>
          <w:rFonts w:cs="Times New Roman" w:ascii="Times New Roman" w:hAnsi="Times New Roman"/>
        </w:rPr>
        <w:t xml:space="preserve">. Se rappresento una retta orizzontale, ne seguo la direzione  e poi la piego verso il basso, l'inerzia  che caratterizzava  lo spostamento scompare mentre sorge una tensione dovuta al fatto che il livello dello spazio di rappresentazione e` cambiato. Seguite l'ide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se effettuo la stessa operazione, piegando però la retta verso l'alto, si verificherà un  fenomeno diverso. Ma in ogni caso entrambe le operazioni presentano  una certa difficoltà, entrambe esigono un aumento di tensione. Ma osservate che cosa vi  succede quando piegate la linea orizzontale verso il basso e quando la piegate verso l'alto. I registri interni che sperimentate sono diversi e a seconda dei vostri gusti personali uno vi piacerà più dell'alt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ripetizione di segmenti uguali di rette o di curve discontinue</w:t>
      </w:r>
      <w:r>
        <w:rPr>
          <w:rFonts w:cs="Times New Roman" w:ascii="Times New Roman" w:hAnsi="Times New Roman"/>
        </w:rPr>
        <w:t xml:space="preserve"> colloca nuovamente il movimento dell'occhio in un sistema d'inerzia. Pertanto, la tensione relativa all'atto del guardare diminuisce e si verifica una distensione. In altre parole, le rette e le curve che si ripetono determinano  un ritmo a cui corrisponde un registro interno di piacere. Il  ritmo  ha avuto un ruolo tanto importante nella decorazione pittorica proprio per  la distensione  che produce. E lo stesso vale per la musica, se consideriamo i su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osservate i vostri registri interni quando sviluppate delle rappresentazioni ritmiche, comproverete che esse producono una particolare sensazione di compensazione tra i punti alti e quelli bassi dello spazio di rappresentazione, una sensazione di grande equilib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me  si è detto, confidiamo che voi aggiungiate alla descrizione dei fenomeni che qui viene portata avanti, il loro registro interno. Si tratta quindi di una revisione e di qualcosa di più nello stesso temp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rette e curve si collegano tra loro formando un circuito chiuso</w:t>
      </w:r>
      <w:r>
        <w:rPr>
          <w:rFonts w:cs="Times New Roman" w:ascii="Times New Roman" w:hAnsi="Times New Roman"/>
        </w:rPr>
        <w:t xml:space="preserve"> sorge il simbolo dell'inquadramento e del campo. Questo che è vero per l'occhio è sicuramente anche vero per la rappresentazione interna. Certo, l'inquadramento interno più amplio è costituito dai limiti dello spazio di rappresentazione. Ciò che è contenuto all’interno di questo inquadramento maggiore è il camp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nello spazio di rappresentazione appare un simbolo qualunque, per esempio un quadrato, i lati costituiscono i limiti di tale simbolo e all'interno di essi si forma il campo. Se nel campo collochiamo un altro oggetto, noteremo l'apparizione di distinti sistemi di tensione che dipendono dalla posizione che l'oggetto ha assunto  rispetto  ai limiti del simbolo. L'oggetto si può trovare più o meno vicino ad una retta discontinua, cioè ad un angolo del quadrato oppure equidistante da tutti gli angoli. In questo secondo caso, noterete una specie di equilibrio, negli altri invece un certo squilibrio. Potete anche togliere l'oggetto dal quadrato e collocarlo fuori di questo. In tal caso, noterete che esso appare  escluso dal sistema chiuso costituito dal quadrato e vi sembrerà quasi che faccia uno sforzo per esservi inclu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vedete, i sistemi di tensione possiedono delle strane proprietà! Così a volte succede che le persone che per qualche motivo devono rimanere al di fuori di un determinato ambito, sperimentino una tensione del tipo che abbiamo  appena descritto e premano per essere ammesse nell'ambito da cui si trovano escluse. E questa tensione, come altri fenomeni, corrisponde ad un registro interno determinato dalla posizione spaz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rette e curve si separano da un circuito</w:t>
      </w:r>
      <w:r>
        <w:rPr>
          <w:rFonts w:cs="Times New Roman" w:ascii="Times New Roman" w:hAnsi="Times New Roman"/>
        </w:rPr>
        <w:t xml:space="preserve">, sorge il simbolo del </w:t>
      </w:r>
      <w:r>
        <w:rPr>
          <w:rFonts w:cs="Times New Roman" w:ascii="Times New Roman" w:hAnsi="Times New Roman"/>
          <w:u w:val="single"/>
        </w:rPr>
        <w:t>centro in espansione</w:t>
      </w:r>
      <w:r>
        <w:rPr>
          <w:rFonts w:cs="Times New Roman" w:ascii="Times New Roman" w:hAnsi="Times New Roman"/>
        </w:rPr>
        <w:t xml:space="preserve"> oppure quello del movimento verso il centro. Non è necessario abbondare in esempi perché voi già conoscete questo tema che in altre occasioni abbiamo illustrato appunto con numerosi esemp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Una figura geometrica elementare funziona come </w:t>
      </w:r>
      <w:r>
        <w:rPr>
          <w:rFonts w:cs="Times New Roman" w:ascii="Times New Roman" w:hAnsi="Times New Roman"/>
          <w:u w:val="single"/>
        </w:rPr>
        <w:t>riferimento di centri manifesti</w:t>
      </w:r>
      <w:r>
        <w:rPr>
          <w:rFonts w:cs="Times New Roman" w:ascii="Times New Roman" w:hAnsi="Times New Roman"/>
        </w:rPr>
        <w:t>.  Esistono anche centri taciti i quali si distinguono da quelli manifesti, prodotti dall'incrocio  di due o più linee, per il fatto che l'occhio si dirige verso di essi senza l'aiuto direzionale fornito da linee. Questo si deve all'equilibrio che si crea tra le tensioni che sorgono  quando si colloca una determinata figura geometrica  nello spazio intern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un centro tacito sorge nel punto di equilibrio delle tensioni. Se per esempio ora colloco un quadrato nel mio spazio di rappresentazione, la mia visione interna si muoverà in varie direzioni anche se il quadrato è vuoto: prima verso un angolo  poi verso un altro, finché arriverà ad un punto  in cui potrà mantenersi stabile. Questo è il centro tacito che coincide con il centro del quadrato, ed  è tale perché è equidistante dai quattro ang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me  se disegnassi un quadrato (parliamo ora di spazio esterno) e vi tracciassi le diagonali. Dove esse si intersecano si trova il centro tacito che  diventa manifesto nel momento in cui vi colloco il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centri  manifesti sorgono  quando curve o linee rette si intersecano e la visione cessa di scorrere. I centri taciti, invece, operano "come se" esistessero, "come se" fossero già posti. Essi non esistono, ma esiste il registro di "ristagno", per cosi` dire, di  sospensione della dinamica  della rappresentazione interna. Tornando al caso di prima, il centro tacito esiste nel quadrato anche se non vi si trova collocato un punt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circolo non esistono centri manifesti, esiste solamente un centro tacito e questo provoca un movimento generale verso tale centro. E’  facile notare questo fenomeno se si studia la rappresentazione del cir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punto esiste un centro manifesto. In pratica il punto è il centro manifesto per eccellenza. Ma poiché, com’è evidente,  non esiste né inquadramento né centro tacito,  un tale centro manifesto si sposta in tutte le dire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un simbolo ne include un altro nel suo campo, il secondo funziona da centro manifesto. I centri manifesti attraggono l'occhio verso di sé. Un centro manifesto collocato nello spazio di rappresentazione interna attrae verso di sé tutte le tensioni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l vuoto, ovviamente come rappresentazione, possiede centro tacito. Afferrate quest'ide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e centri di tensione</w:t>
      </w:r>
      <w:r>
        <w:rPr>
          <w:rFonts w:cs="Times New Roman" w:ascii="Times New Roman" w:hAnsi="Times New Roman"/>
        </w:rPr>
        <w:t xml:space="preserve"> provocano vuoto nel centro tacito, facendo spostare la visione prima verso i poli e poi verso il centro del vuoto. Oppure verso il centro del vuoto e da lì verso i centri manifesti. Il "taglio", la separazione tra i due poli, produce una grande tens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i simboli collocati  nel campo di un altro  simbolo che funziona da inquadramento sono in rapporto tra di loro. Colloco un quadrato nel mio spazio di rappresentazione e lo riempio di piccoli circoli e triangoli. Questi simboli sono interdipendenti, relazionati l'uno con l'altro,  per cui costituiscono una struttura all'interno del quadrato. Appena ne  tolgo uno  e lo colloco all'esterno del campo, si stabilisce una strana tensione tra  di esso e l'insieme. E` come se al simbolo escluso venisse a mancare qualcosa, è come se cercasse di essere nuovamente inserito nell'insieme. Quando questo succede, la tensione sparis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o spazio di rappresentazione, che costituisce  il campo, il contenente più ampio, succede la stessa cosa. Logicamente tutti i contenuti di  coscienza, tutte le immagini, tendono ad esservi inclusi. E di quelli che non possono esserlo, in linea di principio non sono in grado di parlare perché non li percepisco. Ma se ci fossero delle sensazioni subliminari (chiamiamole così), anch'esse tenderebbero a  riempire lo spazio di rappresentazione. E questo produrrebbe un registro di distensione delle tensioni  interne presenti in altri livell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mio spazio di rappresentazione può esistere una determinata immagine che impedisce l'avvicinamento di altre immagini; oppure può esistere un grande vuoto che fa sì che altri contenuti entrino facilmente nel cam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l rapporto tra </w:t>
      </w:r>
      <w:r>
        <w:rPr>
          <w:rFonts w:cs="Times New Roman" w:ascii="Times New Roman" w:hAnsi="Times New Roman"/>
          <w:u w:val="single"/>
        </w:rPr>
        <w:t>i simboli esterni ad un inquadramento</w:t>
      </w:r>
      <w:r>
        <w:rPr>
          <w:rFonts w:cs="Times New Roman" w:ascii="Times New Roman" w:hAnsi="Times New Roman"/>
        </w:rPr>
        <w:t xml:space="preserve"> esiste solo in quanto ciascuno di essi  fa riferimento all'inquadramento. Quando è presente un inquadramento ed appaiono dei simboli esterni ad esso, tali simboli esistono in funzione dell'inquadramento stesso. Supponiamo che questi simboli siano delle persone. Queste, pur registrando se stesse come esistenti in sé, in realtà hanno esistenza solo in funzione dell'inquadramento che dà loro una certa immobilità, una certa stabilità. Se non fosse così, se esistessero veramente in sè, possederebbero una dinamica propria. Invece, l'inquadramento, nonostante ne siano escluse, costituisce per esse un riferimento. Il rapporto con il sistema di riferimento può essere dialettico o di ricerca, ma in ogni caso, ciò che  esse percepiscono come "in sé" dipende dall'inquadramento e quindi non esiste come t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Un simbolo può fungere da inquadramento di un allegoria o di un segno. Lo stesso vale per un'allegoria o per un segno nei confronti degli altri due termini. Tutti e tre possono anche servire da legame tra inquadramenti</w:t>
      </w:r>
      <w:r>
        <w:rPr>
          <w:rFonts w:cs="Times New Roman" w:ascii="Times New Roman" w:hAnsi="Times New Roman"/>
        </w:rPr>
        <w:t>. Voi conoscete già questa legge, che a suo tempo  abbiamo illustrato  ampiamente presentando gli esempi opportuni.</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rPr>
        <w:t>Nel caso dell'occhio, un ritmo può a volte servire agli effetti dell'</w:t>
      </w:r>
      <w:r>
        <w:rPr>
          <w:rFonts w:cs="Times New Roman" w:ascii="Times New Roman" w:hAnsi="Times New Roman"/>
          <w:u w:val="single"/>
        </w:rPr>
        <w:t>ornamentazione</w:t>
      </w:r>
      <w:r>
        <w:rPr>
          <w:rFonts w:cs="Times New Roman" w:ascii="Times New Roman" w:hAnsi="Times New Roman"/>
        </w:rPr>
        <w:t xml:space="preserve">. </w:t>
      </w:r>
      <w:r>
        <w:rPr>
          <w:rFonts w:cs="Times New Roman" w:ascii="Times New Roman" w:hAnsi="Times New Roman"/>
          <w:u w:val="single"/>
        </w:rPr>
        <w:t>Le aperture nei simboli chiusi</w:t>
      </w:r>
      <w:r>
        <w:rPr>
          <w:rFonts w:cs="Times New Roman" w:ascii="Times New Roman" w:hAnsi="Times New Roman"/>
        </w:rPr>
        <w:t xml:space="preserve"> costituiscono legami del campo con l'ambiente esterno oltre che rotture nella continuità dell'inquadramento.     Se immagino un  quadrato e poi ne  rompo un lato in un punto qualsiasi, il mio spazio di rappresentazione penetra nel quadrato oppure, ed è lo stesso, il campo di quest'ultimo viene a  comunicare con lo spazio generale della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una rottura è in realtà un legame. Quando un inquadramento si rompe, i centri manifesti tendono a diventare interni a causa dello sforzo compiuto dall'occhio per integrare la figura in struttura; come conseguenza, il simbolo centrale si rinfor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ci dice che, quando una determinata immagine, per esempio un quadrato, posta nello spazio di rappresentazione, viene rotta in più punti, la conseguenza è un rafforzamento del suo centro. Trasponendo il discorso sul piano psicologico, è come se qualcuno dicesse di aver paura di perdere la propria identità, di subire una rottura della propria immagine interna. E` cose se il centro del quadrato, il centro tacito che dà coesione alla figura, si rinforzasse proprio nel momento in cui quest'ultima si lega all'ambiente che la circonda. Se non fosse così, la figura svanirebbe, si disintegrereb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questo esige una tensione maggiore nella rappresentazione: se ne  ho rotto  parte dei lati,  come potrò  dare unità al quadrato ? Avrò bisogno di effettuare un'operazione di strutturazione. Infatti,  i lati tagliati possono risultare uniti solo nella rappresentazione. Se faccio tutto questo su un pezzo di carta, la cosa risulta facile: il disegno non possiede dinamica e allora il mio occhio salta in corrispondenza del segmento che manca e compie un'integrazione della figura. Ma se la rappresentazione è interna, quando provoco rotture nei lati del quadrato immaginato e  lo spazio interno e quello esterno entrano in comunicazione, la mia coscienza strutturatrice è costretta ad aumentare la tensione tra i diversi segmenti interrotti per dar loro unità.</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registro interno di questa operazione è più doloroso di quello che corrisponde alla rappresentazione di un quadrato integro e stabile. Dunque la  rottura del contorno  di un simbolo rappresentato  comporta un aumento  di tensione ed un rafforzamento del centro. Se trasponiamo discorso ad un altro campo, potremmo per esempio dire che ad una maggiore disintegrazione dell'io corrisponde una maggiore nozione e rafforzamento dell'io stesso. Questo rafforzamento viene sperimentato come tensione interna per non perdere la propria unità e quindi come dolore. Ma questa è una considerazione eccessiva per il tema che stiamo tratta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l'inquadramento si rompe, i centri manifesti tendono a diventare interni a causa dello sforzo richiesto all'occhio per integrare la figura; come conseguenza, il simbolo centrale si rinfor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curve concentrano</w:t>
      </w:r>
      <w:r>
        <w:rPr>
          <w:rFonts w:cs="Times New Roman" w:ascii="Times New Roman" w:hAnsi="Times New Roman"/>
        </w:rPr>
        <w:t xml:space="preserve"> la visione verso il centro e </w:t>
      </w:r>
      <w:r>
        <w:rPr>
          <w:rFonts w:cs="Times New Roman" w:ascii="Times New Roman" w:hAnsi="Times New Roman"/>
          <w:u w:val="single"/>
        </w:rPr>
        <w:t>le punte disperdono</w:t>
      </w:r>
      <w:r>
        <w:rPr>
          <w:rFonts w:cs="Times New Roman" w:ascii="Times New Roman" w:hAnsi="Times New Roman"/>
        </w:rPr>
        <w:t xml:space="preserve"> l'attenzione fuori del campo. Se nello spazio di rappresentazione colloco un punto centrale a cui aggiungo delle punte che si dipartono da esso, il mio registro interno è centrifugo. Quando più avanti, studiando l'Allegorica, incontreremo  difensori che portano degli oggetti appuntiti o in generale immagini dove appaiono punte, comproveremo che questo tipo di visione interna produce un rifiuto dell'immagine, un involgimento dell'attività della coscienza. La stessa cosa succede all'occh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 queste considerazioni sul simbolo, per ora non diamo importanza al </w:t>
      </w:r>
      <w:r>
        <w:rPr>
          <w:rFonts w:cs="Times New Roman" w:ascii="Times New Roman" w:hAnsi="Times New Roman"/>
          <w:u w:val="single"/>
        </w:rPr>
        <w:t>colore</w:t>
      </w:r>
      <w:r>
        <w:rPr>
          <w:rFonts w:cs="Times New Roman" w:ascii="Times New Roman" w:hAnsi="Times New Roman"/>
        </w:rPr>
        <w:t>.  Ma  anche se non modifica l’essenza del simbolo - un quadrato rosso, giallo o verde, ai fini del nostro studio è sempre un quadrato - il colore vi introduce modulazioni, graduazioni. Osservate i vostri registri quando cambia il colore del quadrato rappresentato. Dentro di voi il quadrato  prende un  calore, una risonanza diversa a seconda del colore che gli date. Ma è chiaro che il quadrato rimane un quadr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bbiamo parlato in precedenza del </w:t>
      </w:r>
      <w:r>
        <w:rPr>
          <w:rFonts w:cs="Times New Roman" w:ascii="Times New Roman" w:hAnsi="Times New Roman"/>
          <w:u w:val="single"/>
        </w:rPr>
        <w:t>simbolo come risultato della trasformazione, in base alle necessità della coscienza, di ciò che è stato percepito</w:t>
      </w:r>
      <w:r>
        <w:rPr>
          <w:rFonts w:cs="Times New Roman" w:ascii="Times New Roman" w:hAnsi="Times New Roman"/>
        </w:rPr>
        <w:t>. Conosciamo il tema e perciò possiamo andare avan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 suo tempo abbiamo anche parlato del </w:t>
      </w:r>
      <w:r>
        <w:rPr>
          <w:rFonts w:cs="Times New Roman" w:ascii="Times New Roman" w:hAnsi="Times New Roman"/>
          <w:u w:val="single"/>
        </w:rPr>
        <w:t>simbolo come traduzione di impulsi interni. Ci siamo  pure  occupati delle numerose applicazioni che il simbolo può avere all'esterno.</w:t>
      </w:r>
      <w:r>
        <w:rPr>
          <w:rFonts w:cs="Times New Roman" w:ascii="Times New Roman" w:hAnsi="Times New Roman"/>
        </w:rPr>
        <w:t xml:space="preserve"> E inoltre abbiamo parlato di una specie di </w:t>
      </w:r>
      <w:r>
        <w:rPr>
          <w:rFonts w:cs="Times New Roman" w:ascii="Times New Roman" w:hAnsi="Times New Roman"/>
          <w:u w:val="single"/>
        </w:rPr>
        <w:t>azione di forma del simbol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zione di forma esiste nella misura in cui il simbolo viene registrato. Se mi conducono  all'interno di una stanza con gli occhi bendati, il fatto che essa sia sferica o piramidale non ha per me nessun significato. Ma se, anche con gli occhi bendati, so di trovarmi in una stanza piramidale, i registri delle tensioni interne che sperimenterò saranno diversi da quelli che sperimenterei in uno spazio sfer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esto dipende dalla forma che mi circonda o dal registro interno che corrisponde alla rappresentazione di tale forma ? Dipende senza dubbio dal registro interno. Se fosse vera la prima ipotesi, crederei, come certi antichi pensatori un po’ primitivi, che la forma in sé, indipendente dal fenomeno psicologico, sia in grado di esercitare un qualche tipo di azione. Questo può essere vero in altri campi ma non in quello psicolog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vero per esempio nel caso dell'elettricità. Come sapete, esistono certe macchine elettriche che concentrano elettricità statica se hanno una certa forma e la dissipano se ne hanno un'al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enomeno è dunque valido  in altri campi ma  non in quello della psicologia dove l'azione di forma del simbolo dipende sempre dalla rappresentazione interna.  Tutto questo ci servirà in seguito (ed è quindi  importante averlo preso in esame) per comprendere numerosi fenomeni interni che subiscono profonde modifiche per l'azione di forma dei simboli. E’ evidente che lo studio dei simboli nello spazio esterno ci serve per comprendere ciò che succede all'interno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la conoscenza delle proprietà dei simboli nello spazio di rappresentazione risulterà molto importante perché i diversi simboli determinano tensioni assai diverse tra i contenuti: a seconda del caso,  alcuni contenuti si  dinamizzeranno, altri verranno esclusi, altri ancora inclusi. Si verrà a formare un sistema completo che dipenderà dal tipo di simbolo  prodotto n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 passiamo al tema dei segni, possiamo parlare di una  </w:t>
      </w:r>
      <w:r>
        <w:rPr>
          <w:rFonts w:cs="Times New Roman" w:ascii="Times New Roman" w:hAnsi="Times New Roman"/>
          <w:u w:val="single"/>
        </w:rPr>
        <w:t>signica</w:t>
      </w:r>
      <w:r>
        <w:rPr>
          <w:rFonts w:cs="Times New Roman" w:ascii="Times New Roman" w:hAnsi="Times New Roman"/>
        </w:rPr>
        <w:t>, così come abbiamo parlato di una simbolica. Sarebbe interessante  studiare la signica della comunicazione tra persone. Ma questo tema non risulta affatto chiaro per cui ci contenteremo di dire che esiste una signica, che esistono linguaggi, gesti,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realtà a noi interessa l'aspetto  interno  dei segni, cioè la loro capacità di far scattare  dentro  di noi dei registri codifica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nel portare avanti questa rapida revisione, non ci preoccuperemo molto di distinguere, in tema di signica, tra espressione, significato, livelli  di linguaggio, metalinguaggio e cose simili. Tutto questo non ci interessa se usiamo il punto di vista del registro psicologico interno, cioè il punto di vista secondo cui un segno fa sorgere  internamente un sistema codificato di registri. Quindi in materia di signica è sufficiente quello che abbiamo d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vi interessa stabilire l’esistenza di un rapporto interno tra segni, simboli e allegorie, potete studiare i casi particolari. Non vi sarà difficile comprovare che questi tre tipi di immagini, pur partendo da canali diversi, che sono  gli astrattivi e gli associativi, possono stabilire tra loro una serie di rapporti nello spazio di rappresentazione. Per esempio, un'immagine astrattiva può compiere una funzione allegorica. Analogamente, un'allegoria può assumere caratteristiche decisamente signiche: posso arrivare a riconoscere il segnale che un'allegoria produce dentro di me, per cui essa finisce per diventare un segno, il sintomo di un fenomeno, che risveglia in me tutta una serie di elaborazi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anche se provengono da canali diversi, i simboli, i segni e le allegorie si mischiano, comunicano tra loro, si prestano servizi reciproci, per così dire, e possono anche arrivare a prendere gli uni il posto degli altri. Questo punto non è difficile da capire se si ha un po’ d’esperienza  di lavo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tornando al nostro tema, ribadiamo che non  ci interessano molto, per quanto riguarda le  questioni di signica, i problemi di quella che oggi viene chiamata informatica o teoria della comunicazione o sistema di segni che le persone si scambiano nei loro rapporti. Si tratta senza dubbio di un argomento molto interessante ma che non si accorda con il livello di comprensione dei fenomeni psichici in cui ci troviamo ora.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LLEGO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ndendo in esame l'altro canale, quello allegorico, associativo, possiamo dire che in generale una allegoria è una specie di racconto, di narrazione costruita con immagini. A differenza di quella simbolica, l'immagine  allegorica  non rimane immobile,  come sospesa nello spazio di rappresentazione, ma possiede la curiosa proprietà di muoversi, di modificarsi, di trasformarsi. Anzi, se  essa non possiede  questa capacità, siamo portati a sospettare che l'attività di strutturazione dello psichismo presenti dei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rmalmente un'immagine allegorica, una volta uscita dal canale associativo, possiede una mobilità, un sistema di trasformismi, davvero curiosi grazie ai  quali finisce per diventare una specie di narrazione che descrive un qualche processo. L'immagine allegorica si trasforma e diventa una st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entre le simboliche sono immagini fisse, le allegoriche sono  immagini vive, che si muovono, che si trasformano, che compiono operazioni dentro di me. E` sufficiente che liberi un'immagine di questo tipo nel mio spazio di rappresentazione perché essa acquisti vita propria ed agisca per suo conto. Collocarvi un simbolo costituisce invece un problema perché significa produrre una forzatura, significa andare contro la dinamica continua della cosci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a dinamica va continuamente trasformando i contenuti, va continuamente aprendo  nuove strade. Pertanto, se colloco un simbolo nello spazio della rappresentazione interna, rimango come fermo nel tempo, come immortalato in quel simbolo. Ma se vi colloco un'allegoria, questa comincia a danzare, per così dire, a spostarsi, a trasformarsi seguendo la corrente dalla coscienza, la corrente dei processi psichic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chiaro che un'allegoria può anche essere spostata dal mondo interno a quello esterno ed essere magari collocata sotto forma di statua nel bel mezzo di una piazza. Fenomeni interni di questo tipo ammettono molte possibilità. Su questo punto c'è  da dire che alcuni credono che le allegorie esistano veramente nel mondo esterno. Per esempio, sono molti a credere che  angeli, demoni o rappresentazioni di questo genere abbiano una vita propria al di fuori della coscienza. Un'illusione di questo tipo è perfettamente  in linea  con  la  natura delle  allegorie:  queste possiedono una tale mobilità, una tale spontaneità che alla fine non siamo più noi a controllarle, ma esse a controllare no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onfusione tra fenomeni interni e fenomeni che esistono al di fuori della rappresentazione è un'illusione molto frequente che in genere si verifica per mancanza di sufficiente informazione sui processi psich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iamo anche dire che le allegorie sono narrazioni trasformate in immagini, nelle quali molti elementi diversi si uniscono oppure si moltiplicano per allusione e i concetti astratti si concretizz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lcuno mi parla del "bene" e io mi concentro sul mio mondo interno per comprendere questa parola. Per me il "bene" costituisce un segno a cui può corrispondere o no un registro codificato. Nel secondo caso si tratta di un segno senza significato, di una parola vuota che non mi dice niente internamente. Ma può anche darsi che abbia per me un qualche significato e che risvegli  tutta una serie di catene associative. Se questo è il  caso, il "bene"  potrà  trasformarsi, per esempio, nell'immagine di una donna dotata di certe caratteristiche o in quella di alcune persone che svolgono una determinata attività: il processo di allegorizzazione scatta subito per cui un racconto, una storia sul "bene" comincia a prendere v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o stesso succede quando  voglio  spiegare ad  un altro cos'è il "bene"  e  per farlo mi vedo costretto a ricorrere ad un racconto nel quale appare ciò che è bene e ciò che è male o cose simil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l carattere moltiplicativo dell'allegoria è collegato al processo associativo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Giunti a questo punto, possiamo continuare la  nostra veloce revisione parlando delle </w:t>
      </w:r>
      <w:r>
        <w:rPr>
          <w:rFonts w:cs="Times New Roman" w:ascii="Times New Roman" w:hAnsi="Times New Roman"/>
          <w:u w:val="single"/>
        </w:rPr>
        <w:t>leggi associative dell'allegori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iciamo che </w:t>
      </w:r>
      <w:r>
        <w:rPr>
          <w:rFonts w:cs="Times New Roman" w:ascii="Times New Roman" w:hAnsi="Times New Roman"/>
          <w:u w:val="single"/>
        </w:rPr>
        <w:t>la similitudine</w:t>
      </w:r>
      <w:r>
        <w:rPr>
          <w:rFonts w:cs="Times New Roman" w:ascii="Times New Roman" w:hAnsi="Times New Roman"/>
        </w:rPr>
        <w:t xml:space="preserve"> guida la mente quando questa cerca ciò che  somiglia  ad un oggetto dato. </w:t>
      </w:r>
      <w:r>
        <w:rPr>
          <w:rFonts w:cs="Times New Roman" w:ascii="Times New Roman" w:hAnsi="Times New Roman"/>
          <w:u w:val="single"/>
        </w:rPr>
        <w:t>La continuità</w:t>
      </w:r>
      <w:r>
        <w:rPr>
          <w:rFonts w:cs="Times New Roman" w:ascii="Times New Roman" w:hAnsi="Times New Roman"/>
        </w:rPr>
        <w:t xml:space="preserve"> la guida quando cerca ciò che sta, stava o starà in contatto con un oggetto dato. </w:t>
      </w:r>
      <w:r>
        <w:rPr>
          <w:rFonts w:cs="Times New Roman" w:ascii="Times New Roman" w:hAnsi="Times New Roman"/>
          <w:u w:val="single"/>
        </w:rPr>
        <w:t>Il contrasto</w:t>
      </w:r>
      <w:r>
        <w:rPr>
          <w:rFonts w:cs="Times New Roman" w:ascii="Times New Roman" w:hAnsi="Times New Roman"/>
        </w:rPr>
        <w:t xml:space="preserve"> la guida quando cerca ciò che si oppone o si trova in rapporto dialettico con un oggetto dato. Questo è un punto che conoscete b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allegorie sono fortemente legate a situazioni particolari</w:t>
      </w:r>
      <w:r>
        <w:rPr>
          <w:rFonts w:cs="Times New Roman" w:ascii="Times New Roman" w:hAnsi="Times New Roman"/>
        </w:rPr>
        <w:t>, cioè variano al variare delle condizioni della mente individuale o collettiva che le produce. La mente individuale si esprime allegoricamente attraverso sogni, racconti, opere d'arte, misticismo, manifestazioni patologiche, ecc.; quella collettiva attraverso racconti, opere d'arte, folklore, miti, religioni, ec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allegorie compiono funzioni di diverso tipo</w:t>
      </w:r>
      <w:r>
        <w:rPr>
          <w:rFonts w:cs="Times New Roman" w:ascii="Times New Roman" w:hAnsi="Times New Roman"/>
        </w:rPr>
        <w:t>. Una è quella di compensare, attraverso il racconto, la difficoltà di comprendere globalmente una situazione. Questo è un  punto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non è compreso in modo adeguato, un fenomeno viene allegorizzato: lo si trasforma in un racconto invece di farne una descrizione  precisa. Se non si intende bene il fenomeno del tuono, è assai probabile che si cominci a raccontare la storia di qualcuno che corre per i cieli. Lo stesso vale per i fenomeni psichici: quando non si capisce ciò che succede nel mondo interno, sorgono i racconti per spiegarl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cco allora che comincio a raccontarmi delle storie su me stesso:  mi dico che un determinato problema è dovuto, per esempio, al fatto che quand'ero piccolo mi è successa una certa cosa oppure al fatto che sono troppo legato alla mia mamma o che ho problemi con mio padre.....; in breve, mi racconto delle storie quando non capisco il funzionamento dello psichismo proprio come quando non capisco quello dei fenomeni natur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lla del racconto è la malattia infantile della psicologia, non è vero? E’ la malattia della tappa infantile di questa scienza, che poi come tutte le cose cresce con il tempo e  trova ragioni e spiegazioni più adeguate e profonde dei fenome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l tema delle funzioni dell'allegoria  c'è anche  da considerare quest'altro punto: si allegorizza una situazione reale perché si crede di poter agire su di essa in modo indiretto. Se affrontata allegoricamente, una situazione può essere in qualche modo maneggiata: questo è almeno ciò che crede chi sviluppa l'alleg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l tema delle allegorie è molto vasto e articolato ma uno dei punti più importanti è quello che riguarda </w:t>
      </w:r>
      <w:r>
        <w:rPr>
          <w:rFonts w:cs="Times New Roman" w:ascii="Times New Roman" w:hAnsi="Times New Roman"/>
          <w:u w:val="single"/>
        </w:rPr>
        <w:t>il clima ed il sistema di ideazion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e allegorie il clima, cioè il fattore emotivo, non dipende dalla rappresentazione. Si tratta di un fatto estremamente curioso. Voi stessi potete riconoscere che nei vostri  sogni - nei quali questo aspetto  è più facilmente osservabile - può apparire un'allegoria che provoca l'innesco di emozioni totalmente differenti da quelle  che sorgerebbero se tale immagine corrispondesse a situazioni della vita quotidiana, a situazioni del mondo del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no sicuro che conoscete molti casi di questo tipo. In un'altra occasione abbiamo portato questo esempio: sogno di essere legato mentre qualcosa di minaccioso mi si avvicina. Questa situazione  dovrebbe far sorgere  in me un senso  di disperazione, il desiderio di sciogliermi dai legami e altre cose di questo genere. Invece non succede niente di tutto questo, ma la situazione mi  provoca un gran piacere o magari mi fa scoppiare in una grande risata. Non c'è corrispondenza tra immagine e clima, non è vero ? Dunque, quando il livello di coscienza cambia, le rappresentazioni interne tendono a separarsi dal clima  che dovrebbe  corrispondere loro nel  livello di part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termine "dovrebbe" non è corretto perché dal punto di vista di un qualunque livello risulta "non corrispondente" ciò che succede negli altri. In fondo si tratta di un problema di relatività di punti di vi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nelle allegorie il fattore emotivo non dipende dalla rappresentazione. Il clima  forma parte del  sistema di ideazione dell'allegoria ed è ciò che ne rivela il significato alla coscienza. Diciamo  di più: un clima  può suscitare direttamente l'apparizione di  determinate immagini. Queste cioè si  generano proprio per impulso del clima. Per esempio, un clima di disperazione può arrivare a configurare un'immagine nella quale la disperazione acquista caratteristiche formali, visualizzabili nel mio spazio di rappresentazione interna. Vi risulta chiaro questo cas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o stato interno può essere allegorizzato; lo si può per esempio descrivere così: "Mi sento come se stessi cadendo dentro un tubo". Lo stato, la sensazione interna che si sperimenta è simile alla disperazione, al vuoto ed  è questa sensazione che in seguito verrà allegorizzata come "una caduta dentro un tubo". Se poi esistessero tubi interni, cadere dentro di essi susciterebbe sicuramente  la sensazione di  disperazione. Ma in  fondo anche questo è un problema di relatività di punti di vi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ripetuto varie volte che il clima  forma parte del sistema di ideazione dell'allegoria e  rivela qual è il significato  di  questa per la coscienza. C'è da aggiungere che l'allegoria non rispetta il tempo lineare né il tipo di strutturazione dello spazio caratteristica del livello di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atto che sia il clima a rivelare il significato dell'allegoria costituisce un punto importante. Più avanti vedremo che quando in un'allegoria non c'è accordo tra immagine e clima, in generale tenderemo a seguire il clima per comprendere i significati profondi. Ma se tra  clima e immagine  c'è corrispondenza, seguiremo l'immagine perché risulta  più facile.  Ma, ripetiamo, se c'è discordanza, ci orienteremo  sempre in base al clim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e immagini allegoriche, come tutte le immagini, tendono a attivare i centri di risposta, o, detto meglio, tendono a trasferire le cariche psichiche dalla coscienza ai centri affinché questi  eseguano  le risposte. E` evidente che nella struttura umana esiste non solo </w:t>
      </w:r>
      <w:r>
        <w:rPr>
          <w:rFonts w:cs="Times New Roman" w:ascii="Times New Roman" w:hAnsi="Times New Roman"/>
          <w:u w:val="single"/>
        </w:rPr>
        <w:t>un sistema di tensioni ma anche un sistema di scarica di queste tensioni</w:t>
      </w:r>
      <w:r>
        <w:rPr>
          <w:rFonts w:cs="Times New Roman" w:ascii="Times New Roman" w:hAnsi="Times New Roman"/>
        </w:rPr>
        <w:t>. Le immagini allegoriche effettuano la connessione fra questi due termini: svolgono, come i globuli rossi, la funzione di trasferire cariche da un punto all'altro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ando c'è un trasferimento di cariche di questo tipo e un'allegoria  agisce su di un centro, si determina una manifestazione energetica.  Questa è ben osservabile all'esterno nei casi più appariscenti, e cioè quando si esteriorizza  sotto forma di riso, o di pianto, o di rapporto sessuale, o di comportamento aggressivo, ecc. Questi in realtà sono i mezzi più adeguati per determinare un alleggerimento delle tensioni interne, per cui le allegorie, dato che  tendono normalmente  a svolgere una  funzione  di  scarica,  sono  spesso collegate con tali manifestazioni energetich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frequente che un'allegoria, dato che può essere un racconto molto sentito e significativo per chi lo produce, provochi pianto o indignazione. Anche i rapporti sessuali e i comportamenti aggressivi compiono questa stessa funzione di scarica e sono il risultato di analoghi fenomeni interni:  anche  qui si attivano  delle  immagini  che  trasportano  cariche psichiche ai centri i quali, a loro volta, provocano tali scariche di ten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le scariche dei sistemi di tensione si manifestano attraverso diverse vie: quella allegorica è una delle tante vie, così come lo sono il pianto o il rapporto sessuale. Tutte compiono la stessa funzione di trasferire un potenziale ad un centro  ed attivare tale centro perché dia una risposta verso l'esterno. E` chiaro però che debbono esistere delle immagini perché  ciò avvenga in maniera corretta. E` per questo che le immagini, e più  precisamente le immagini allegoriche che sono collegate a queste vie di scarica, sono per noi le più significat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così che vengono costruite allegorie sul rapporto sessuale, sul comportamento aggressivo ecc.; e il modo in cui vengono costruite  è tale da provocare il riso, il pianto, ecc. Ma è chiaro che si tratta sempre di vie di scarica di tensioni inter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assiamo ora a parlare della </w:t>
      </w:r>
      <w:r>
        <w:rPr>
          <w:rFonts w:cs="Times New Roman" w:ascii="Times New Roman" w:hAnsi="Times New Roman"/>
          <w:u w:val="single"/>
        </w:rPr>
        <w:t>composizione delle allegorie</w:t>
      </w:r>
      <w:r>
        <w:rPr>
          <w:rFonts w:cs="Times New Roman" w:ascii="Times New Roman" w:hAnsi="Times New Roman"/>
        </w:rPr>
        <w:t>. Qui ci preoccuperemo solo di presentare un rapido inventario  dei componenti di un'allegoria, visto  che abbiamo trattato dettagliatamente  questo tema in un altro mom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inciamo dai contenenti. Diciamo che questi custodiscono, proteggono o racchiudono tutto ciò che si trova nel loro interno. Dunque, tutto ciò che compie l'azione di racchiudere, custodire, proteggere e simili, è un conten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cambio, quando parliamo di contenuti, ci riferiamo a tutto ciò che è incluso in un amb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onnettive sono entità che facilitano o impediscono la connessione tra contenuti, tra ambiti o tra ambiti e contenu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ttributi. Distinguiamo gli attributi in manifesti quando sono in evidenza e  in taciti quando sono copert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ndiamo in considerazione anche i livelli, i materiali, gli elementi e i momenti di processo.  Questi ultimi vengono allegorizzati, per esempio, come età della vita. Anche i livelli vengono allegorizzati. Ciascuna di queste cose viene allegorizzata e compie una funzione diversa nell'economia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e allegorie esistono anche trasformismi ed inver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     </w:t>
      </w:r>
      <w:r>
        <w:rPr>
          <w:rFonts w:cs="Times New Roman" w:ascii="Times New Roman" w:hAnsi="Times New Roman"/>
        </w:rPr>
        <w:t xml:space="preserve">Infine possiamo menzionare </w:t>
      </w:r>
      <w:r>
        <w:rPr>
          <w:rFonts w:cs="Times New Roman" w:ascii="Times New Roman" w:hAnsi="Times New Roman"/>
          <w:u w:val="single"/>
        </w:rPr>
        <w:t>le regole di interpretazione delle allegorie</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ci interessa comprendere un'allegoria, la funzione che essa compie nello psichismo, dobbiamo stabilire alcune regole di interpretazione. Considereremo qui queste semplici reg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rima:  </w:t>
      </w:r>
      <w:r>
        <w:rPr>
          <w:rFonts w:cs="Times New Roman" w:ascii="Times New Roman" w:hAnsi="Times New Roman"/>
          <w:u w:val="single"/>
        </w:rPr>
        <w:t>La prima cosa che facciamo è quella di ridurre a simbolo l'allegoria</w:t>
      </w:r>
      <w:r>
        <w:rPr>
          <w:rFonts w:cs="Times New Roman" w:ascii="Times New Roman" w:hAnsi="Times New Roman"/>
        </w:rPr>
        <w:t xml:space="preserve"> che ci interessa interpretare in quanto questo ci permette  di  comprendere il sistema di tensioni nel quale  si trova collocata. In  questo senso il simbolo costituisce il contenente dell'allegoria.  Quindi, se in un'allegoria appaiono numerose persone che discutono o fanno una qualunque cosa in una piazza, riduciamo a simbolo la piazza  che le include, che costituisce il contenente più ampio nel quale si trovano collocate. Il nostro primo interesse è quello di scoprire il sistema di tensioni a cui si trova sottoposta l'allegoria in questione e questo dipende appunto dal tipo di simbolo che l'include nel su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conviene precisare che tutto ciò che è stato detto sulla simbolica  serve  solo per determinare i sistemi di tensione che agiscono sulle allegorie. Questa è appunto la  sola funzione che  per noi ha lo studio della simbolica: comprendere i contenenti all'interno dei quali avvengono i giochi allegori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conda: </w:t>
      </w:r>
      <w:r>
        <w:rPr>
          <w:rFonts w:cs="Times New Roman" w:ascii="Times New Roman" w:hAnsi="Times New Roman"/>
          <w:u w:val="single"/>
        </w:rPr>
        <w:t>cerchiamo di comprendere da dove proviene la materia prima dell'allegoria</w:t>
      </w:r>
      <w:r>
        <w:rPr>
          <w:rFonts w:cs="Times New Roman" w:ascii="Times New Roman" w:hAnsi="Times New Roman"/>
        </w:rPr>
        <w:t xml:space="preserve">. Questa può provenire in primo luogo dai sensi ma anche dalla memoria o contemporaneamente da entrambe queste fonti oppure da uno stato particolare della mente che tende  a sviluppare queste particolari articolazioni che sono le allegorie. Da dove proviene il materiale di cui si compongono le allegorie ? Questa è per noi una domanda estremamente importante. Il nostro filo conduttore, nello studio di una allegoria, è sempre  dato dalla  funzione  che essa compie. Se cerchiamo di comprendere il sistema di tensioni in cui si trova collocata e  da dove proviene la sua materia prima, è per determinare il processo che sta sviluppando, per sapere a che cosa 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w:t>
      </w:r>
      <w:r>
        <w:rPr>
          <w:rFonts w:cs="Times New Roman" w:ascii="Times New Roman" w:hAnsi="Times New Roman"/>
        </w:rPr>
        <w:t xml:space="preserve">Terza: </w:t>
      </w:r>
      <w:r>
        <w:rPr>
          <w:rFonts w:cs="Times New Roman" w:ascii="Times New Roman" w:hAnsi="Times New Roman"/>
          <w:u w:val="single"/>
        </w:rPr>
        <w:t>effettuiamo l'interpretazione basandoci sulle leggi associative  e su modelli interpretativi comunemente accettati</w:t>
      </w:r>
      <w:r>
        <w:rPr>
          <w:rFonts w:cs="Times New Roman" w:ascii="Times New Roman" w:hAnsi="Times New Roman"/>
        </w:rPr>
        <w:t>. Quindi, se ci poniamo a interpretare un'allegoria che noi stessi abbiamo prodotto, dobbiamo  chiederci qual è il  significato che essa ha per no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oi vogliamo interpretare l'allegoria contenuta in un oggetto esterno, per esempio in un quadro, dobbiamo chiedere all'autore che cosa essa significa per 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talvolta c'è una distanza di centinaia d'anni tra noi e l'autore di un'allegoria per cui né una domanda diretta è possibile né  il nostro sistema di significati risulta adeguato ad interpretare la funzione che essa ha avuto nell'economia psichica dell’autore. Al massimo lo possiamo intuire o, per altre vie, possiamo arrivare a comprendere i valori ed i significati che esistevano in quell'epo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arlando in termini generali, diciamo che è sempre bene interpretare in base alle leggi  associative  e  a modelli interpretativi comunemente  accettati. Se per esempio mi interessa un'allegoria sociale, chiederò a diverse persone che appartengono alla società a cui essa  si riferisce qual è il suo significato. Le persone interrogate me lo diranno ed il significato   dell'allegoria risulterà chiaro. Si tratta di un procedimento estremamente semp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er esempio, una persona mi parla dell'immagine di un vecchio buono e dotato di certe altre  caratteristiche e io le domando che cosa significa per lei tale immagine. La persona mi risponde: "La bontà". Bene, allora io so che questa allegoria significa la bontà per tale persona. Nient'altro che questo. Non dico che significa un'altra cosa, non introduco tensioni e contenuti miei per spiegare ciò che accade all'altr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ché debbo dire - e questo è tipico del condizionamento di una società sessualmente repressa -  che l'immagine di quel vecchio ha a che vedere con contenuti sessuali? Questa è la mia risposta di fronte a quell'immagine, questa è la mia interpretazione, che do sulla base delle mie tensioni interne.  E` un fenomeno decisamente straordinario e veramente tipico del mondo allegorico, questa capacità di spostare cariche psichiche, climi, ad un sistema di rappresentazione che non corrisponde affatto ad es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Tentiamo, come </w:t>
      </w:r>
      <w:r>
        <w:rPr>
          <w:rFonts w:cs="Times New Roman" w:ascii="Times New Roman" w:hAnsi="Times New Roman"/>
          <w:u w:val="single"/>
        </w:rPr>
        <w:t>quarta regola, di comprendere gli argomenti</w:t>
      </w:r>
      <w:r>
        <w:rPr>
          <w:rFonts w:cs="Times New Roman" w:ascii="Times New Roman" w:hAnsi="Times New Roman"/>
        </w:rPr>
        <w:t xml:space="preserve">. Noi distinguiamo tra temi ed argomenti. L'argomento costituisce l'insieme del racconto, o meglio detto, la sua trama. I temi sono le singole immagini, i fotogrammi con cui si va conformando l'argoment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succede che in  sogni molto diversi, per esempio, appaiano sempre certe immagini: uno stesso personaggio o uno stesso luogo o una stessa  casa,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casi come questo,  uno o più temi rimangono fissi nonostante che gli argomenti varino. Altre volte - e questo è più difficile da cogliere - i temi cambiano da sogno a sogno ma l'argomento è sempre lo stesso: per esempio, nei diversi sogni sto sempre alla ricerca di qualcosa. Oggi si tratta di una cosa, domani di un'altra; variano i temi, ma l'argomento è sempre la ricerca. Capite il pu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è importante capire gli argomenti e distinguerli dai tem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Quinta: </w:t>
      </w:r>
      <w:r>
        <w:rPr>
          <w:rFonts w:cs="Times New Roman" w:ascii="Times New Roman" w:hAnsi="Times New Roman"/>
          <w:u w:val="single"/>
        </w:rPr>
        <w:t>consideriamo il clima di un'allegoria come  il fattore che più direttamente corrisponde alla situazione mentale di  chi produce l'allegoria stess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Sesta:  </w:t>
      </w:r>
      <w:r>
        <w:rPr>
          <w:rFonts w:cs="Times New Roman" w:ascii="Times New Roman" w:hAnsi="Times New Roman"/>
          <w:u w:val="single"/>
        </w:rPr>
        <w:t>quando tra clima e immagine c'è corrispondenza, seguiamo l'immagine per capire il significato di un'allegoria. Quando il clima non corrisponde all'immagine, il filo conduttore è dato dal clim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ttima: </w:t>
      </w:r>
      <w:r>
        <w:rPr>
          <w:rFonts w:cs="Times New Roman" w:ascii="Times New Roman" w:hAnsi="Times New Roman"/>
          <w:u w:val="single"/>
        </w:rPr>
        <w:t>ricerchiamo e studiamo il nucleo d'insogno</w:t>
      </w:r>
      <w:r>
        <w:rPr>
          <w:rFonts w:cs="Times New Roman" w:ascii="Times New Roman" w:hAnsi="Times New Roman"/>
        </w:rPr>
        <w:t xml:space="preserve"> che appare allegorizzato sotto forma d'immagine o sotto forma di clima fissato, permanente, nonostante il passare del tempo e il variare delle allegorizzazio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Ottava: </w:t>
      </w:r>
      <w:r>
        <w:rPr>
          <w:rFonts w:cs="Times New Roman" w:ascii="Times New Roman" w:hAnsi="Times New Roman"/>
          <w:u w:val="single"/>
        </w:rPr>
        <w:t>diciamo che tutto ciò che compie una funzione viene interpretato in base a tale funzione  e non in base ad  un'altra</w:t>
      </w:r>
      <w:r>
        <w:rPr>
          <w:rFonts w:cs="Times New Roman" w:ascii="Times New Roman" w:hAnsi="Times New Roman"/>
        </w:rPr>
        <w:t xml:space="preserve">. Se in un sogno si uccide con una parola, quella parola è un arma. E` semplice. Se con una parola si fa resuscitare o guarire qualcuno, tale parola è uno strumento per resuscitare o guarire, e nient'altro.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w:t>
      </w:r>
      <w:r>
        <w:rPr>
          <w:rFonts w:cs="Times New Roman" w:ascii="Times New Roman" w:hAnsi="Times New Roman"/>
        </w:rPr>
        <w:t xml:space="preserve">Nona: </w:t>
      </w:r>
      <w:r>
        <w:rPr>
          <w:rFonts w:cs="Times New Roman" w:ascii="Times New Roman" w:hAnsi="Times New Roman"/>
          <w:u w:val="single"/>
        </w:rPr>
        <w:t>cerchiamo di interpretare il colore dello  spazio di rappresentazione</w:t>
      </w:r>
      <w:r>
        <w:rPr>
          <w:rFonts w:cs="Times New Roman" w:ascii="Times New Roman" w:hAnsi="Times New Roman"/>
        </w:rPr>
        <w:t xml:space="preserve">  basandoci sul fatto che esso  va dallo scuro al chiaro in dipendenza della "altezza" in cui le rappresentazioni allegoriche si  trovano  collocate. Quando esse  "scendono", cioè si collocano nelle parti basse dello spazio di rappresentazione, questo tende a diventare più scuro; quando "salgono", cioè si collocano nelle parti alte, tende a diventare più chiaro. Tra questi due  estremi è possibile qualunque gradazione di c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 conseguenza, lo spazio medio della rappresentazione, quello che corrisponde alla vita di tutti i giorni, è sempre un pò grigio. Ma  diventa più luminoso  nella  misura in cui la rappresentazione si sposta verso l'alto  e più  oscuro nella misura in cui si  muove verso il bas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ecima: </w:t>
      </w:r>
      <w:r>
        <w:rPr>
          <w:rFonts w:cs="Times New Roman" w:ascii="Times New Roman" w:hAnsi="Times New Roman"/>
          <w:u w:val="single"/>
        </w:rPr>
        <w:t>l'interpretazione completa di un'allegoria può essere condotta a livelli diversi</w:t>
      </w:r>
      <w:r>
        <w:rPr>
          <w:rFonts w:cs="Times New Roman" w:ascii="Times New Roman" w:hAnsi="Times New Roman"/>
        </w:rPr>
        <w:t>. Dobbiamo precisare che, indipendentemente dal livello - cioè dall'estensione e  profondità -, l'interpretazione  di un sistema allegorico risulta completa quando se ne comprende  sia l'aspetto compositivo (cioè gli elementi che lo conformano) sia l'aspetto relazionale (i rapporti tra tali componenti) e quando, inoltre, si è in grado di fare una sintesi di questi due aspetti e di dare una ragione di 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interpretazione di un  sistema allegorico  può essere condotta  ad un primo  livello di  profondità e  quindi risultare breve e poco complessa. Ma sullo  stesso sistema si può in seguito fare uno studio di tipo compositivo e relazionale più profondo ed organizzare una nuova sintesi più amplia. Ma il punto importante è che ad ogni livello interpretativo si possa fare una sintesi una volta raccolti i dati compositivi e relazionali e compresa la funzione che l'allegoria  compie e la materia prima di cui si nut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risponde a questi requisiti, un’interpretazione allegorica  può essere brevissima e non deve  necessariamente riempire centinaia di pagine. Ma si può anche lavorare ad un'interpretazione estesa, a patto però di non perdere  di vista l'obiettivo fondamentale, che è quello di completare l'interpretazione stess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è anche da precisare che una cosa è interpretare un sistema allegorico relativo ad un momento dato e un'altra cosa è </w:t>
      </w:r>
      <w:r>
        <w:rPr>
          <w:rFonts w:cs="Times New Roman" w:ascii="Times New Roman" w:hAnsi="Times New Roman"/>
          <w:u w:val="single"/>
        </w:rPr>
        <w:t>interpretare un processo allegorico che si sviluppa nel tempo</w:t>
      </w:r>
      <w:r>
        <w:rPr>
          <w:rFonts w:cs="Times New Roman" w:ascii="Times New Roman" w:hAnsi="Times New Roman"/>
        </w:rPr>
        <w:t>. Questo perché i contenuti allegorici rispondono a processi interni e questi si trasformano con il tempo. Quindi, anche se si dispone di un'interpretazione allegorica relativa ad un momento dato, l'apparizione in un secondo momento di nuovi contenuti renderà necessaria una nuova interpretazione che risulterà sicuramente diversa dalla precedente. Il confronto tra le due permetterà di valutare  il processo di spostamento prodottosi nello psichismo. Non si tratta di un'idea diffi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 si può contare solo su un'interpretazione allegorica, non sarà possibile capire il processo, sarà possibile capire un momento; ma questo ha un valore assai relativo. Dunque, si fanno diverse sintesi e interpretazioni e questo permette di comprendere  il processo di trasformazione del sistema di allegorizz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ene, come sapete questo tema è assai ampio mentre il tempo di cui disponiamo non è molto. Non deve risultarvi strano allora che le nostre idee sui simboli, i segni e  le allegorie,  siano molto gener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dee molto generali, certo, ma che ci permettano di operare. Operare in che senso? Solo nel senso di interpretare i fenomeni interni ? No, non solo. Tale interpretazione ci interessa molto, ma la nostra preoccupazione fondamentale non riguarda il sape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fenomeni simbolici, signici e allegorici noi non li vogliamo soltanto interpretare. Con questi fenomeni noi vogliamo fare. Certo, li interpretiamo per poter far bene le cose che ci interessano. Ma di quali cose si tratta ? Si tratta di alleviare le tensioni interne, di dissolvere le sovraccariche presenti nello psichismo, di eliminare la sofferenza. Si tratta di cose che hanno a che vedere con le angosce e i timori più profondi, con ciò che ostacola il libero gioco dello psichismo. Si tratta di cose che hanno a che vedere con l'interpretazione dell'illusione, e questo nel senso che il lavoro interpretativo deve permetterci di operare sull'illusione st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udio dei canali astrattivi ed associativi della coscienza o delle produzioni che da questi emergono, ci interessa solo in quanto la comprensione di tali temi e il lavoro su di essi, ci permette di progredire sulla via della comprensione e del superamento de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i/>
          <w:i/>
        </w:rPr>
      </w:pPr>
      <w:r>
        <w:rPr>
          <w:rFonts w:cs="Times New Roman" w:ascii="Times New Roman" w:hAnsi="Times New Roman"/>
          <w:i/>
        </w:rPr>
        <w:t>TREDICESIMO GIORNO</w:t>
      </w:r>
    </w:p>
    <w:p>
      <w:pPr>
        <w:pStyle w:val="Footer"/>
        <w:tabs>
          <w:tab w:val="clear" w:pos="4320"/>
          <w:tab w:val="clear" w:pos="8640"/>
        </w:tabs>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E ASTRATTIVE,  IMMAGINE,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studiato il sistema integrato formato dai diversi apparati e dalla coscienza ed abbiamo chiarito come esso sia in rapporto  con un ambiente interno e con un ambiente che in via provvisoria abbiamo chiamato esterno; dopo aver analizzato le differenze  tra i due ambienti, abbiamo studiato più in dettaglio il modo di funzionare della coscienza e dei meccanismi che le sono propr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oscienza funziona in livelli diversi e questo permette di individuare al suo interno diversi canali, diverse vie; quando queste sono in azione, sorgono i fenomeni di tipo astrattivo o associativo.</w:t>
      </w:r>
    </w:p>
    <w:p>
      <w:pPr>
        <w:pStyle w:val="Footer"/>
        <w:tabs>
          <w:tab w:val="clear" w:pos="4320"/>
          <w:tab w:val="clear" w:pos="8640"/>
        </w:tabs>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udiando in generale gli impulsi, abbiamo detto che ci saremmo interessati soltanto di quelli che provengono dagli apparati ed arrivano alla coscienza dove attivano le vie astrattative o quelle associative. Pertanto non ci occuperemo di altri meccanismi o di altri impulsi che non siano strettamente legati all'apertura di queste due vie intern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appiamo bene che le cose sono molto complesse per cui, anche se ci occuperemo soltanto degli impulsi legati direttamente a questi due canali, ci rimarrà chiaro che esistono impulsi, anche molto lontani da quelle due vie, i quali ne influenzano ugualmente il lavoro (magari solo per differenza di potenziale), dato che tutte le parti del sistema sono strettamente interconness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ché ci dovremmo occupare di impulsi che vanno dai sensi alla memoria, se essi non sono direttamente legati ai fenomeni relativi alle due vie che ci interessano? In principio non li dovremmo prendere in considerazione; tuttavia, sappiamo che tutto ciò che accade ad un impulso in qualunque posizione interna dello psichismo si trovi, risulta  relazionato anche con l'attività delle due vie che ci interessano ed influenza il funzionamento dei livelli, i quali in definitiva determinano l'apertura dell'uno o dell'altro canal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u w:val="single"/>
        </w:rPr>
      </w:pPr>
      <w:r>
        <w:rPr>
          <w:rFonts w:cs="Times New Roman" w:ascii="Times New Roman" w:hAnsi="Times New Roman"/>
        </w:rPr>
        <w:t>     </w:t>
      </w:r>
      <w:r>
        <w:rPr>
          <w:rFonts w:cs="Times New Roman" w:ascii="Times New Roman" w:hAnsi="Times New Roman"/>
          <w:u w:val="single"/>
        </w:rPr>
        <w:t>La possibilità di rendere effettivi nel mondo i fenomeni prodotti dall'apertura di uno dei due canali dipende dalla produzione delle immagini corrispondent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istema di immagini e la collocazione di queste nello spazio mentale ci permette di comprendere in che modo i fenomeni sorti dalle vie associative o astrattive possano attivare determinati centr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tema dello spazio mentale e quello delle immagini in esso collocate sono senz'altro di grande interesse. Lo spazio mentale, che corrisponde esattamente al corpo fisico, può essere registrato come sommatoria di sensazioni cenestesich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specie di secondo corpo, questa specie di rappresentazione interna del corpo (che non è propriamente del corpo ma dello spazio mentale) permette il collegamento tra le produzioni della coscienza ed il corpo stess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presenza di questo intermediario tra le produzioni della coscienza ed il corpo, è necessaria affinché il corpo stesso possa funzionare secondo una direzione precis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fatti, come abbiamo già visto, il tipo di centro di risposta che viene attivato dipende dalla collocazione dell'immagine nello spazio di rappresentazione; e per collocazione dell'immagine si intende sia l'altezza che la profondità che essa assume in tale spazio.</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esto secondo corpo di rappresentazione, attivato dalle sensazioni, invia segnali diversi a seconda delle sensazioni che vi si trasformano in immagini; ed ogni segnale trasformato in immagine corrisponde a sensazioni provenienti dai sensi esterni o da quell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lo spazio di rappresentazione trasforma in immagini anche i segnali che provengono dalla memoria e quelli che provengono dall'attività dei meccanismi di coscienza, cioè dall'imma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a Scuola è stato spiegato in altre occasioni che questo secondo corpo è un corpo di sensazione, di memoria e di immaginazione; esso non ha esistenza in sé, anche se qualcuno ha preteso di descriverlo come un'entità separata dal corpo fisico. E` un corpo che si forma a partire dalla sommatoria delle sensazioni che provengono dal corpo fisico; quali punti del corpo fisico, poi, entreranno in attività dipende dalla direzione che l'energia della rappresentazione ha pre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ali centri di risposta si attiveranno dipende dal livello e dalla profondità dello spazio di rappresentazione nei quali l'immagine si è concentrata. Questo punto non è difficile da ca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facciamo il caso che appaia, ad esempio  per apertura del canale associativo, una determinata conformazione allegorica. In base a quanto abbiamo detto, risulta che potremmo cercare nello spazio di rappresentazione il segnale che ne è stato la materia prima e che poi si è trasformato in immagine.  Allora, sapendo che l'immagine può sorgere a causa, per esempio, di una tensione corporea, cercheremmo la tensione nel punto del corpo fisico corrispondente a quello in cui l'immagine è appa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osa succede quando tale tensione non esiste nel corpo fisico nonostante che il fenomeno dell’allegoria sia apparso sullo schermo di rappresentazione? Può darsi in effetti che la tensione non sia presente nel corpo fisico e che il segnale sia partito dalla memoria e che abbia agito sulla coscienza dove è apparso come immagine. Il sorgere dell'allegoria corrispondente al segnale ci rivela che l'impulso partito dalla memoria ha influito in qualche modo su una parte del corpo. In quel momento si è prodotta una contrazione e questa ha inviato un impulso che è stato registrato dalla coscienza ed è apparso sullo  schermo come allegoria. Dunque, un impulso viene inviato da un punto del corpo in un determinato momento; ma il fenomeno a cui l'impulso è collegato appartiene al passato, non al presente; in altre parole, non sta agendo una tensione permanente. Tuttavia, l'impulso impresso nella memoria, nella misura in cui diventa effettivo, attiva una tensione vera che conforma il registro cenestesico corrispondente e che appare come 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oprattutto nelle trasferenze, si presentano fenomeni di questo tipo, dovremo essere molto cauti: infatti ci potrà succedere di cercare una determinata tensione senza trovarla; e non la troveremo perché essa diventa effettiva solo quando riusciamo a far partire dalla memoria un impulso che provvisoriamente la attiva; poi la tensione scomp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e si evoca nel sistema dei registri un determinato bip, cioè un determinato segnale, che poi verrà liberato in direzione del meccanismo di coscienza, possono apparire concomitantemente fenomeni di contrazione o di irritazione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 che cosa stiamo parlando? Stiamo studiando fenomeni che nel presente non esistono; li possiamo registrare nel corpo nella misura in cui li evochiamo; essi non esistono costantemente nel corpo, esistono nella memoria e si esprimono nel corpo solo quando sono evoc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o spazio di rappresentazione è qualcosa di veramente singolare: esso svolge una funzione di intermediazione tra meccanismi diversi; è conformato dalla sommatoria delle sensazioni cenestesiche;  vi si manifestano fenomeni dovuti alla trasformazione di sensazioni interne o esterne; fenomeni verificatesi molto tempo prima e collocati nella memoria; fenomeni prodotti dal lavoro d'immaginazione del coordinatore che non esistono nel corpo in un momento dato ma che sono in  grado di agire sul corpo st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pazio di rappresentazione, con le sue curiose caratteristiche, costituisce per noi un tema molto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 questo punto, dopo aver studiato il funzionamento delle due vie e averne analizzato la composizione, le caratteristiche, i rapporti ed infine ciò che in generale chiamiamo simbolica ed allegorica, possiamo prendere in esame molto sommariamente ciò che a suo tempo abbiamo chiamato </w:t>
      </w:r>
      <w:r>
        <w:rPr>
          <w:rFonts w:cs="Times New Roman" w:ascii="Times New Roman" w:hAnsi="Times New Roman"/>
          <w:u w:val="single"/>
        </w:rPr>
        <w:t>comportamen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vedremo velocemente cose già note cercando di essere bre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sserviamo  nelle diverse persone conformazioni fisiche diverse, molteplici tendenze, svariate maniere di rispondere al  mondo; nonostante le tante differenze, esiste una remota possibilità di classificarle in tipi in base alle caratteristiche comu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uno studio di questo genere, se affrontato correttamente, deve tener conto della dinamica e della variabilità dell'esperienza acquisita durante la vita, dei numerosi incidenti che possono essere intervenuti e delle varie trasformazioni della condotta che possono essersi verificate. Pertanto una tipologia ed una conseguente caratteriologia sono senz'altro materie molto instabi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 noi interessano cose più registrabili del carattere e del temperamento, cose più definite, come </w:t>
      </w:r>
      <w:r>
        <w:rPr>
          <w:rFonts w:cs="Times New Roman" w:ascii="Times New Roman" w:hAnsi="Times New Roman"/>
          <w:u w:val="single"/>
        </w:rPr>
        <w:t>il lavoro ciclico svolto dalla macchina umana</w:t>
      </w:r>
      <w:r>
        <w:rPr>
          <w:rFonts w:cs="Times New Roman" w:ascii="Times New Roman" w:hAnsi="Times New Roman"/>
        </w:rPr>
        <w:t>; i diversi cicli, maggiori e minori, della macchina umana costituiscono un fattore di determinismo molto più importante di quello riconducibile ad un certo biotipo o ad una certa forma caratteriolog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iamo che sono numerosi i fattori che influenzano i cicli: la macchina umana è molto sensibile a variazioni di temperatura, di luminosità, di clima, ecc. Nonostante questo, siamo in grado di individuare i grandi cicli che si verificano, per esempio, con i cambiamenti di età, o i cicli minori che funzionano in concomitanza col passaggio dal giorno alla notte, ed i microcicli propri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oprio come esistono i grandi cicli, i cicli minori e i microcicli del corpo, così esiste un'alternanza ciclica ed un sistema di compensazioni tra la produzione onirica, quella del dormiveglia  e quella della veglia. Quindi esiste una certa periodicità anche nelle immagini e nei segnali inviati ai centri di risposta. Tutto è in continuo mov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lo spazio di rappresentazione è sottomesso a cicli che influenzano la collocazione delle immagini al suo interno. Sappiamo bene che nei livelli bassi di coscienza, le immagini, anche se sorgono con forza, non agiscono sui centri a causa della loro collocazione nello spazio ment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detto che nei sogni vediamo la nostra stessa immagine (ci vediamo "separati")  mentre nella veglia vediamo i fenomeni da un punto di vista collocato all'interno di noi stessi. Il fatto di vederci “separati” nel sogno corrisponde ad una certa collocazione dell'immagine nello spazio mentale. Se nei sogni vedessimo le cose come nella veglia, le immagini si troverebbero nei punti che corrispondono all'attivazione dei centri. Nei sogni, i centri non si attivano perché le immagini sono  collocate ad un livello di profondità diverso che nella veglia; questo fatto ha una sua spiegazione fisiologica elementare, che però non rientra nelle nostre consider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nche lo spazio di rappresentazione - questa specie di secondo corpo,  sensoriale, immaginativo, mnemonico - mostra un funzionamento ciclico (giorno-notte, ciclo della luce, cicli dei livelli). Anch'esso è continuamente sottomesso a cicli diversi. L'idea è semp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lo studio dei cicli risulta  per noi piuttosto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iciamo che le operazione della coscienza seguono un andamento ritmico</w:t>
      </w:r>
      <w:r>
        <w:rPr>
          <w:rFonts w:cs="Times New Roman" w:ascii="Times New Roman" w:hAnsi="Times New Roman"/>
        </w:rPr>
        <w:t>, la cui alterazione sottrae efficacia alla coscienza stessa e può costituire a un fattore di perturb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vari centri hanno ciascuno un proprio bioritmo particolare; l'insieme di tali bioritmi conforma il ritmo generale di tutta la struttura. Osservando il bioritmo generale per un lungo periodo di tempo, si può comprovare come i centri si compensino tra di loro: l'attività di alcuni diminuisce mentre quella di altri aumenta. Dunque, in un ciclo completo, relativo ad un lungo periodo di tempo, le variazioni dello psichismo risultano compens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istema di compensazione ciclico è l'indicatore dell'equilibrio che la struttura riesce a mantenere con il passare del tempo. Al contrario, gli scompensi, le alterazioni dell'andamento ritmico ci mettono immediatamente in presenza di fenomeni di squilib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i livelli di coscienza, come abbiamo detto, possiedono i propri cicli di lavoro. Quando il ciclo della veglia termina, la coscienza passa al livello di lavoro di sonno.  Il sonno compensa il livello di lavoro del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a base dei livelli operano cicli metabolici e in generale cicli vegetat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iclo maggiore dell'uomo è dato dal tempo vitale, quel tempo che si completa passando attraverso le diverse tappe vitali: nascita, infanzia, adolescenza, giovinezza, prima maturità, seconda maturità, vecchiaia, m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ogni tappa della vita, lo psichismo si trasforma a causa delle necessità organiche, degli interessi che vengono a manifestarsi e delle possibilità offerte dall'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iamo, infine, che i cicli e i ritmi dello psichismo e del corpo determinano modificazioni importanti del comportamento a causa dei cambiamenti di direzione che appaiono nei momenti di logoramento di una tappa vitale e di nascita di un'alt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coscienza tende a compensare strutturalmente il mondo - sia il mondo interno che quello chiamato esterno</w:t>
      </w:r>
      <w:r>
        <w:rPr>
          <w:rFonts w:cs="Times New Roman" w:ascii="Times New Roman" w:hAnsi="Times New Roman"/>
        </w:rPr>
        <w:t>. Per realizzare una tale compensazione, la coscienza organizza un sistema di risposte; alcune di queste giungono direttamente al mondo oggettuale attraverso i centri, altre restano all'interno ed arrivano al mondo indirettamente attraverso qualche manifestazione della condot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alvolta ci sorprende la mancanza di reazione ad uno stimolo quando invece ci aspettavamo una condotta reattiva. Che cosa succede quando uno stimolo  non produce  una risposta ? Se l'impulso è entrato, c'è stata senz'altro una variazione di potenziale e quindi  un qualche tipo di risposta. Può darsi che la risposta non diventi immediatamente effettiva, che venga cioè differita. Ma può anche darsi che essa non esca affatto nel mondo e che agisca sul corpo. In questo caso, potremo forse osservare come il soggetto si immobilizzi invece di muoversi o che si muova atipicamente, oppure che lo stimolo gli provochi, prima o poi, delle somatizz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e queste sono comunque forme comportament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ompensazioni della coscienza tendono ad equilibrare l'ambiente interno rispetto a quello esterno; questo vincolo si stabilisce per necessità, perché l'individuo si trova costretto a rispondere ad un mondo complesso, che è un mondo naturale ma anche umano, cioè sociale, culturale, tecn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studiato a suo tempo come il nucleo d'insogno compensi le difficoltà di strutturazione totale ed orienti la condotta; l'orientamento non viene dato dal nucleo, che non può essere visualizzato, ma dalla sua immagine compensat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ciò che si vede nella condotta non è il nucleo d'insogno, ma l'immagine che ne è la compensazione; infatti l'immagine può agire sui centri e manifestarsi nel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e il nucleo d'insogno in sé non è un'immagine, e se ad agire è la sua immagine compensatoria, noi, dall'esterno, vedremo le compensazioni e non il nucleo che in realtà motiva la condotta d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ndiamo il caso di una persona che registri il suo nucleo d'insogno come un clima d'insicurezza generale. E` molto probabile che non vedremo insicurezza nella sua condotta ma piuttosto un'esagerazione del comportamento possessivo nel mondo, comportamento che tenterà di compensare il nucleo d'insogno d’insicure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ò che vedremo  non sarà probabilmente l'insicurezza propria del clima del nucleo d'insogno ma piuttosto la compensazione, in termini d'immagine, corrispondente a quell’insicurezza; esternamente, vedremo il soggetto sicuro, possessivo e dominante proprio per il carattere dell'immagine compensatoria che fa scattare i suoi comportam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detto, molto tempo fa, che il nucleo d'insogno dirige le aspirazioni, gli ideali e le illusioni, e che queste cambiano ad ogni tappa della vita. Dopo tali cambiamenti del nucleo, l'esistenza prende nuove direzioni mentre concomitantemente si verificano delle trasformazioni nel sistema dei ru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nucleo, da un lato fornisce una risposta generale alle esigenze poste dal mondo, dall'altro compensa le deficienze e le carenze fondamentali del sistema di ruoli; tutto ciò imprime una particolare direzione al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direzione, dal nostro punto di vista, può essere valutata come evolutiva o involutiva; da un punto di vista esterno, una direzione evolutiva viene definita in termini di adattamento crescente; da un punto di vista interno sarà registrata come integrazione crescente; il caso opposto, come disadattamento e disintegrazione cresc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registro interno dell'evoluzione così definita corrisponde a quello di integrazione, equilibrio interno, non-contraddizione; al contrario, il registro della contraddizione crescente e dello squilibrio è per noi un importante indicatore della linea di sviluppo di un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una condotta viene studiata solo dall'esterno, la sua valutazione risulterà molto relativa, dipendente dai valori di un'epoca: si potrà considerare evolutiva una condotta che si adatta all'ambiente; ma se l'ambiente si sta disintegrando, l'adattamento crescente ad esso potrà non risultare così evolutivo come era apparso a prima vi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 il punto di vista è interno, i registri dell'accordo con se stessi e di quello tra il lavoro dei centri, sono per noi dei buoni indicatori di evoluzione. Ma ora collochiamo di nuovo il punto di vista all'esterno e studiamo questo tema in termini di condotta nel mon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 sistemi di risposta configurano un sistema di ruoli</w:t>
      </w:r>
      <w:r>
        <w:rPr>
          <w:rFonts w:cs="Times New Roman" w:ascii="Times New Roman" w:hAnsi="Times New Roman"/>
        </w:rPr>
        <w:t xml:space="preserve"> che fa da mediatore con l'ambiente esterno; esso, per acquistare dinamica, si articola, per così dire, in diversi strati. Si parla allora di diversi circoli di attività nel mondo, che dipendono dall'ambiente con cui la persona si confro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ruoli sono organizzati per svolgere una funzione precisa, che è quella di offrire la minor resistenza possibile all'ambiente; l'organizzazione dei ruoli che offrono minore difficoltà nel rapporto con l'ambiente viene codificata dall'apprendimento attraverso il sistema di "esatto-er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ccumulazione  delle  diverse condotte organizza il sistema di ruoli in modo tale che alcuni di essi scompaiono mentre altri appaiono quando  si presenta una determinata situazione: nel luogo di lavoro appare il ruolo  lavorativo e scompare quello familiare; nella famiglia appare il ruolo familiare e scompare quello lavorativo. I diversi tipi di condotta sono sicuramente in rapporto con il livello di rappresentazione  dell'immagine di sé o con quello della situazione data; la macchina umana si confronta con l'ambiente che la circonda in modo diverso a seconda del grado di aggiustamento del sistema di ru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 il tempo i circoli di ruoli si organizzano in diversi strati di profondità. Parlare di diversi strati di profondità non è semplicemente un modo allegorico di esprimersi; i diversi strati di ruoli corrispondono a diversi strati di profondità del sistema di rappresentazione dello spazi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molto probabile allora che i diversi tipi di condotta si organizzino insieme a posizioni corporee determinate che dipendono sia dall'ambiente in cui l'individuo agisce che dal sistema di immagini che in lui sta operando. Pertanto, la persona assumerà posizioni corporee differenti quando si trova in ambienti div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gioco, in cui tentano di offrire la minore resistenza possibile all'ambiente, i ruoli si possono adeguare o no ad un sistema di convenzioni accettato per consenso generale: ne risulteranno allora risposte rispettivamente tipiche o atip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risposte tipiche vengono codificate non soltanto dall'individuo ma anche da ampi gruppi sociali. Pertanto, quando una risposta diversa dall'abituale sorge all’interno di questi gruppi, essa potrà risultare sconcertante, atipica, in quanto differisce dalle risposte date normalmente; questo avviene soprattutto nelle situazioni nuove per le quali non esistono risposte codificate. La risposta che si dà in questi casi potrà risultare opportuna o inopportuna. Appaiono così le risposte atipiche, che non corrispondono alla situazione; anche il loro grado di inadeguatezza potrà essere valutato. Le risposte tipiche, che risultano adeguate per un ambiente che si mantiene senza grandi cambiamenti, non saranno tali per un ambiente mutevole che nella sua dinamica modifica abitudini, valori, ecc. A volte la tipicità delle risposte finisce per costituire un blocco che impedisce l'adattamento al cambi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altre manifestazioni atipiche che operano in un modo del tutto particolare e che non hanno molto a che vedere con l'ambiente in sé quanto piuttosto con il sistema di tensioni interne. Ci sono condotte che si manifestano come catarsi di tensioni o di climi quando appaiono emozioni negative. Sono entrambe risposte atipiche che sorgono per la pressione esercitata da impulsi interni che si liberano in situazioni non necessariamente rispondenti ad essi. In questo caso, le tensioni ed i climi sorgono come perturbazioni situazionali che irrompono bruscamente nell'ambiente. Dunque, esiste un tipo di manifestazione comportamentale che dipende da contenuti puramente interni e non da un determinato 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l punto di vista dell'adattamento crescente, i tipi di condotta che ci interessano sono quelli che presentano numerose opzioni di risposta; essi permettono un risparmio di energia che potrà essere così utilizzata in altri passi dell’adattamento. Dunque, esistono risposte caratterizzate da un adattamento crescente e risposte caratterizzate da un adattamento decrescente; questa distinzione si applica sia alle risposte tipiche che a quelle atipiche, che a loro volta presentano diversi gradi di adeguatezza. Dunque, la condotta può compiere o no con una funzione di adat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cambiamenti di condotta possono essere valutati come significativi o circostanziali. Un cambiamento sarà significativo se il nuovo orientamento segue una linea di integrazione, una linea evolutiva. Un cambiamento sarà invece circostanziale quando si produce soltanto una sostituzione di ruoli o di ideologie, o un ampliamento di ruoli, ecc. In nessuno di questi casi, per noi, il cambiamento risulta significativo. Un cambiamento di ideologia, per esempio, non vale  proprio niente o per lo meno ben poco dal punto di vista dell'adattamento crescente e dell'integrazione dei contenuti; esso non è affatto l'indicatore di un cambiamento interno importante. Si cambia ideologia e si conserva la stessa struttura di tensioni morali, per esempio. E` un caso che si osserva di frequ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ambiamenti di condotta significativi da un punto di vista più generale, si osservano quando si esaurisce un'istanza psichica. I contenuti vigenti in un'istanza, con la loro tematica e i loro argomenti caratteristici, si logorano fino ad esaurirsi. Lo psichismo si orienta allora verso una nuova istanza, che ha la funzione di costituire  una risposta articolata  nel rapporto  con il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ondotta è un indicatore dei cambiamenti che ci interessano. Molte decisioni o molti piani di cambiamento restano chiusi all’interno dello  psichismo e perciò non indicano modificazioni; quando invece questi piani o progetti si esprimono in cambiamenti di condotta è perché c'è stata una modificazione della struttura coscienza-mondo, del rapporto della coscienza con i fenome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Ripasseremo adesso qualcosa che conosciamo da molto tempo: </w:t>
      </w:r>
      <w:r>
        <w:rPr>
          <w:rFonts w:cs="Times New Roman" w:ascii="Times New Roman" w:hAnsi="Times New Roman"/>
          <w:u w:val="single"/>
        </w:rPr>
        <w:t>gli errori relativi al rapporto con il mond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 caso di errore è quello dovuto alla mancanza di ruoli nei confronti di una situazione sconcertante, alla quale si risponde in base a codificazioni precedenti o improvvisando una condotta. L'errore in questo caso è legato al mancato aggiustamento della risposta alla circostanza d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 altro errore è la fissazione di certi ruoli che vengono applicati stereotipicamente a  situazioni non rispondenti ad essi: il ruolo dell'amicizia nel lavoro burocratico, per esem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ruoli, in questo caso, rinchiudono  lo psichismo invece di aprirlo al mondo e vengono sperimentati allegoricamente come prigioni interne: il soggetto si sente imprigionato da 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casi più gravi di un non aggiustamento dello psichismo al mondo, dovuti a shock o al cosiddetto disadattamento. Gli avvenimenti bruschi possono portare sia interi gruppi sociali che individui ad errori di adattamento. Tali shock possono essere psichici, fisici, psicofisici, ma in tutti i casi determinano deviazioni dal processo di adattamento cresc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tinuiamo la nostra revisione. I limiti del comportamento sono dati dalle possibilità dello psichismo e da quelle del corpo. Lo psichismo non può sostituire  il corpo nel  rapporto  con gli oggetti - questo è un errore frequente - in quanto esso si mette in contatto con gli oggetti tramite il corpo. Quando lo psichismo oltrepassa  questi limiti, sorge un comportamento atipico. D'altra parte, il corpo non può prescindere dallo  psichismo nel suo rapporto con il mondo senza esporsi alla disintegrazione; la fissità della sua struttura, invece, limiterà o amplierà le sue possibil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corpo può operare sugli oggetti con maggiore o minore esattezza. Nel primo caso si avrà adattamento, nel secondo disadat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psichismo può negare il mondo oggettuale, può negare il mondo del quale ha nozione attraverso i sensi; può negarlo e può negare anche se stesso. Può anche creare delle disfunzioni nel comportamento relazionato con gli oggetti. Lo psichismo può fare tutto q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lo psichismo nega il mondo oggettuale parliamo di comportamento chiuso; esso sorge come reazione di fronte ad un mondo percepito come stimolo irritante. I sensi esterni tendono a disattivarsi, rinforzando così il lavoro del circuito cenestesico. I meccanismi ed i contenuti propri del funzionamento non vigilico della coscienza verranno poi proiettati sul mondo, quando l'individuo, spinto dai suoi sistemi di piacere e di dolore, riprenderà il contatto con esso. Quando, invece, si nega lo psichismo interno, parliamo di comportamento alte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due comportamenti, chiuso ed alterato, si trovano a volte fissati in persone diverse oppure compaiono in momenti diversi nella stessa persona rispondendo ad una specie di alternanza ciclica. Si possono riconoscere periodi, tappe della vita, chiusi e periodi alterati. Nel caso del comportamento alterato, l'insieme delle disposizioni, delle dipendenze e degli interessi di un individuo è posto nel mondo, non per scelta ma per imposizione. Il rapporto con il mondo viene guidato dall'esterno e non dall'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creano disfunzioni tra psichismo e mondo parliamo di comportamento rituale. Esso è caratterizzato dal fatto che si nega all'oggetto la sua qualità oggettuale, che diventa qualità psichica e, nel rapporto con il mondo, si sostituiscono al corpo operazioni esclusivamente psichiche. Sapete bene che cosa siano la magia, i riti, ecc., e qui non ci riferiamo solo alla magia e ai riti come sistemi, ma anche al comportamento rituale dei cittadini contemporane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una situazione  oppressiva si nega la realtà oggettuale e si tenta di operare con il rito. Conosciamo questo caso e non ci torneremo sop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tteggiamento rituale, che è inefficace nel mondo degli oggetti, può risultare efficace quando è rivolto verso altri psichismi; in questo caso esso costituisce  una condotta adeguata in quanto l'altro psichismo subisce l'influenza della condotta rituale. Ma se la condotta rituale si esprime nei confronti di un fenomeno oggettuale, che non ha niente a che vedere con un atteggiamento rituale, la condotta non risulta adeguata. Diciamo che una condotta risulta adeguata quando riesce a modificare favorevolmente una situazione. Tutto questo tema richiede una certa capacità di distinzione e di ponde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parliamo di coscienza magica o di coscienza emozionata, ci riferiamo ad un atteggiamento rituale. Possiamo parlare di coscienza emozionata unicamente quando appaiono conformazioni rituali nella condotta; in caso contrario faremmo delle illazioni un pò avventate su quanto accade nella coscienza dell'altro. Dunque, il nostro riferimento è costituito dalla condotta che si manifesta alla nostra percezione di osservat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 altro caso di disfunzione tra psichismo e mondo si verifica quando il soggetto utilizza un intermediario che sostituisce il suo corpo nel rapporto con gli oggetti, proiettando sull'intermediario contenuti interni. In questo modo si genera dipendenza psichica da parte del soggetto nei confronti dell'intermediario. Il fenomeno di intermediazione è un caso particolare di coscienza emozionata e conforma attività basate su ruoli ritu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 dipendenza psichica viene sperimentata come mancanza di decisione  e ambivalenza affettiva nei confronti dell'intermediario. A volte l'intermediario è amato, a volte odiato...una strana  alternanza di amore-odio si manifesta nella coscienza del soggetto che comunica con il mondo per mezzo di un altro. Questa ambivalenza, questa contraddizione, si accumula sotto forma di climi e di tensioni  generando forti correnti di violenza interna. La violenza interna si esprime occasionalmente </w:t>
      </w:r>
      <w:r>
        <w:rPr>
          <w:rFonts w:cs="Times New Roman" w:ascii="Times New Roman" w:hAnsi="Times New Roman"/>
          <w:u w:val="single"/>
        </w:rPr>
        <w:t>come risposta sproporzionata allo  stimolo</w:t>
      </w:r>
      <w:r>
        <w:rPr>
          <w:rFonts w:cs="Times New Roman" w:ascii="Times New Roman" w:hAnsi="Times New Roman"/>
        </w:rPr>
        <w:t>; lo stimolo è piccolo, ma la risposta scatta con forza: non c'è equivalenza tra i due termini.</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assumiamo i casi descritti con la definizione di "perturbazione della risposta". Il grado di perturbazione della risposta rivela il grado di equilibrio e la presenza o meno di un centro in tutta la struttura psico-fisica. Parliamo allora di struttura equilibrata o squilibrata, centrata o senza centro; possiamo usare molti termini; scegliete quello che preferite. In ogni caso, però, la perturbazione della risposta costituisce l'elemento di misura. Il centro interno si ottiene grazie all'apprendimento e all'eliminazione della perturbazione; in altri termini, quando non appaiono errori di comportamento. In questo caso parliamo di condotta centrata. Lo spostamento in una qualunque direzione è possibile solo se si parte dal centro. E` come nelle arti marziali:  il lottatore non  può spostarsi quando  si trova in un angolo  del campo o quando si è spinto fino ad un punto in cui un nuovo passo risulta impossibile. E’ partendo dal centro  che si può avanzare, retrocedere, ecc.; nel centro esiste libertà 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un modo calmo di interazione tra psichismo e ambiente; dall'uno parte l'informazione, dall'altro l'azione. Il registro interno di questa relazione  calma esiste. La formazione e lo sviluppo di un centro integrato costituisce un passo necessario del lavoro evolutivo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 questo terminiamo la  nostra  revisione.  Per poter iniziare subito i nostri lavori teorico-pratici sul tema dell'Operativa, suggeriamo alle équipe di mettersi all'opera effettuando  riassunti e sintesi degli schemi generali che abbiamo rivisto e costruendo vari tipi di ipotesi a partire dal materiale tratt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vi sembra, domani cominceremo a sviluppare i nuovi temi che ci interessano e a discutere le ipotesi che sarete riusciti a produrre nonostante il poco tempo a disposizione.            </w:t>
      </w:r>
      <w:r>
        <w:rPr>
          <w:rFonts w:cs="Times New Roman" w:ascii="Times New Roman" w:hAnsi="Times New Roman"/>
          <w:u w:val="single"/>
        </w:rPr>
        <w:t xml:space="preserve"> </w:t>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Heading3"/>
        <w:rPr/>
      </w:pPr>
      <w:r>
        <w:rPr/>
        <w:t>QUATTORDICESIMO GIO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UL LAVORO IN EQU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gi avremmo dovuto parlare dell'Operativa, ma dato che sono sorte alcune questioni riguardanti il lavoro in équipe,  sarà bene dedicare un po’ di tempo a questo tema, trattandolo in termini generali. Poi passeremo ad esaminare le ipotesi formulate da alcuni di voi,  posticipando di un poco la  trattazione dell'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forma di lavoro che adottiamo al nostro interno è quella d'équipe. Si tratta di un modo di lavorare evidentemente  assai diverso da quello individu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amo giunti ad un livello di sviluppo nel quale ci interessa proprio il lavoro in équipe; ma tale lavoro  può essere portato avanti solo se vengono  soddisfatti certi requisiti, certe condi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ffinché un lavoro in équipe venga svolto bene, è in primo luogo necessario  che tra i partecipanti esista affinità. Che  cosa determina l'affinità ? Nessuno sa rispondere  con precisione a questa domanda, anche se  l'esperienza  dimostra che a ciascuno di noi  risulta più facile lavorare con certe persone piuttosto che con alt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altro punto  importante agli effetti di un lavoro in équipe  produttivo  e scorrevole riguarda  una certa educazione interna nei rapporti con gli altri. Si tratta della capacità di rendere distesi i rapporti interpersonali,  capacità che gli integranti di questa micro-struttura dovranno possed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è un punto molto importante: se per esempio, l'équipe lavora su di un'ipotesi, potranno sorgere numerosi punti di vista. Ma oltre alla  varietà dei punti di vista, che d’altra parte risulterà molto utile, potrà sorgere tra le persone anche un certo appassionamento che  porterà ciascuna a  difendere la propria  posizione. E chiaramente questo farà sì che si determini una certa tensione tra i componenti dell'équ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i sapete  che il lavoro, o l'attenzione, intellettuale è normalmente impresso insieme a certi toni corporei. Di questo abbiamo parlato parecchio tempo fa trattando proprio il problema delle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i sapete bene  che esiste un'attenzione "tesa". Se ponete molta attenzione a ciò che viene detto in questo momento, la prima cosa  che registrerete sarà una certa attività interna. All'inizio sarete portati a credere  che si tratti di un'attività del pensiero; ma se ci badate bene, vi renderete  conto che essa è legata ad una  tensione corporea, potremmo dire ad una tensione mus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iamo di più. Se in questo momento, in cui la vostra attenzione è al massimo, cercate di distendere le tensioni fisiche, muscolari, vedrete che comincerete a farlo partendo dagli occhi, dalla faccia. Se riuscirete a distendere queste tensioni rimanendo  attenti, si  verificherà un  fenomeno  un po’ strano: comincerete  a sperimentare  la  sensazione di disinteressarvi del tema al quale vi state dedicando. E` come se  perdeste l’interesse per tale tema, è come se poneste una certa distanza tra esso e vo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me conseguenza, sarete  portati a dire  che  distendere le tensioni muscolari legate all'attenzione vi fa allontanare dal tema a cui vi state dedicando o perché perdete l'interesse oppure perché la vostra mente diventa tanto calma da farvi credere di essere passati ad un livello di coscienza più basso. Ma in realtà non è successa nessuna di queste cose. E` semplicemente successo che avete perso il registro di tensione che  è stato impresso con forza in voi dal sistema educativo dell'ambiente da cui proveni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attenzione ed il lavoro intellettuale sono in genere strettamente legati ad un registro di tensione muscolare. E quando questa diminuisce, cominciano  a  succedere, per esempio nel lavoro d'équipe, cose assai differenti da quelle a cui siamo normalmente abitu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tra le persone affini che integrano un'équipe diminuiscono le tensioni muscolari, le  idee cominciano a fluire a grande velocità, il lavoro intellettuale si accelera ed i rapporti assumono un carattere spassionato. Allora, tutto può essere accettato senza che sorgano le barriere fisiche che le tensioni muscolari frappongono all'attenzione ed alla produttività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è valido in generale e quindi per qualunque atto di attenzione, per qualunque lavoro intellettuale, ed anche per il nostro modo di lavorare in équipe. Questo modo di lavorare non riguarda la parte esterna della nostra attività, ma  quella interna, il  sistema di rapporti che stabiliamo tra di noi. E questo acquista scioltezza proprio nella misura in cui riusciamo a distendere i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ate la situazione di ieri, quando stavate elaborando le ipotesi: in certi momenti vi succedeva di registrare una specie di appassionamento o uno stato di ricerca intensa di un'idea; ma se esaminate bene questi stati interni, vi renderete conto che li registravate come tensione corporea. Questa tensione, per altre vie, è legata a ciò che in generale chiamiamo possesso. A  volte si tratta di possedere delle idee, a volte di possedere una situazione; ma, in ogni modo, le due cose sono strettamente leg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nque, qual è il nostro modo di lavorare in équipe? Noi tendiamo a creare équipe formate da persone che provino affinità le une per le altre e consideriamo d’importanza basilare i registri di distensione. In queste condizioni, il lavoro d'équipe si trasforma in un vero lavoro interno e non costituisce solo una questione esterna, formale. Nelle nostre équipe si tiene sempre ben presente il sistema di rapporti che  il singolo stabilisce con gli altri componenti dell'insiem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on conosco bene il modo di procedere quando si lavora in équipe in altri ambiti, nel sistema. Esisteranno di certo modi diversi. Ma quando lavoriamo in équipe tra di noi, risultano del massimo interesse </w:t>
      </w:r>
      <w:r>
        <w:rPr>
          <w:rFonts w:cs="Times New Roman" w:ascii="Times New Roman" w:hAnsi="Times New Roman"/>
          <w:u w:val="single"/>
        </w:rPr>
        <w:t>la distensione delle tensioni che sorgono nei rapporti interpersonali e l'attenzione - posta in modo compresente, umano, non in modo presente - alla distensione interna</w:t>
      </w:r>
      <w:r>
        <w:rPr>
          <w:rFonts w:cs="Times New Roman" w:ascii="Times New Roman" w:hAnsi="Times New Roman"/>
        </w:rPr>
        <w:t xml:space="preserve"> mentre si portano avanti le varie oper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chiaro che nel sistema troviamo un modo di lavorare molto strano, caratterizzato da una grande  divergenza; la  situazione del sistema è molto diversa dalla nostra e si definisce in altri termini. Ma nel nostro ambito  interno è molto importante il modo di lavorare che abbiamo descri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nostro lavoro in équipe si articola in tre diversi livelli. In generale parliamo di tre forme fondamentali: ipotesi, contributi e monograf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ipotesi si strutturano su un tema dato; non si affronta un tema qualsiasi, ma ci si appoggia su una base comune per tutti i componenti dell'équipe. Quindi, non si tratta di temi che non hanno niente a che vedere con le persone dell'insie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 ipotesi vengono  sviluppate sempre dopo che è stato fissato il punto di vista o, in  altri casi,  il  punto d’interesse. Una chiara definizione del punto d’interesse è sempre necessaria quando si vuole sviluppare un’ipotesi qualunque. Un punto d’interesse non inquadrato "balla", si muove, passa da un piano all'altro per cui i componenti dell'équipe finiscono per perdere i riferimen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i fissa l'interesse, si fissa il punto di vista e s’inquadra il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o dopo aver fissato l'interesse sul tema su cui si intende sviluppare un'ipotesi, si comincia a riassumere e a sintetizzare il materiale che ha a che vedere con essa (da lavori precedenti avete imparato la differenza che esiste tra riassunto e sintesi). Dunque, per  sviluppare un'ipotesi, l'équipe  fissa l'interesse e poi prende in esame la materia prima, riassumendola e sintetizzando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potesi non hanno bisogno di nessuna dimostrazione. Questo è  un punto molto interessante. Non sappiamo come la scienza del sistema formuli le proprie ipotesi, ma questo, agli effetti del nostro  lavoro, non interessa molto. Tra di noi, formulare un'ipotesi  significa lanciare delle idee senza preoccuparsi del loro fondamento. Pertanto,  le idee  possono anche essere  totalmente strambe. Possiamo modificare gli schemi, riorganizzare la materia prima, sperimentare molta libertà nel trattamento  delle idee - e questo è davvero importante.  Oltre tutto, un  simile modo  di lavorare ha per noi un valore pedagogico: il lavoro si trasforma infatti in un sistema di esercizi, in cui tutto può essere messo in discussione da qualunque punto di vista; e questo conferisce alla mente molta opera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idea presentata può essere girata, invertita, derivata, su di essa si possono fare molti esercizi. Considerate bene questo punto: stiamo parlando di ipotesi, ma l'interesse non sta nelle ipotesi in sé, ma in ciò che succede ai membri dell'équipe che lavorano alla loro formulazione. Se non fosse così, lavoreremmo come si lavora nel sistema, con la mente rivolta all'esterno e non all'interno. E' molto diverso, invece, intendere i lavori in équipe come lavori interni di Scuol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pretendiamo certo di adottare questo modo di pensare quando lavoriamo in équipe del sistema. Niente affatto. Stiamo parlando di ciò che succede al nostro interno.</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potesi, dunque, non hanno bisogno di nessun fondamento, di nessuna  dimostrazione.  Tuttavia  c'è da osservare  una  cosa interessante: la prima impressione che si ha, formulando il lavoro in questi termini, è che potrebbero sorgere cose fuori tema. Ma questo non succede per la  linea mentale, per la  direzione, di  questo tipo di lavo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Considerate gli aspetti curiosi di ciò che stiamo dicendo e fate bene attenzione al punto seguente: che cosa registreremmo se ponessimo una persona del sistema in una qualsiasi  delle nostre  équipe a lavorare con noi alla formulazione di un'ipotesi?  Registreremmo  immediatamente  che  la  sua  linea mentale risulta divergente. Non stiamo dicendo che la persona  in questione sia libera o meno di discutere, ma che la sua linea mentale non andrà verso </w:t>
      </w:r>
      <w:r>
        <w:rPr>
          <w:rFonts w:cs="Times New Roman" w:ascii="Times New Roman" w:hAnsi="Times New Roman"/>
          <w:i/>
        </w:rPr>
        <w:t>l'esprit de corps</w:t>
      </w:r>
      <w:r>
        <w:rPr>
          <w:rFonts w:cs="Times New Roman" w:ascii="Times New Roman" w:hAnsi="Times New Roman"/>
        </w:rPr>
        <w:t>, non tenderà a contribuire alla crescita comune. Al contrario, la sua linea mentale - che non è in alcun modo complementatrice - si rivelerà immediatamente attraverso atteggiamenti di differenziazione e di divergenza. Questa è un'esperienza  davvero interessante. Peccato che qui non ci sia gente del sistema che  possa lavorare con noi, perché risulta molto illustrativo  registrare ciò che succede  quando un elemento teso entra in un gruppo di lavoro. Tale elemento  crea subito un piccolo campo di  perturbazione. E che cosa  distingue l'elemento teso?  Lo distingue il fatto che non può seguire il ritmo  dell'insie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lora, in quel punto dell'insieme le idee necessariamente si spezzeranno e la tensione creatasi prenderà forma, rivolgendosi a qualche oggetto. Ed essa è necessariamente differenziante, </w:t>
      </w:r>
      <w:r>
        <w:rPr>
          <w:rFonts w:cs="Times New Roman" w:ascii="Times New Roman" w:hAnsi="Times New Roman"/>
          <w:u w:val="single"/>
        </w:rPr>
        <w:t>divergente</w:t>
      </w:r>
      <w:r>
        <w:rPr>
          <w:rFonts w:cs="Times New Roman" w:ascii="Times New Roman" w:hAnsi="Times New Roman"/>
        </w:rPr>
        <w:t>. Pertanto,  il gruppo  sperimenterà  immediatamente il registro della divergenza come linea, non come id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e dicevamo poco fa, nei nostri  lavori le idee  dibattute possono essere del tipo più strano. Ma anche se sorgono ipotesi curiose, registreremo in ogni modo la convergenza delle linee mentali. Questo  aspetto  non è difficile da captare ed è molto interessante. Provate invece di lavorare in équipe con gente del sistema: osserverete immediatamente la divergenza. Per esempio, vi diranno, a proposito di un nostro tema di lavoro, che il signor tal de` tali ha la seguente opinione...divergenza. Che nel sistema si è  scoperto che un certo apparecchio può fare ... divergenza, fuori 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nostro lavoro interno, le ipotesi di lavoro, le elaborazioni interne e tutto il resto, non hanno niente a che vedere con le con le opinioni o con i progressi di ciò che viene chiamato 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descritto il caso delle ipotesi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Quando parliamo di "</w:t>
      </w:r>
      <w:r>
        <w:rPr>
          <w:rFonts w:cs="Times New Roman" w:ascii="Times New Roman" w:hAnsi="Times New Roman"/>
          <w:u w:val="single"/>
        </w:rPr>
        <w:t>contributi</w:t>
      </w:r>
      <w:r>
        <w:rPr>
          <w:rFonts w:cs="Times New Roman" w:ascii="Times New Roman" w:hAnsi="Times New Roman"/>
        </w:rPr>
        <w:t xml:space="preserve">", ci riferiamo ad una cosa diversa. Si tratta dei contributi che i singoli individui forniscono ad un insieme, apportando materia prima relativa ad un tema  d’interesse comu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pponiamo  che ci  interessino  i meccanismi  della memoria. Per dare un contributo su questo tema, alcuni di noi  si metteranno a raccogliere materiale, ad effettuare numerose prove  e  lavori, a  mettere insieme molta  materia  prima.  Questa verrà gettata nel crogiolo  delle elaborazioni: si lavorerà su di essa e si otterranno, per così dire, diverse sosta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il contributo in generale. Concentriamo materia prima su un punto d’interesse comune. Il contributo su un tema particolare è molto diverso dalla formulazione di ipotesi infondate. Il  contributo  richiede  maggiore lavoro  dell'ipotesi, ma non ne possiede la libertà immaginativa.</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rPr>
        <w:t xml:space="preserve">Passando alle </w:t>
      </w:r>
      <w:r>
        <w:rPr>
          <w:rFonts w:cs="Times New Roman" w:ascii="Times New Roman" w:hAnsi="Times New Roman"/>
          <w:u w:val="single"/>
        </w:rPr>
        <w:t>monografie</w:t>
      </w:r>
      <w:r>
        <w:rPr>
          <w:rFonts w:cs="Times New Roman" w:ascii="Times New Roman" w:hAnsi="Times New Roman"/>
        </w:rPr>
        <w:t xml:space="preserve">, diciamo che  anch'esse risultano interessanti se vengono  prodotte in  équipe. Le équipe possono essere organizzate anche per controllo remoto, per così dire; possono cioè essere composte da persone che si trovano magari a migliaia di chilometri di distanza l'una dall'altra, persino in continenti diversi; ma tutte lavorano su un determinato tema: hanno fissato un interesse, si sono divise tra di loro i diversi aspetti del tema e ciascuna porta avanti un compito specif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modo di lavorare ci porrà in seguito il problema di mettere insieme le  diverse focalizzazioni a partire dalle quali il tema è stato affrontato  ed i  diversi  lavori all'interno del tema stesso. Sarà necessaria in seguito  tutta un’opera di limatura delle differ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produrre una monografia con senso di gruppo risulta abbastanza complesso e le difficoltà possono aumentare a causa della distanza fisica. In ogni caso, quello delle monografie è un tema estremamente interessa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produce una monografia, si fissa  l'interesse e si propone una struttura di ipotesi; poi, si porta avanti una dimostrazione generale di ciò che si pretendeva afferm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i tre casi citati - ipotesi, contributo e monografia - la direzione del pensiero è sempre convergente. Con questi lavori, si mette in pratica ciò che si dice in più di un punto della Dottrina, quando si parla di ingrandimento dell'opera  comune. Questo aspetto rimane in compresenza. Si pensa sempre ad apportare, a sommare, a contribuire: questa è la direzione mentale. E` facile registrare la divergenza all'interno di questa li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è anche un altro tipo di produzione  molto più elaborato e che vediamo  spostato  avanti  nel tempo: si tratta  di ciò che  potremmo chiamare una sorta di tesi dottrin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tesi dottrinaria  ci riporta nuovamente all'individuo: è individuale, esige il lancio   di  un'ipotesi, un insieme di dimostrazioni, ecc., e deve poter sopportare, come se fosse un materiale sottoposto a diversi tipi di fuoco, tutte le obiezioni che le si possono 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la tesi sopporta tutte le obiezioni che le vengono fatte, allora è valida come contributo dottrinario. Voi sapete bene che le produzioni ed i contributi dottrinari non dipendono, non debbono dipendere, e non dipenderanno da una determinata persona o da un insieme limitato di persone. Al contrario, lo sviluppo dottrinario esigerà che insiemi sempre più numerosi assimilino nuovi elementi e strutturino le cose in maniera diversa. In questa forma dinamica la Dottrina vive e passa attraverso il tem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he da un punto di vista del lavoro interno è importante comprendere a cosa tendono le forme di lavoro di cui stiamo parlando: i contributi dottrinari tendono anche a liberare gli insiemi che li producono da ciò che chiamiamo dipendenza psicologica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onsideriamo la dipendenza psicologica non solo come un caso particolare di intermediazione con il mondo nella condotta, come dicevamo ieri. Sappiamo che nel caso di una coscienza chiusa in se stessa si pone un intermediario per comunicare con il mondo. Questo vale per esempio per i leader.  Ma ora non intendiamo riferirci alla dipendenza psicologica nel rapporto con il mondo e neppure alla dipendenza psicologica nel nostro ambito interno per quanto riguarda i rapporti strutturali o interpersonali. Ora parliamo di dipendenza  psicologica nel  campo della concezione dottrinaria stessa. Questa, per evitare tale dipendenza,  dovrà a poco a poco distaccarsi da determinati individui e riferimen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lavori a cui ci stiamo dedicando ci stanno facendo crescere internamente e tendono anche all'indipend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chiaro che tendiamo a sostituire un circolo ad un punto. Sarà il circolo allora a dare l'inquadramento; ed il circolo andrà cresce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troviamo  già abbastanza  vicini  alla costituzione di una  specie di corpo dottrinario interno che si formerà grazie al contributo delle tesi che reggeranno ad ogni tipo di prova. Sarà questo corpo dottrinario a decidere  in futuro, quando si presenteranno dei dubbi in materia di Dottrina. Perfino nel sistema esistono corpi dottrinari che si occupano dei temi più diversi. Esistono perfino accademie della lingua, formate da persone che discutono ed opinano sul linguaggio. E tutta l'area interessata a tale  tema si rimette  alla loro opinione. Un tale corpo accademico non possiede forza legale ma una specie di forza morale; e la sua opinione ha valore per la dedizione e la conoscenza dei membri che lo compongono. La stessa cosa vale per molte accademie scientifich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queste figure accademiche vedranno le cose  a modo loro e daranno tutt'altra spiegazione della loro funzione, ma in ogni caso fate bene  attenzione alla curiosa funzione svolta da questi corpi, la cui forza è praticamente interna; una forza che è morale e non amministrativa o burocratica. Una forza morale di grande importanza.</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w:t>
      </w:r>
      <w:r>
        <w:rPr/>
        <w:t>Anche il nostro corpo dottrinario, che  darà un  forte contributo allo sviluppo dell'intelligenza interna, avrà di sicuro una forza morale e non di altro t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o stesso è avvenuto nelle antiche </w:t>
      </w:r>
      <w:r>
        <w:rPr>
          <w:rFonts w:cs="Times New Roman" w:ascii="Times New Roman" w:hAnsi="Times New Roman"/>
          <w:i/>
        </w:rPr>
        <w:t>Scuole di Psicologia</w:t>
      </w:r>
      <w:r>
        <w:rPr>
          <w:rFonts w:cs="Times New Roman" w:ascii="Times New Roman" w:hAnsi="Times New Roman"/>
        </w:rPr>
        <w:t xml:space="preserve">. In questo campo è persino successo che le dispute tra il corpo amministrativo e quello dottrinario di Scuole ormai decadute e trasformate per esempio in religioni, si siano volte a favore del secondo per la conoscenza interna e la forza morale che  possedeva. Questo è successo  a molte religioni, come le chiamiamo oggi, la cui radice si trova in </w:t>
      </w:r>
      <w:r>
        <w:rPr>
          <w:rFonts w:cs="Times New Roman" w:ascii="Times New Roman" w:hAnsi="Times New Roman"/>
          <w:i/>
        </w:rPr>
        <w:t>Scuole di Psicologi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potete ormai intendere la direzione verso cui appuntano questi lavori, che all'inizio potrebbero ingenuamente apparire come dei riassunti o delle sintesi quasi meccaniche. Riassumere il materiale dato, fare una sintesi di quello riassunto serve ad apprendere meglio ciò che viene presentato. E’ evidente l’aspetto meccanico di  questo stadio, che è comunque interessante perché addestra e prepar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  appena terminata questa fase, incominceremo subito  a dare dinamica  ai nostri studi e questa dinamica inizierà proprio con la formulazione delle nuove forme di lavoro. E’ per questo che cominciamo  a parlare di ipotesi, che ci permettono di scuotere i nostri modi di pensare ormai fissati, è per questo che parliamo di contributi di materia prima e di altri tipi di questioni.  E all'interno del nostro ambito di lavoro, puntiamo  ormai verso un sistema di rapporti molto differente  dall'attuale e verso la costituzione di un  corpo capace di consolidare e strutturare gli elementi dottrinari in modo totalmente indipendente rispetto a certi "centri manife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è il punto che volevo  sottolineare,  dato  che stiamo  parlando di lavori d'équipe, affinché risultasse chiara non solo la forma che usiamo, ma anche la linea, la tendenza, la direzione verso la quale tutti questi lavori appunta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nessuno  degli elementi citati verrà perso di vista, le cose cominceranno a funzionare con maggiore fluid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QUINDICESIMO GIORN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TEORIA GENERALE DELL'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inora abbiamo portato avanti una revisione generale di alcuni schemi teorici che voi già conoscevate bene. Anche oggi degli schemi teorici costituiranno l'oggetto della revisione; essi, però, non riguarderanno la descrizione del comportamento dei  fenomeni psichici ma le operazioni che possono modificare taluni aspetti di tale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parole: mentre fino a questo momento abbiamo effettuato una revisione della teoria generale dell'apparato psichico, ora effettueremo una revisione della teoria generale delle attività che modificano il comportamento psich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nderemo in esame ciò che chiamiamo Operativa, vale a dire quell'insieme di tecniche che ci permettono di operare sui fenomeni interni. Dunque,  la trattazione continuerà ad essere teorica ma il suo oggetto risulterà dive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di un tema  abbastanza vasto, ma credo che tra oggi e domani riusciremo a riesaminarlo complet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anche di un tema complicato che dovrà essere chiarito utilizzando delle pratiche adeguate. Le complicazioni diminuiranno nelle misura in cui, grazie a tali pratiche, acquisiremo determinati registri interni. Certo, man mano che procederemo, si presenteranno nuove complicazioni e sorgeranno nuove domande; in ogni caso, però, lo schema teorico iniziale dovrà rimanere chia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cludiamo nell'Operativa diverse tecniche: le </w:t>
      </w:r>
      <w:r>
        <w:rPr>
          <w:rFonts w:cs="Times New Roman" w:ascii="Times New Roman" w:hAnsi="Times New Roman"/>
          <w:u w:val="single"/>
        </w:rPr>
        <w:t>catarsi</w:t>
      </w:r>
      <w:r>
        <w:rPr>
          <w:rFonts w:cs="Times New Roman" w:ascii="Times New Roman" w:hAnsi="Times New Roman"/>
        </w:rPr>
        <w:t xml:space="preserve">, le </w:t>
      </w:r>
      <w:r>
        <w:rPr>
          <w:rFonts w:cs="Times New Roman" w:ascii="Times New Roman" w:hAnsi="Times New Roman"/>
          <w:u w:val="single"/>
        </w:rPr>
        <w:t>trasferenze</w:t>
      </w:r>
      <w:r>
        <w:rPr>
          <w:rFonts w:cs="Times New Roman" w:ascii="Times New Roman" w:hAnsi="Times New Roman"/>
        </w:rPr>
        <w:t xml:space="preserve"> e varie forme di </w:t>
      </w:r>
      <w:r>
        <w:rPr>
          <w:rFonts w:cs="Times New Roman" w:ascii="Times New Roman" w:hAnsi="Times New Roman"/>
          <w:u w:val="single"/>
        </w:rPr>
        <w:t>autotrasferenza</w:t>
      </w:r>
      <w:r>
        <w:rPr>
          <w:rFonts w:cs="Times New Roman" w:ascii="Times New Roman" w:hAnsi="Times New Roman"/>
        </w:rPr>
        <w:t xml:space="preserve">. Quelli che potremmo chiamare i nostri amici dei tempi antichi usavano queste stesse tecniche e le chiamavano allo stesso modo: catarsi e trasferenze. Non crederete certo che la parola catarsi sia stata  inventata cinquant'anni fa o che le tecniche di trasferenza siano di fattura recente. Non è affatto così.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volgete una piccola ricerca storica, domandatevi come si procedeva nelle antiche </w:t>
      </w:r>
      <w:r>
        <w:rPr>
          <w:rFonts w:cs="Times New Roman" w:ascii="Times New Roman" w:hAnsi="Times New Roman"/>
          <w:i/>
        </w:rPr>
        <w:t>Scuole di Psicologia</w:t>
      </w:r>
      <w:r>
        <w:rPr>
          <w:rFonts w:cs="Times New Roman" w:ascii="Times New Roman" w:hAnsi="Times New Roman"/>
        </w:rPr>
        <w:t xml:space="preserve"> quando si presentava un individuo pieno di problemi (problemi interni e non certo economici; o forse problemi interni generati da problemi economici ma in definitiva problemi interni). Alcune persone esperte gli suggerivano di raccontare i propri problemi, di spiegarli, di sciogliere la lingua, come si suol dire. Gli facevano presente che in questo modo si sarebbe verificato   una sorta di vomito, come un’espulsione dei problemi  interni che egli avrebbe  sperimentato come un  "lavaggi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toria del vomito e del lavaggio interno è stata poi caricata di molte allegorie; non sono mancati neppure gli ignoranti che, non conoscendo i procedimenti, hanno confuso il "lavaggio interno" con lavaggi esterni, quali abluzioni, battesimi o sim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e catarsi erano conosciute anche in tempi molto  antichi. Già allora si operavano "lavaggi interni" con tecniche più o meno precise. Queste tecniche sono molto simili a quelle che usiamo attual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ungo il cammino si sono verificate interferenze di tutti i tipi e, come nell'esempio del lavaggio interno, c’è stata gente che ha introdotto varianti che non avevano niente a che vedere con il tema in questione. Originariamente si trattava di produrre una catarsi  e non, come avvenne dopo, di collocare un intermediario tra la persona ed altre entità. Quando questo avvenne, la catarsi si snaturò e perse la sua funzione di semplice tecnica di scarica di contenuti oppress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catarsi si trasformò in uno strumento per spostare cariche psichiche da una persona ad un'altra e poi da questa a non si sa quale entità; e così a poco a poco finì per  logor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epoche più recenti, quando l'intermediario perse effettività psicologica, si tornò a pronunciare la parola catarsi e si ripropose una situazione analoga a quella di migliaia di anni prima: di nuovo comparve la figura di quel signore che si metteva accanto alla persona piena di problemi e le diceva: "Senta amico, sciolga la lingua e racconti i problemi che ha." E così di nuovo la persona raccontava i propri problemi e in questo modo sperimentava una specie di lavaggio interno. Come fu chiamata in tempi più recenti questa tecnica ? Cat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anche così tornava a generarsi un meccanismo di intermediazione, e la storia potrebbe continuare. E’ come se si trattasse degli  stessi personaggi  che riprendono lo stesso tipo di attività in momenti  storici sempre diversi. E questo perché tanto il registro dei problemi interni che quello della loro scomparsa sono  fenomeni che rimangono immutati nel tempo in quanto dipendono dalla struttura generale dello psich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prenderete facilmente che una qualunque persona vede luce se le si premono i globi oculari. Non importa a quale zona geografica appartenga né se sia nostra contemporanea o abbia vissuto in altre epoche: il fenomeno luminoso che essa percepisce non dipende da nessun fatto straordinario ma dalla struttura stessa del senso della vi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este tecniche hanno sempre risposto alla struttura interna della macchina umana. Non si tratta di una cosa complic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ltra tecnica operativa, la </w:t>
      </w:r>
      <w:r>
        <w:rPr>
          <w:rFonts w:cs="Times New Roman" w:ascii="Times New Roman" w:hAnsi="Times New Roman"/>
          <w:u w:val="single"/>
        </w:rPr>
        <w:t>trasferenza</w:t>
      </w:r>
      <w:r>
        <w:rPr>
          <w:rFonts w:cs="Times New Roman" w:ascii="Times New Roman" w:hAnsi="Times New Roman"/>
        </w:rPr>
        <w:t>, era chiamata così anche dai nostri amici dell'antichità. Certamente essi avevano a disposizione mezzi adeguati  per applicarla. Prendevano ad esempio una persona che aveva già effettuato una catarsi e che  conosceva quindi le tecniche minori del lavoro interno. La trasferenza consisteva nel far transitare la persona attraverso diversi stati interni in modo che trasferisse, spostasse i propri problemi. Non si trattava più di scaricare una tensione che in seguito si sarebbe ricaricata, ma di un altro fenomeno psicolog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catarsi e la trasferenza sono tecniche ideate molto tempo 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procedevano i nostri amici  ai loro tempi ? Come vi dicevo, usavano soprattutto mezzi esterni. Mentre la persona transitava per luoghi, per dimore, la sua rappresentazione interna accompagnava ciò che vedeva all'esterno. Spieghiamoci meg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chiamate alla memoria le leggi visive. Quando un simbolo viene visto all'esterno e l'occhio ne segue la sequenza geometrica, il movimento e il tono dell'occhio dell'osservatore sono accompagnati da un'immagine visiva. Ma poiché il fenomeno è reversibile, chiudendo gli occhi e immaginando il simbolo, gli occhi si muovono nonostante che il simbolo sia solo immagin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iamo parlando di una grande equivalenza, di una stretta relazione tra l'occhio ed il fenomeno, che vale sia quando l'occhio osserva il fenomeno all'esterno sia quando l'osserva all'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e cose stanno così, è probabile  che coloro che progettarono certe costruzioni simboliche fossero interessati alla rappresentazione interna che esse gener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dubbio, chi non conosce questa caratteristica del funzionamento dell'occhio considererà solo l'aspetto esterno del simbolo. Al massimo potrà allegorizzare le proprie tensioni e le proprie credenze attribuendo ai costruttori di un simbolo una determinata intenzione. Ma credere che un simbolo abbia compiuto solo una funzione esterna, allegorizzare, interpretare secondo il proprio sistema di tensioni, significa porsi fuori 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evamo che la persona veniva fatta  transitare per un determinato spazio esterno arredato in maniera opportuna. Si agiva così per fare in modo che la rappresentazione interna della persona acquistasse dinamica, seguendo la forma della costruzione ed il tipo di arred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erano i lavori più avanzati che di solito venivano chiamati maggiori. Quelli  catartici o di altra natura erano invece chiamati minori perché sono e vengono sperimentati come min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cendo pratica nel lavoro trasferenziale, nel quale si utilizzano i canali associativi, comproverete come le immagini che si associano,  se vengono guidate in un determinato modo, non si comportino come associazioni libere, come credono alcuni principianti. Non si tratta di associazioni libere ma di associazioni guidate, dirette. La domanda che sorge a questo punto è: come si possono dirigere delle sequenze di immagini se il canale associativo si blocca proprio nel momento in cui l'attività vigilica cerca di dirigerle ? Qui c'è un paradosso psichico. In veglia il canale associativo si blocca e funzionano soprattutto i meccanismi astrattivi. Di conseguenza, se volessi dirigere delle immagini, l'unica cosa che potrei fare sarebbe dirigere quella specie di immaginazione che ripete i fenomeni da me osservati durante il giorno e non molto di pi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adesso immagino di uscire da questa sala per andare a casa mia -  cammino verso le scale poste dall'altro lato della sala, le  salgo, arrivo al  piano superiore, esco dall'edificio, attraverso la strada e prendo la direzione di casa mia - io seguo immagini che corrispondono a quanto mi succede in veglia. Ma  non posso fare molto di più. Non posso  certo immaginare di salire dalle profondità abissali ad un "piano medio" incontrando personaggi fantastici che compiono operazioni speciali. Non posso fare cose di questo genere se dirigo la mia immaginazione a partire dalla veglia. L'attivazione di simili fenomeni è incompatibile con il controllo dell'immagin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d'altra parte cercassi di "liberare" le immagini per farle concatenare tra loro, il fenomeno risulterebbe  privo di direzione. Come si risolve, allora, il problema di far sì che le immagini si liberino  e si relazionino  secondo la loro tendenza e nello stesso tempo possiedano dire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li antichi  risolsero il problema della direzione delle immagini con una guida, che chiamarono proprio così: guida. La guida era colui che accompagnava le persone  che entravano nelle dimore di cui  parlavamo e che indicava loro per dove passare e che tipo di operazioni svolgere. Durante il cammino, poi il soggetto e la guida portavano avanti un dialogo molto interessante. Grazie a tale dialogo e alla perizia della guida, le immagini che apparivano venivano commentate ed elaborate in modo opportuno. (Quando invece il soggetto veniva abbandonato in un labirinto di cui non conosceva l'uscita, l'obiettivo del lavoro era molto diverso da quello che stiamo prendendo in considerazione 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oggetto non veniva lasciato solo in un luogo che non conosceva. Si lavorava sempre con una guida, proprio come facciamo  noi, per risolvere il  paradosso dello psichismo di cui parlavamo e che, ripetiamo, è questo: se ci troviamo in un livello basso di coscienza, le immagini si liberano ma la loro conduzione risulta impossibile; se lavoriamo in veglia le immagini non si liberano e possiamo guidare al massimo quelle della vita quotidiana. Troviamo una soluzione a questo paradosso facendo scendere il livello di coscienza ed utilizzando una gui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noi, dove collochiamo la guida ? In nessun recinto, a meno di chiamare così lo spazio di rappresentazione interno. Ma questo è già un altro disco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ggi rimangono numerosi resti delle costruzioni in cui si svolgevano lavori di questo genere. Si trattava di una sorta  di  laboratori che iniziavano con un recinto esterno e che, assai probabilmente, disponevano di locali più ampi nel sottosuolo. In uno dei recinti, che in genere erano poco illuminati, veniva   collocata  la persona che aveva problemi da risolvere. La persona rimaneva lì per un certo tempo; quindi iniziava il dialogo con la guida. A  volte il soggetto non vedeva la guida con cui parlava. Spesso il luogo era freddo ed estremamente oscuro. In queste condizioni, i dati dei sensi esterni del soggetto  venivano a mancare mentre i suoi registri interni si facevano presenti con maggiore forza. Allora, quando nel campo della sua percezione esterna appariva, per esempio, un signore con una torcia mascherato in modo caratteristico, il soggetto sperimentava un gran numero di allegorie e di altri fenome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iniziava il dialogo tra la guida ed il signore mascherato. La guida gli chiedeva chi era e qual era la sua funzione. L'altro rispondeva in modo strano, per esempio diceva: "Qui c'è una soglia e io sono il guardiano della soglia." "Ah, qui c'è una soglia e lei ne è il guardiano! Bene, benissimo, e che altro ?" "Ti sarà difficile andare in quella direzione!" "E perché mai ?" A questo punto appariva un altro personaggio mascherato che presentava un certo numero di problemi al soggetto.....E così, in mezzo a tutti questi signori mascherati, transitando da un recinto all'altro, tra mostri e tutta una fauna di esseri strani, il nostro soggetto veniva a trovarsi in uno stato allegorico in cui il suo spazio di rappresentazione interna corrispondeva alle rappresentazioni esterne. In questo modo, tutta una serie di trasformazioni avvenivano in 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e persone avevano maggiori difficoltà di altre in una determinata dimora. Ad alcune risultava più difficile effettuare certi spostamenti. E’ chiaro che alle più grasse risultava più problematico passare attraverso i recinti più stretti ed  è anche chiaro che alcune registravano maggiori difficoltà nel passare attraverso quegli ambienti che corrispondevano al loro sistema di tens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 guardiani e le guide discutevano sui problemi, sulle difficoltà che sorgevano quando si passava a determinate dimore, e conducevano con perizia le persone. E’ chiaro che, facendo tutto questo per mestiere, conoscevano molto bene la strada. Così, per esempio, spiegavano che bisognava fare attenzione a certe scale, che da una certa parte si passava meglio che da un'altra e così 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personaggi  mascherati che apparivano per condurre le persone attraverso le dimore adesso non sono più necessari perché si trovano assai ben incorporati in noi. Nelle tecniche di trasferenza li incontreremo  in diversi livelli,  in diversi punti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Voi sapete molto bene che questi stessi personaggi appaiono anche ora con lo stesso tipo di travestimento e di atteggiamento. Oggi si segue più o meno  lo stesso  sistema che prima si seguiva utilizzando costruzioni esterne. Incontreremo perciò guardiani della soglia, lacci, inganni  e seduzioni; incontreremo protettori e difensori, vecchi che danno luce o calore, che fanno aumentare o diminuire l'intensità del fuoco, signorine molto attraenti ma ambivalenti. Troveremo problemi di diverso genere ed inoltre ci renderemo conto  che apparirà più luce nella misura in cui ascenderemo nelle dimore. Con la luce le cose si chiarificheranno e la nostra comprensione aumenterà. Dunque, man mano che si sale, transitando  per le diverse dimore, lo spazio di rappresentazione diventa più chiaro, più luminoso. Man mano che si scende nelle profondità, esso diventa più scuro. Se si sale ancora di più sorgono altri tipi di allegorie che sono tra i più curios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così, salendo  e  salendo  per i piani della rappresentazione  interna, ci  avviciniamo  a  dimore  sempre più luminose. Ed oltre ad esse, al di sopra di tutte, troviamo il sole, quel sole che anche  i nostri amici dei tempi  antichi collocavano nelle parti più alte e luminose delle dimore. Esso non aveva importanza in sé, ma era la rappresentazione allegorica di un'altra  fonte di luce. E’ chiaro che tutti associamo il sole alla luce. Ma è anche chiaro che la luce che vediamo o immaginiamo non è la stessa che invade lo spazio della rappresentazione interna quando il livello di coscienza cambia; tuttavia entrambe hanno qualcosa in com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tiamo  usando  un linguaggio allegorico;  stiamo descrivendo le allegorie: quando descriviamo un determinato mostro interno, non stiamo allegorizzando, ma descrivendo razionalmente un'allegoria, il che è molto dive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questo punto  ci risulterà chiara la differenza tra le tecniche minori, cioè i sistemi di catarsi, di alleggerimento delle tensioni  e le tecniche maggiori, cioè i sistemi di transito attraverso differenti dimore. In ogni modo, entrambe le tecniche facevano parte di uno stesso sistema più am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ci interessa conoscere i nomi che a suo tempo hanno designato questo insieme  di procedimenti né sapere come sia stato poi chiamato nelle diverse epoche storiche.  Neppure ci  interessano  molto le opinioni  che si sono formate su di esso. Ciò che sappiamo è che continuiamo a fare lo stesso tipo di lavoro. Questo lavoro non si è interrotto, ma continua  e sicuramente  continuerà in futuro, indipendentemente delle interpretazioni che ne verranno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questo punto, dopo aver considerato come venivano portati avanti questi lavori in passato - giacché è interessante recuperare ed incorporare questi contenuti - passiamo a descrivere come procediamo no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eri abbiamo parlato dei registri delle tensioni che sorgono quando si fa attenzione. Voi siete in grado di riconoscerli bene. Sapete che potete fare attenzione con tensione o senza. A volte, vi è possibile eliminare la tensione e fare attenzione senza di essa. Ma quando ci riuscite, vi sembra  di disinteressarvi del tema di cui vi state occupando. In realtà, avete associato da molto tempo la tensione con l'atto di fare attenzione, per cui credete di essere veramente attenti solo quando siete tesi. Ma l'attenzione non ha niente a che vedere con la tension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    </w:t>
      </w:r>
      <w:r>
        <w:rPr>
          <w:rFonts w:cs="Times New Roman" w:ascii="Times New Roman" w:hAnsi="Times New Roman"/>
          <w:u w:val="single"/>
        </w:rPr>
        <w:t>Quando ci occupiamo  di tensioni, noi non ne cerchiamo le cause, ma i registri</w:t>
      </w:r>
      <w:r>
        <w:rPr>
          <w:rFonts w:cs="Times New Roman" w:ascii="Times New Roman" w:hAnsi="Times New Roman"/>
        </w:rPr>
        <w:t>. Considerate bene questo modo di proced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i non  cerchiamo le ragioni che motivano le tensioni. Grazie a questo, le interpretazioni scompaiono e resta l'esperienza diretta di quanto acc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bene, che cosa sono e dove vengono registrate le tensioni in generale, e non soltanto le tensioni dell'attenzione? Noi collochiamo le tensioni in diverse parti del corpo, in modo particolare nei muscoli. Qui stiamo dunque parlando delle tensioni muscolari es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tendo volontariamente un muscolo, ho un registro di questa tensione. Se tendo diversi muscoli, ho un registro delle tensioni che sorgono. Se mi interessasse ottenere la maggiore quantità possibile di registri relativi ai vari muscoli del corpo, potrei esercitarmi in questa tecnica di  creazione artificiale delle tensioni. Esistono metodi specialistici in questo campo. In ogni modo, mi rendo conto che quando tendo un punto specifico del corpo, altri punti entrano in tensione.  In altre parole, l’apparire di una tensione genera tutto un insieme di nuove tensioni intorno ai muscoli interessati. E’ possibile "dissociare" il sistema di tensioni formatosi con delle tecniche molto interessanti di cui ci occuperemo dopo aver terminato la conversazione di ogg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osservo che quando tendo un muscolo, se ne tendono anche degli altri: ho il registro di questo curioso fenomeno. Ma quando in seguito provo a distendere il muscolo, quelli che si erano tesi insieme ad esso non si distendono. Anche questo è un fenomeno molto interessante. Se lavorate su certe parti del corpo potrete verificare che, quando tendete volontariamente un punto, altri si tendono insieme ad esso e che, quando  poi distendete  tale punto, esso si distende e gli altri 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e fatto succede nella vita quotidiana e non solo quando si porta avanti questo tipo di lavoro volontario. Per esempio, quando si manifesta aggressività, un sistema di muscoli si mette in tensione; quando poi il conflitto termina, i muscoli impegnati si distendono, ma questo non avviene per gli altri che si erano tesi insieme ad esso. Solo dopo un certo tempo  anche questi muscoli finiscono per distend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olte però succede che non si distendano affa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 di voi  non  riconosce di avere delle tensioni muscolari più o meno permanenti? Alcuni di voi le registreranno nel collo, altri nell'addome o in altre parti del corpo. Ora  stesso,  per esempio, potete scoprire le tensioni non necessarie che agiscono in certi punti del vostro corpo. Potete registrare questo fenomeno in voi. E tali tensioni non compiono alcuna funzione in un momento come questo in cui ci dedichiamo ad un’attività intellettu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i distinguiamo le  tensioni  muscolari  esterne in "situazionali" e "conti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Tensioni situazionali</w:t>
      </w:r>
      <w:r>
        <w:rPr>
          <w:rFonts w:cs="Times New Roman" w:ascii="Times New Roman" w:hAnsi="Times New Roman"/>
        </w:rPr>
        <w:t>: si verifica un determinato fenomeno; ecco che il soggetto che vi si confronta, tende determinate parti del corpo. Il fenomeno sparisce, la situazione cambia, anche la tensione scompare. Tensioni di questo tipo si  manifestano continuamente e  svolgono una funzione importante; noi non pretendiamo certo di eliminar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Consideriamo ora le </w:t>
      </w:r>
      <w:r>
        <w:rPr>
          <w:rFonts w:cs="Times New Roman" w:ascii="Times New Roman" w:hAnsi="Times New Roman"/>
          <w:u w:val="single"/>
        </w:rPr>
        <w:t>tensioni continue</w:t>
      </w:r>
      <w:r>
        <w:rPr>
          <w:rFonts w:cs="Times New Roman" w:ascii="Times New Roman" w:hAnsi="Times New Roman"/>
        </w:rPr>
        <w:t>; esse presentano la seguente aggravante rispetto a quelle  situazionali,: inviano costantemente impulsi ed aumentano quando si verifica un conflitto. Poi, diminuiscono di nuovo, ma non fino a sparire del tutto; ritornano al loro livello iniziale che è costa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Abbiamo  dunque  fatto una prima distinzione nel campo delle tensioni. Ma non abbiamo completato il tema: esistono fenomeni di tensione più gravi di quelli descritti. Utilizzando certi procedimenti, posso arrivare a  distendere le tensioni esterne continue; nonostante questo, altri sistemi di tensione permangono attivi dentro di me.  Posso lavorare  su tutta la muscolatura esterna, posso fare tutti gli esercizi che voglio, ma ciononostante  dentro di me continuano ad esistere delle tensioni. Perché dico questo? Lo dico perché lo registro. Vi sarà successo di sperimentare degli stati di notevole rilassamento muscolare esterno, e nonostante ciò, di registrare che alcune tensioni interne continuavano ad operare. Qual è la natura di queste ultime? Esse a volte sono di </w:t>
      </w:r>
      <w:r>
        <w:rPr>
          <w:rFonts w:cs="Times New Roman" w:ascii="Times New Roman" w:hAnsi="Times New Roman"/>
          <w:u w:val="single"/>
        </w:rPr>
        <w:t>tipo muscolare profondo</w:t>
      </w:r>
      <w:r>
        <w:rPr>
          <w:rFonts w:cs="Times New Roman" w:ascii="Times New Roman" w:hAnsi="Times New Roman"/>
        </w:rPr>
        <w:t xml:space="preserve">; a volte sono registrabili come irritazioni profonde, come </w:t>
      </w:r>
      <w:r>
        <w:rPr>
          <w:rFonts w:cs="Times New Roman" w:ascii="Times New Roman" w:hAnsi="Times New Roman"/>
          <w:u w:val="single"/>
        </w:rPr>
        <w:t>irritazioni viscerali</w:t>
      </w:r>
      <w:r>
        <w:rPr>
          <w:rFonts w:cs="Times New Roman" w:ascii="Times New Roman" w:hAnsi="Times New Roman"/>
        </w:rPr>
        <w:t>. Si tratta cioè di problemi fisiologici che generano, inviano impulsi, configurando così  un sistema di tens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Quando parliamo di tensioni profonde ci riferiamo a tensioni che in principio non sono molto differenti da quelle esterne; la differenza sta nel fatto che presentano una importante componente emotiva. Volendo, possiamo considerare i due tipi di tensioni, esterne ed interne, come gradazioni di uno stesso fenomeno. </w:t>
      </w:r>
      <w:r>
        <w:rPr>
          <w:rFonts w:cs="Times New Roman" w:ascii="Times New Roman" w:hAnsi="Times New Roman"/>
          <w:u w:val="single"/>
        </w:rPr>
        <w:t>Parliamo allora delle tensioni interne che presentano una coloritura emotiva</w:t>
      </w:r>
      <w:r>
        <w:rPr>
          <w:rFonts w:cs="Times New Roman" w:ascii="Times New Roman" w:hAnsi="Times New Roman"/>
        </w:rPr>
        <w:t>. Esse vengono definite climi ed, in linea di principio, non sono molto differenti dalle tensioni in generale, se non per il fatto che  possiedono una forte componente emotiva. Se volete, potete spiegare i climi dicendo che esistono degli  impulsi interni la cui circolazione colloca il corpo in un certo stato; il registro di questo stato viene poi tradotto in emozioni; potete spiegare il fenomeno in questo o in un altro modo; fate come volete. Ma il fatto importante è che il registro della tensione muscolare esterna è diverso dal registro di quella interna, anche se la natura di entrambe le tensioni, in fondo in fondo, non è di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ideriamo un  fenomeno interessante, quello della depressione. Che succede ad una persona depressa? Ma non prendiamo in esame un fenomeno così estremo, prendiamo in esame la noia, parente della depressione. La persona annoiata non ha speciali preferenze, per lei una cosa vale l'altra, tutto le risulta uguale. I suoi muscoli sono  sciolti, rilassati, e questo ci porterebbe a credere che è priva di   tensioni. Forse la persona annoiata  pensa di non essere vitale perché il registro che ha di se stessa è appunto di mancanza di vitalità.  Ma cosa c'è dietro tutto questo? C'è sicuramente una componente emotiva: se si trattasse semplicemente di mancanza di vitalità non ci sarebbe nessun problema. Una  persona  potrebbe non essere molto vitale senza crearsi grandi problemi; il problema sorge perché lo stato della persona è accompagnato da una certa emozio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Dunque, dietro  la mancanza  di vitalità, dietro la noia, scopriamo un  forte sistema emotivo; se così non fosse non ci sarebbero problemi. Osserviamo la presenza di forti flussi emotivi di tipo negativo nella persona annoiata e ci rendiamo conto  che la loro apparizione è dovuta a forti tensioni interne, pur mancando tensioni esterne. Le tensioni interne possono essere di tipo muscolare o essere fenomeni di irritazione. A volte succede qualcosa di ancor più straordinario: una persona non presenta un sistema continuo di tensione o di irritazione, ma se si determina una situazione di  scontro, di conflitto, </w:t>
      </w:r>
      <w:r>
        <w:rPr>
          <w:rFonts w:cs="Times New Roman" w:ascii="Times New Roman" w:hAnsi="Times New Roman"/>
          <w:u w:val="single"/>
        </w:rPr>
        <w:t>si liberano fenomeni mnemici</w:t>
      </w:r>
      <w:r>
        <w:rPr>
          <w:rFonts w:cs="Times New Roman" w:ascii="Times New Roman" w:hAnsi="Times New Roman"/>
        </w:rPr>
        <w:t xml:space="preserve">  che fanno sorgere il registro di mancanza di vitalità, o di noia, o di oppressione interna, o di sensazione di chiusura,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tensioni  muscolari  esterne, di solito, possono essere controllate volontariamente; non così i climi emotivi, che presentano altre caratteristiche e seguono il soggetto anche quando questi è uscito dalla situazione che li aveva determinati. Ricorderete i fenomeni di  trascinamento, quei fenomeni che permangono nel soggetto anche quando la situazione da cui erano sorti non esiste più. I climi si comportano allo stesso modo.  Può addirittura succedere che un soggetto si  venga a trovare  nelle situazioni più diverse lungo l'arco della sua vita, mantenendo sempre lo stesso clima. Le tensioni interne vengono tradotte in maniera diffusa e totalizzante. Questo punto è importante perché spiega anche le caratteristiche  dell'emozione in generale: l'emozione totalizza, sintetizza; non si riferisce ad una tensione particolare localizzata in un punto del corpo individuabile con precisione; e questo neppure quando in quel punto si genera dolore. Essa si riferisce piuttosto ad uno stato di invasione della coscienza.  E` chiaro dunque che si tratta di impulsi cenestesici non puntu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Nonostante ciò, il meccanismo di traduzione degli impulsi fornisce a volte immagini che corrispondono al clima diffuso. Quando questo succede, parliamo di </w:t>
      </w:r>
      <w:r>
        <w:rPr>
          <w:rFonts w:cs="Times New Roman" w:ascii="Times New Roman" w:hAnsi="Times New Roman"/>
          <w:u w:val="single"/>
        </w:rPr>
        <w:t>corrispondenza tra clima e tema</w:t>
      </w:r>
      <w:r>
        <w:rPr>
          <w:rFonts w:cs="Times New Roman" w:ascii="Times New Roman" w:hAnsi="Times New Roman"/>
        </w:rPr>
        <w:t>.  Consideriamo per esempio una persona, che tentando di descrivere il clima che sperimenta, dica di sentirsi come rinchiusa. Questa descrizione implica  un certo tipo di rappresentazione visiva che corrisponde al registro emotivo. Ci sono altre persone, più esagerate, che non solo dicono di sentirsi rinchiuse, ma di sentire di esserlo all'interno di una scatola che descrivono con precisione. Certo, in veglia l'immagine non risulta molta chiara, ma appena il livello di coscienza si abbassa, ecco apparire la scatola in cui dicono di sentirsi rinchiuse. E’ evidente che questi fenomeni si captano con maggiore facilità nei livelli bassi di  coscienza, perché a questi corrisponde una maggiore attività dei meccanismi di traduzione, una maggiore intensità dei registri cenestesici e l’apertura della via allego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In altri casi, appaiono  immagini  che non corrispondono ai climi</w:t>
      </w:r>
      <w:r>
        <w:rPr>
          <w:rFonts w:cs="Times New Roman" w:ascii="Times New Roman" w:hAnsi="Times New Roman"/>
        </w:rPr>
        <w:t xml:space="preserve">. Infine, esistono casi in cui si registra il </w:t>
      </w:r>
      <w:r>
        <w:rPr>
          <w:rFonts w:cs="Times New Roman" w:ascii="Times New Roman" w:hAnsi="Times New Roman"/>
          <w:u w:val="single"/>
        </w:rPr>
        <w:t>clima senza immagini</w:t>
      </w:r>
      <w:r>
        <w:rPr>
          <w:rFonts w:cs="Times New Roman" w:ascii="Times New Roman" w:hAnsi="Times New Roman"/>
        </w:rPr>
        <w:t>. In realtà, un'immagine cenestesica esiste sempre, e la sua presenza, che è generale e diffusa nello spazio di rappresentazione, disturba le attività di tutti i centri perché le immagini che mettono in moto i centri  sorgono proprio n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potenziale  dei  climi può essere abbassato grazie a scariche catartiche (abreazioni motrici, diremmo con il linguaggio d'oggi, cioè manifestazioni energetiche dirette verso l’esterno); ma  queste tecniche non permettono di spostare i climi.</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Le tecniche che  permettono la trasformazione e lo spostamento dei climi sono le tecniche trasferenziali</w:t>
      </w:r>
      <w:r>
        <w:rPr>
          <w:rFonts w:cs="Times New Roman" w:ascii="Times New Roman" w:hAnsi="Times New Roman"/>
        </w:rPr>
        <w:t>. Il loro obiettivo non sta in un abbassamento del potenziale di una tensione interna, ma in un trasferimento di cariche da un fenomeno ad un al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è sufficiente dire che i climi si generano soltanto per traduzione di segnali dovuti a contrazioni involontarie profonde, e che tali segnali, raccolti dai sensi interni, si trasformano in immagini che occupano 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 questo non è sufficiente, in un primo luogo perché il registro può non essere puntuale ma generale come nel caso delle emozioni violente. Queste corrispondono infatti a scariche che circolano per tutto l'organismo e che non si riferiscono ad una tensione puntu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L'origine dei climi  può trovarsi nei sensi interni, nella memoria o nella coscienza</w:t>
      </w:r>
      <w:r>
        <w:rPr>
          <w:rFonts w:cs="Times New Roman" w:ascii="Times New Roman" w:hAnsi="Times New Roman"/>
        </w:rPr>
        <w:t>. Questo è facile a dirsi; non è altrettanto facile descriverne la meccan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Quando l'impulso corrisponde  ad un fenomeno  nettamente corporeo</w:t>
      </w:r>
      <w:r>
        <w:rPr>
          <w:rFonts w:cs="Times New Roman" w:ascii="Times New Roman" w:hAnsi="Times New Roman"/>
        </w:rPr>
        <w:t>, i sensi interni lo ricevono e inviano il segnale ad esso corrispondente che apparirà come immagine  cenestesica diffusa, cioè non visualizzabile. Ma, anche se il fenomeno non possiede una localizzazione precisa, l'immagine  non visualizzabile si manifesterà in ogni modo n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cuni, per esempio, dicono di vedere tutto rosso quando si arrabbiano; con questo modo di esprimersi tentano di descrivere un'immagine cenestesica. Altri dicono che il loro spazio di rappresentazione si trasforma, che vedono più piccolo l'oggetto che provoca loro collera; altri ancora che lo vedono con maggiore precisione. Qui non si tratta di un impulso localizzato, ma di uno stato emotivo diffuso, che è partito da un registro cenestesico il quale si è poi tradotto in un'immagine non visualizza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magine non visualizzabile, ad ogni modo, si troverà collocata nello spazio di rappresentazione, dove attiverà soprattutto i centri istintivi. Inoltre, il registro di tutto questo sistema di operazioni, che è relativo ad un determinato momento, si imprimerà in mem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Se invece </w:t>
      </w:r>
      <w:r>
        <w:rPr>
          <w:rFonts w:cs="Times New Roman" w:ascii="Times New Roman" w:hAnsi="Times New Roman"/>
          <w:u w:val="single"/>
        </w:rPr>
        <w:t>il primo impulso proviene dai sensi esterni</w:t>
      </w:r>
      <w:r>
        <w:rPr>
          <w:rFonts w:cs="Times New Roman" w:ascii="Times New Roman" w:hAnsi="Times New Roman"/>
        </w:rPr>
        <w:t xml:space="preserve"> ma determina anch’esso l'attivazione dei centri istintivi al termine del suo circuito, tutto  questo complesso di operazioni  viene impresso in  memoria associato  alla situazione esterna. Pertanto,  si verificherà un'impressione in memoria in cui l'impulso che proviene  dall'esterno e che riflette una situazione esterna, resterà legato ad uno stato corporeo intern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Ritorniamo al  primo caso, quello dell'impulso interno partito per una disfunzione o per un'irritazione vegetativa; anche qui  ci sarà un'impressione "situazionale" associata ad esso se i sensi esterni sono in azione in quel momento. Se i sensi esterni non sono in azione, come avviene nei sogni o nella </w:t>
      </w:r>
      <w:r>
        <w:rPr>
          <w:rFonts w:cs="Times New Roman" w:ascii="Times New Roman" w:hAnsi="Times New Roman"/>
          <w:i/>
        </w:rPr>
        <w:t>Camera del Silenzio</w:t>
      </w:r>
      <w:r>
        <w:rPr>
          <w:rFonts w:cs="Times New Roman" w:ascii="Times New Roman" w:hAnsi="Times New Roman"/>
        </w:rPr>
        <w:t>, l'impressione situazionale potrà riferirsi soltanto a quei dati di memoria che verranno attualizzati in quel momento. In questo caso, alla fine del circuito resterà in memoria una strana associazione tra fenomeni di un tempo 2 (registro cenestesico) e di un tempo 1 (dati di mem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abbiamo  visto il caso in cui l'impulso parte dall'infracorpo ed è associato a situazioni esterne, e il caso in cui lo stesso impulso è associato a  dati di memoria perché i sensi esterni in quel momento non sono in attività. Abbiamo visto anche il caso di un impulso che parte dai sensi esterni e finisce per attivare registri cenestesici; quando questo succede la situazione esterna ed i registri cenestesici vengono impressi insieme nella mem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D’altra parte, </w:t>
      </w:r>
      <w:r>
        <w:rPr>
          <w:rFonts w:cs="Times New Roman" w:ascii="Times New Roman" w:hAnsi="Times New Roman"/>
          <w:u w:val="single"/>
        </w:rPr>
        <w:t>la memoria</w:t>
      </w:r>
      <w:r>
        <w:rPr>
          <w:rFonts w:cs="Times New Roman" w:ascii="Times New Roman" w:hAnsi="Times New Roman"/>
        </w:rPr>
        <w:t xml:space="preserve"> può inviare impulsi ed attivare registri che liberano catene associative di immagini non soltanto visive ma appartenenti a  qualunque senso, cenestesico incluso; queste catene di immagini faranno sì che nuovi dati vengano liberati dalla memoria. Alla  fine si  configurerà una situazione climatica che  sarà associata alla  nuova situazione che i sensi esterni staranno percepen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Infine, la stessa </w:t>
      </w:r>
      <w:r>
        <w:rPr>
          <w:rFonts w:cs="Times New Roman" w:ascii="Times New Roman" w:hAnsi="Times New Roman"/>
          <w:u w:val="single"/>
        </w:rPr>
        <w:t>coscienza</w:t>
      </w:r>
      <w:r>
        <w:rPr>
          <w:rFonts w:cs="Times New Roman" w:ascii="Times New Roman" w:hAnsi="Times New Roman"/>
        </w:rPr>
        <w:t>, elaborando delle immagini, può far scattare tutte le attività che abbiamo appena visto, e  ad esse aggiungervi le sue proprie;  alla fine resteranno impresse nella memoria, per esempio, situazioni esterne associate ad elementi immagin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In ogni caso, </w:t>
      </w:r>
      <w:r>
        <w:rPr>
          <w:rFonts w:cs="Times New Roman" w:ascii="Times New Roman" w:hAnsi="Times New Roman"/>
          <w:u w:val="single"/>
        </w:rPr>
        <w:t>l'incatenamento tra sensi, memoria e coscienza è indissolubile, non lineare ma necessariamente struttura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ì, una sofferenza morale può configurarsi a partire da un impulso  di dolore fisico ed in essa possono essere presenti dei veri e propri registri cenestesici, fortemente impressi nella memoria, ma associati all'imma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dolore fisico spesso termina  in sofferenza morale, che costituisce una componente illusoria ma registrabile del dolore fisico stesso. Questo fatto straordinario - che l'illusorio non esista come fenomeno reale ma che sia registrabile per le sue concomitanze - ci indica che esso possiede una poderosa esistenza ed una realtà psich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i fornisce una spiegazione  molto esauriente quando si dice che un fenomeno è illusorio; si  chiariscono meglio le cose quando si  dice che le illusioni si registrano nello stesso modo in cui si registrano le percezioni chiamate non illuso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coscienza possiede un registro reale della sofferenza illusoria. E la trasferenza  trova la sua  migliore applicazione proprio nel campo della sofferenza illus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ituazione è diversa quando si tratta di  registri tradotti o trasformati di impulsi fisici dolorosi.  Il dolore fisico non sparisce grazie alla trasferenza; ma da esso possono essere eliminate molte componenti illusorie. Quest'ultima affermazione è valida in via di principio, perché la mente umana è capace di modificare in misura notevole anche la sensazione di dolore fisico. Ma questo non è un tema proprio della trasferenza.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i  possiamo  dissociare  l'incatenamento  automatico  della sofferenza. Questo è il nostro scopo e possiamo raggiungerlo. La trasferenza appunta fondamentalmente a questo. Vedremo più avanti  come essa vada al di là del  problema della sofferenza. Ma è chiaro che dobbiamo cominciare da ques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Dunque, consideriamo la  trasferenza  come uno dei tanti strumenti di Operativa, il cui scopo fondamentale è quello di disarticolare la sofferenza,  liberando la coscienza da contenuti oppressiv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tre la catarsi  libera cariche psichiche e determina un alleggerimento interno provvisorio, anche se a volte necessario, la trasferenza punta a trasferire tali cariche in modo permanente; questo è vero perlomeno nell'ambito di un problema specif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Esaminiamo ora brevemente </w:t>
      </w:r>
      <w:r>
        <w:rPr>
          <w:rFonts w:cs="Times New Roman" w:ascii="Times New Roman" w:hAnsi="Times New Roman"/>
          <w:u w:val="single"/>
        </w:rPr>
        <w:t>alcuni aspetti del sistema di compensazioni che caratterizza il funzionamento degli apparati dello psichism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soglie dei vari sensi  sono interdipendenti e le loro modificazioni avvengono secondo una logica strutturale. Inoltre la variazione complessiva delle soglie dei sensi interni compensa quella delle soglie dei sens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diminuiscono gli impulsi inviati dai sensi esterni, i fenomeni che si trovano sulla soglia cenestesica entrano nella frangia di percezione e cominciano ad inviare segnali. Con  questo vogliamo dire che, quando diminuisce la percezione esterna, i fenomeni interni che non venivano registrati perché si trovavano nel livello di soglia (anche se erano comunque in azione) diventano  registrabili, perché le  soglie minime dei sensi interni si sono abbass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tanto, quando il livello di coscienza scende, si può percepire il sorgere di fenomeni dell'infracorpo che nella veglia non apparivano. Questo lo sanno tutti. Se il livello di coscienza  si abbassa,  si cominciano a sperimentare  internamente delle cose "strane", dovute a impulsi interni che prima non si manifestavano, ma che stavano operando, diciamo così, in silenzio. Non appena scompare il rumore dovuto ai sensi esterni, essi diventano manife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analizziamo il fenomeno, scopriamo che quando appaiono al di sopra delle soglie, in concomitanza con l'abbassamento del livello di coscienza, questi impulsi interni cominciano a fornire alla coscienza dei segnali che, per la loro stessa natura, prendono il canale che si apre più facilmente quando il livello di coscienza si abbassa, e cioè il canale associ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ndo si apre la via associativa, i fenomeni di traduzione, che già in veglia  erano frequenti, si manifestano con intensità maggior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Ritorniamo un momento ai problemi che si riferiscono ai fenomeni di traduzione e di trasformazione degli impuls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in veglia si  registrano, oltre alle caratteristiche visive di un fenomeno, le caratteristiche, per esempio, uditive, le due percezioni restano in qualche modo associate nella memoria. Il registro che si ha del fenomeno è un'articolazione di perce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 non stiamo parlando della strutturazione effettuata da un senso che percepisce. Stiamo parlando di qualcosa di più complesso e cioè della strutturazione che l'insieme dei sensi effettuano su un 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prendiamo l'esempio già usato in altre occasioni: ho il registro visivo di questo accendino; poi, mentre faccio un'altra  cosa, ne sento il suono. Quando ne sento il suono mi riappare l'immagine visiva dell'accendino. La percezione di un'immagine visiva è molto diversa da quella di un suono. Tuttavia, nell'articolazione di un oggetto del mondo cosiddetto esterno, le caratteristiche uditive, visive, tattili, ecc. rimangono associate; tutti gli aspetti percettivi di un oggetto vengono strutturati in modo tale che, se si richiama uno degli aspetti, si liberano gli altri ad esso associ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è il meccanismo fondamentale della traduzione degli impulsi. E nell'esempio che  abbiamo  utilizzato, che cosa viene tradotto?  Viene tradotto elementarmente un impulso di tipo uditivo, che risveglia dei registri mnemici; registri nei quali gli impulsi visivi nel momento della registrazione erano associati ad impulsi uditivi. Allora, quando arriva l'impulso uditivo appare il registro visivo. In veglia questo fenomeno è frequente, ed è proprio grazie a questo meccanismo di associazione dei sensi, a questa strutturazione effettuata dall'insieme dei sensi, che si possono configurare importanti frange del mondo chiamato esterno. Altrimenti si avrebbero serie difficoltà ad articolare adeguatamente gl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mondo  oggettuale si articola a poco a poco, a partire dalla prima infanzia, proprio come 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embra che i bambini piccoli articolino coerentemente i diversi registri che hanno di uno stesso oggetto. Innanzitutto non distinguono bene  tra il corpo proprio  e quello  della madre. Poi non relazionano in modo adeguato il tipo di  stimolo prodotto  da un oggetto  che arriva ad un senso con la funzione che quell'oggetto può compiere. Inoltre il loro apparato di registro è confuso; li vediamo per esempio, portare all'orecchio qualcosa che vogliono mangiare; scambiano, cioè, una cosa per un'altra, non articolano il sistema di percezioni in modo coerente come faranno in segu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ppure il loro spazio di rappresentazione risulta articolato coerentemente. Verso un palazzo lontano, che vedono piccolo per la distanza, essi tendono la mano  per cogliere un camino o una finestra e mangiarli. Certo, non potranno prendere né il camino né la finestra. Altri bambini cercano di afferrare la luna che, come sapete, non è a portata di mano, o per lo meno non lo 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all'inizio della vita, gli oggetti non vengono articolati strutturalmente, ponendo in relazione i registri dei vari sensi; e neppure lo spazio di rappresentazione viene articolato coerentemente. A poco a poco, il bambino svilupperà la visione stereoscopica che permette di collocare gli oggetti in diverse profondità dello spazio. Contemporaneamente allo sviluppo  della visione  stereoscopica, lo spazio di rappresentazione interna del bambino acquisterà volume; sembra però che prima questo volume  non esistesse e che ancora prima non esistesse affatto lo spazio di rappresentazione. Non si nasce con lo spazio di rappresentazione, non si nasce con un'articolazione coerente degli oggetti. Sono i dati apportati dai sensi che a poco a poco permettono all'apparato psichico di svolgere le proprie operazioni basandosi sempre sulla mem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Torniamo ora al  nostro tema, cioè allo studio dei </w:t>
      </w:r>
      <w:r>
        <w:rPr>
          <w:rFonts w:cs="Times New Roman" w:ascii="Times New Roman" w:hAnsi="Times New Roman"/>
          <w:u w:val="single"/>
        </w:rPr>
        <w:t>primi fenomeni di traduzione degli impulsi</w:t>
      </w:r>
      <w:r>
        <w:rPr>
          <w:rFonts w:cs="Times New Roman" w:ascii="Times New Roman" w:hAnsi="Times New Roman"/>
        </w:rPr>
        <w:t>. Come abbiamo visto, il tema è facile quando trattiamo un fenomeno che incide su un senso liberando una catena di immagini alcune delle quali, pur corrispondendo ad altri sensi, sono relazionate con lo stesso 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che succede in  quegli strani casi di associazione nei quali certe caratteristiche di un oggetto vengono trasferite  ad un altro oggetto ? Vediamo un  esempio: il nostro amico sentendo il suono dell'accendino, non evoca l'immagine visiva dell'accendino stesso, ma quella di un parent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è un fenomeno di traduzione  molto più interessante, perché in questo caso il suono non richiama altre caratteristiche  percettive dell'oggetto da cui proviene; in questo caso la persona associa un oggetto ad altri fenomeni, ad altre immagini - che forse  ne hanno accompagnato l'impressione in un certo momento -, immagini che si riferiscono ad un oggetto dive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cosa stiamo dicendo? Diciamo che in primo luogo vengono associate le diverse caratteristiche percettive di un oggetto dato; in secondo luogo, che vengono associati ad un oggetto tutti i fenomeni che hanno avuto una qualche relazione con esso. Questi fenomeni coinvolgono altri oggetti, altre persone, implicano intere situazioni. Pertanto diciamo che il fenomeno di traduzione degli impulsi riguarda non solo i diversi caratteri di uno stesso oggetto, ma anche quelli di altri oggetti e di strutture di situazione, che hanno accompagnato la registrazione dell'oggetto d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Sembra, allora,  che  </w:t>
      </w:r>
      <w:r>
        <w:rPr>
          <w:rFonts w:cs="Times New Roman" w:ascii="Times New Roman" w:hAnsi="Times New Roman"/>
          <w:u w:val="single"/>
        </w:rPr>
        <w:t>la  strutturazione  venga  effettuata non soltanto mettendo in relazione percezioni diverse relative ad uno stesso oggetto, ma anche mettendo in relazione strutture "situazional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non  è tutto: ci sono da considerare anche gli impulsi interni. Se possiede sufficiente  potenziale, un impulso  interno arriverà alla soglia di registro. Riprendendo l'esempio dell'accendino, potrà allora succedermi, ascoltandone  il rumore, di sperimentare  una curiosa emozione.  In questo caso non sto più associando  un impulso a quelli relativi alle altre caratteristiche dell'oggetto dato né a quelli relativi ad altri  oggetti che lo hanno accompagnato, e neppure a complete strutture di percezione. C'è dell’altro: associo le strutture complete di una percezione con le strutture del registro interno che le hanno accompagnate in un determinato mo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è poi tanto difficile capire questo fenomeno. Se si può tradurre l'impulso che corrisponde ad un senso nell'impulso che corrisponde ad un altro senso, perché non si potranno  tradurre  impulsi registrati dai sensi esterni in impulsi registrati dai quelli interni? Non è difficile ammettere  questa possibilità. In realtà succede che questo fenomeno stupisce un po’ perché produce cose apparentemente strane quando il livello di coscienza si abbassa. Ma la sua meccanica non è poi tanto str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iamo visto a suo tempo come la memoria risulti divisa in strati; abbiamo parlato di memoria antica, mediata e recente, ed abbiamo detto che esse conformano una struttura in dina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materia prima  diretta della memoria è quella del giorno. Ma esistono numerosi fenomeni associati ai dati del giorno che si riferiscono alla memoria antica. Questo fatto ci mette in serie difficoltà. Vediamolo meglio. Il registro di un oggetto che è stato impresso attraverso un determinato canale di percezione, insieme a fenomeni recenti, può risultare, per associazione e traduzione, accompagnato da fenomeni di memoria antica. Questo è un fatto straordinario che si verifica soprattutto quando il registro della percezione viene da determinati sen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senso dell'olfatto, per la sua struttura, è il più prodigo di questo tipo di fenomeni. Esso  di solito risveglia lunghe catene associative di tipo "situazionale" e molte di queste si riferiscono a dati assai antichi: una persona percepisce  un  certo odore, e immediatamente si  liberano immagini complete relative magari alla sua infanzia. Come si liberano queste immagini? Forse la persona ricorda semplicemente l'odore che aveva percepito vent'anni prima? No, essa ricorda tutta una  situazione, e la registra visivamente, la ve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affrontando il tema della traduzione degli impulsi, ci si  presentano seri problemi di  discriminazione. Abbiamo diverse frange di memoria; strutturazioni di percezioni apparentemente incoerenti; registri interni che si associano a fenomeni che provengono dal mondo esterno;  produzioni immaginarie che interferiscono con il registro esterno e  si associano ad esso;  operazioni  della coscienza che  vanno alla memoria dove si  traducono e poi aprono il canale associativo. Come vedete, il tema della traduzione degli impulsi diventa estremamente compl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tema ci preoccupa e ci interessa, soprattutto quando gli impulsi provenienti da un qualunque apparato sono associati al dol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Il nostro problema sarà dunque quello di comprendere l'associazione degli impulsi, la loro specifica strutturazione, e infine un altro fenomeno decisamente singolare: la loro trasformazio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ora abbiamo  visto  gli impulsi associarsi e tradursi gli uni negli altri. Ma esistono anche altri fenomeni curiosi, quelli di trasformazione: una cosa  che nell'immagine  era articolata in un determinato modo, in breve tempo prende altre configurazioni. Questo è un aspetto peculiare della via associativa: gli impulsi associati, che  sorgono nello spazio di rappresentazione, assumono  vita propria e cominciano a deformarsi, a trasformarsi, per cui alla fine ci troviamo  a studiare una cosa mobile che si muove sopra un'altra cosa mobile. Ci si complicano le cose, ci si muove tu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 tratta di una situazione sfortunata; ma questa sostanza particolare  che è lo psichismo, funziona così. I problemi ci si presentano non solo quando cerchiamo di comprendere le traduzioni degli impulsi ma anche quando cerchiamo di comprendere le trasformazioni degli impulsi tradot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materia non è facile. E nella tecnica trasferenziale troviamo tutti questi problemi. Dobbiamo dare una certa fissità a questo caos mobile, dobbiamo trovare delle leggi generali di un qualche tipo che ci permettano di operare su di esso. Abbiamo bisogno di alcune leggi operative, cioè di qualcosa che risponda sempre e che dia sempre gli stessi risultati quando le condizioni sono le stesse. Queste leggi esistono perché fortunatamente il corpo possiede una certa fissità. Possiamo operare proprio grazie al fatto che il corpo possiede una certa permanenza. Ma se si trattasse soltanto del mondo psichico, non ci sarebbe nessuna possibilità operativa, nessun rifer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iferimento oggettuale dato dal corpo ci permette di dire che un qualunque fenomeno sarà in ogni caso captato in un punto dello spazio di rappresentazione. Prendiamo, per esempio, un dolore corporeo: esso potrà essere tradotto in differenti modi, potrà evocare diversi tipi di immagini contigue; ci potranno essere varie miscele di memorie e di tempi, ma in ogni caso, tale dolore verrà captato in un qualche punto dello spazio di rappresentazione. Grazie alla fissità del corpo, possiamo  comprendere molti fenomeni  curiosi e molte funzioni. Il corpo è un vecchio amico, un buon compagno che ci fornisce riferimenti per muoverci attraverso  lo psichismo.  E non abbiamo nessun altro modo di far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Vediamo ora le proprietà dello spazio di rappresentazione e quelle dei fenomeni che da esso "scattano", che da esso hanno origin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o ad immaginare una linea orizzontale davanti agli occhi. Chiudo gli occhi. Dove immagino la linea? La immagino davanti e fuori.  Poi immagino il mio stomaco.  Dove lo immagino ? In basso e dentro. Quindi immagino la linea di prima nel posto in cui ho immaginato lo stomaco. Mi risulta difficile farlo. Adesso immagino lo stomaco davanti e fuori. Di nuovo mi si presentano problemi a farlo. Quando immagino lo stomaco in basso e dentro, non soltanto immagino lo stomaco, ma sperimento anche un registro cenestesico di esso. Quando, invece, immagino lo stomaco  davanti, in alto e fuori, non ho lo stesso registro cenestesico di prima. Pertanto, quando l'immagine si dispone nel luogo che le corrisponde, essa non è semplicemente un'immagine libera ma un’immagine il cui  registro possiede una componente cenestesica che ci fornisce un importante elemento di gui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 fate un piccolo sforzo e provate a  immaginare lo stomaco in  alto e fuori. Come lo vedrete? Probabilmente come un disegno che avrete visto nei libri. Come lo vedrete se invece lo immaginate in basso e dentro?  Come un disegno ? Certamente no.  Ne avrete forse un'immagine visiva ? No. Potreste anche averla, associata a quella cenestesica per il fenomeno della traduzione. Quando immaginate lo stomaco  in basso e dentro nello spazio di rappresentazione, fondamentalmente state operando con un altro tipo di immagine, con un'immagine cenestes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indi, potremo avere di un'immagine non solo il registro, per esempio, visivo, ma anche la percezione cenestesica che corrisponde alla sua collocazione, cioè al punto e al livello di profondità in cui si trova collocata nello spazio di rappresentazione. Seguite l'idea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iamo che è in funzione la strutturazione  propria della veglia quando lo spazio di rappresentazione e gli oggetti che vi si trovano collocati risultano osservati "dal fondo" dello spazio di rappresentazione stesso. In altre parole, nel livello di veglia, vediamo i fenomeni esterni a noi - o cosiddetti esterni a noi - collocati al di fuori della nostra t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 immagino un oggetto lontano che si trova fuori della  testa. Dove  registro  questa immagine? Nell'interno della testa; questa è la sensazione che sperimento. Tuttavia non dico certo che tale oggetto si trova dentro la t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ora invece  colloco con l'immaginazione l'oggetto esterno di prima dentro la testa, oltre all'immagine visiva sperimento un registro cenestesico relativo all'interno della t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cosa stiamo dicendo? Diciamo che possediamo un registro  di tipo esterno oppure di tipo  cenestesico  a seconda del livello di profondità in cui l'immagine risulta collocata nello spazio di rappresentazione.  Questo fatto risulta molto importante per comprendere il fenomeno della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so immaginare, dal fondo  di quella specie di schermo che è lo spazio di rappresentazione, i fenomeni che si trovano al di fuori della testa. Ma anche  quando li immagino dentro la testa, sto collocando i fenomeni all'interno dello spazio di rappresentazione. Posso fare uno sforzo ancora più grande ed immaginare che l'oggetto collocato all'interno della testa sia visto contemporaneamente da diversi punti d’osservazione. E’ possibile fare questo esercizio, come voi sapete per esperienza. Ma poiché si tratta di un  esercizio difficile,  non risulta normale che nell'attività di veglia una persona riesca a vedere un oggetto contemporaneamente da differenti punti di osservazione posti intorno ad esso. Normalmente voi vedete un oggetto a partire da un certo f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tre a questo,  vi si presentano  parecchie difficoltà ad immaginare lo spazio mentale nella parte che va dalla testa all'indietro. E` facile invece  immaginare la  parte che va dalla testa in avanti e questo perché diversi sensi sono collocati nella parte anteriore della testa: il mondo viene percepito così e  quindi così viene  articolato lo spazio mentale che gli corrisponde. Ma quando parliamo di immaginare la parte che va dalle orecchie verso dietro, le cose si complic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questa sala, dietro di noi ci sono delle tende. Possiamo immaginarle ? Certo che possiamo. Ma quando immaginiamo, come in questo caso,  fenomeni che  si trovano dietro di noi, a partire da dove li osserviamo? Li osserviamo a partire dallo stesso fondo di cui parlavamo prima, solo che nello spazio di  rappresentazione si è ora prodotta una specie di inversione. Noi non ci collochiamo dietro le tende, ci collochiamo sempre nello stesso luogo interno: ora le tende ci appaiono al di fuori di noi, ma dietro. Questo ci crea qualche problema, ma in ogni modo il punto di osservazione continua ad essere collocato sempre nel fondo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o spazio di rappresentazione  crea alcuni problemi topografici.  Adesso  immagino  alcuni  fenomeni che  si  trovano lontano, fuori da questa sala. Non posso pretendere che anche la mia coscienza venga a trovarsi fuori di  questa sala. Tuttavia includo tali fenomeni nel mio spazio di rappresentazione. Ma come è possibile una simile cosa ? Se tali fenomeni, che sono esterni a me,  si trovano inclusi  all'interno del mio  spazio  di rappresentazione, allora dove si trova il mio spazio di rappresentazione ?   Questo è un  fenomeno illusorio  estremamente interessante. Si tratta di un fenomeno illusorio perché la rappresentazione degli oggetti può estendersi al di fuori dello spazio immediato di percezione  dei  sensi,  ma non al di  fuori  dello  spazio  di rappresentazione; e, curiosamente, risulta  che  lo  spazio  di rappresentazione è interno e non 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non si studia bene questo punto, si crede che lo spazio di rappresentazione vada dal corpo verso l'esterno. In realtà esso va dal corpo verso l'interno e questo produce dei curiosi fenomeni illusori. Come si configura questo spazio, questo schermo? Si configura grazie alla somma degli impulsi  cenestesici  che forniscono in continuazione dei punti di riferimento. Lo schermo è interno, anche quando su di esso appaiono fenomeni che sono esterni  al soggetto. Tutto ciò che si immagina, lo si immagina dentro,  ma in diversi livelli di profondità di questo schermo intern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diciamo che le immagini che sorgono in diversi punti dello spazio di rappresentazione agiscono sui centri di risposta, ci rendiamo conto che esse non potrebbero farlo se lo schermo si estendesse verso l'esterno. Le immagini possono agire sui centri perché si trovano all'interno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il sotto e il sopra, il davanti e il dietro, il dentro e il fuori, si danno nello spazio di rappresentazione che in ogni caso è interno. C'è anche da dire che lo spazio di rappresentazione si modifica nella misura in cui il livello di coscienza si abbassa. In veglia osservo i fenomeni da dentro e credo che essi si trovino fuori; quando il livello di coscienza si abbassa i fenomeni sono visti fuori, credendoli dentro, oppure sono visti dentro credendoli fuori. Lo spazio si modifica molto, possiede molta dinamica. Cerchiamo di spiegarci meg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ire da dove osservo i fenomeni del sogno? Li osservo forse a partire dal fondo dello schermo come facevo in veglia ? No. In veglia mi collocavo sul fondo dello schermo di rappresentazione quando immaginavo  i fenomeni esterni. Ma nel sogno dov'è finito questo schermo se posso vedere me stesso separato da colui che osserva ? Nel sogno vedo me stesso da sopra, da sotto, a distanza, da vicino, ecc. Risulta  che lo spazio di rappresentazione assume ora  caratteristiche veramente  interne,  e questo è interessante perché ci dà una certa fiss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 spazio di rappresentazione diventa veramente interno quando il livello di coscienza si abbassa  perché sono scomparsi gli stimoli dei sensi  esterni  e  contemporaneamente è aumentata l'attività di quelli interni. E grazie all'aumento degli impulsi cenestesici,  lo spazio di rappresentazione  interno è  diventato pieno, per cui ora  i fenomeni  si svolgono davvero  all'interno dello spazio di rappresentazione come tale. E appaiono immagini proprio  dove lo spazio di rappresentazione assume caratteristiche vere in accordo con l'apparizione (in  quegli stessi punti) di impulsi cenestesici. E` per questo che nei sogni  appaiono tante volte mura o contenenti  di vario genere e persino la testa del soggetto che sogna, all'interno della quale si svolgono i fenomeni onir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contenenti sono importanti; e il contenente massimo, quando il livello di coscienza si abbassa, è proprio il limite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lo i centri istintivi sono veramente in azione nei livelli bassi di coscienza;  tuttavia il loro funzionamento determina alcune concomitanze di tipo emotivo soprattutto in quelle parti del centro emotivo maggiormente legate ad essi; ed anche alcune concomitanze intellettuali, ma nessuna di tipo motori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i fenomeni  si collocano nello  spazio di rappresentazione che corrisponde ad un livello basso di coscienza, le immagini ad essi relative si dirigono  soprattutto verso i centri vegetativo e sessuale che sono naturalmente i più interni. Questi non sono centri che svolgano una funzione di collegamento con il mondo: al contrario, operano fondamentalmente con registri di sensazioni cenestesiche; gli altri centri, invece, sono  molto legati agli impulsi che provengono dai sens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e immagini esercitano  una forte influenza sul funzionamento dei centri vegetativo e sessuale quando, come avviene nei sogni, si  collocano  nella  parte  più interna  dello  spazio di rappresentazione. Le immagini della vita quotidiana, anche se potrebbero risultare interessanti per questi due centri, non producono su di essi delle effettive azioni di carica e scarica come fanno invece le immagini che appaiono nei livelli bassi di coscienza. Esiste quindi una corrispondenza totale fra quest'ultimo tipo di immagini e i due centri istint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è vero che questi due centri vengono attivati dalle immagini prodotte nei livelli bassi di coscienza, è anche vero che il funzionamento di tali centri produce forti immagini interne. Si tratta di un fenomeno reversibile: in generale, lo spazio interno di rappresentazione viene configurato dagli stimoli cenestesici e, reciprocamente, qualunque immagine che si colloca nello spazio interno di rappresentazione, agisce su un livello corporeo o meglio sul livello corporeo che corrisponde alla sua collocazione. Questo fenomeno è possibile proprio perché lo spazio è interno; le immagini non potrebbero esercitare nessuna azione sui centri se lo spazio di rappresentazione fosse esterno e funzionasse in senso centrifu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consideriamo ora i temi che abbiamo spiegato poco fa, e cioè: le associazioni che i vari sensi effettuano su uno stesso oggetto  e le  traduzioni  di  impulsi che  riguardano uno stesso oggetto;  le associazioni tra oggetti e situazioni e la traduzione degli impulsi relativi ad un oggetto in impulsi relativi ad oggetti che lo circond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ricordate, abbiamo anche spiegato che esistono non solo fenomeni di associazione tra oggetti e situazioni esterne ma anche fenomeni di associazione tra oggetti e situazioni interne (cioè tra oggetti e registri cenestesici); questi due tipi di associazioni passano alla memoria dove si associano anche tra di loro in maniera apparentemente casuale. Ora, studiando lo spazio di rappresentazione, abbiamo visto le concomitanze che esistono tra di esso e le immagini. Se teniamo presenti queste concomitanze ed i fenomeni associativi che abbiamo ricordato, avremo una chiave per comprendere che cosa succede quando le immagini transitano per lo spazio di rappresentazione nei livelli di sonno e dormiveglia, e di conseguenza per comprendere i primi passi della tecnica che abbiamo chiamato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tecnica trasferenziale risulta efficace, raggiunge il suo obiettivo, quando le immagini  che appaiono sullo schermo di rappresentazione nei livelli bassi di coscienza attivano effettivamente, con le loro trasformazioni e con i loro spostamenti, diverse parti del corpo, diverse tensioni presenti nel corpo o  anche tensioni che risultano prodotte  da impulsi di memoria. Dunque, agendo sulle immagini, noi modifichiamo i sistemi di associazione che hanno motivato le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u w:val="single"/>
        </w:rPr>
        <w:t>Nella tecnica trasferenziale, il nostro  problema è quello di determinare un'associazione o una dissociazione tra climi e immagini (o, detto meglio, tra determinati climi e determinati temi)</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     </w:t>
      </w:r>
      <w:r>
        <w:rPr>
          <w:rFonts w:cs="Times New Roman" w:ascii="Times New Roman" w:hAnsi="Times New Roman"/>
        </w:rPr>
        <w:t xml:space="preserve">In certe situazioni ci si presenta la necessità di associare </w:t>
      </w:r>
      <w:r>
        <w:rPr>
          <w:rFonts w:cs="Times New Roman" w:ascii="Times New Roman" w:hAnsi="Times New Roman"/>
          <w:u w:val="single"/>
        </w:rPr>
        <w:t>un'immagine visiva ad un clima</w:t>
      </w:r>
      <w:r>
        <w:rPr>
          <w:rFonts w:cs="Times New Roman" w:ascii="Times New Roman" w:hAnsi="Times New Roman"/>
        </w:rPr>
        <w:t xml:space="preserve"> perché esistono soltanto immagini cenestesiche non visualizzabili; e se esse non sono visualizzabili non possiamo trasferirle a  una diversa altezza ed a un  diverso livello dello spazio di rappresentazione. Dunque, in queste  situazioni, ci vediamo obbligati ad associare al clima alcune immagini, per poter poi far muovere queste ultime nello  spazio di  rappresentazione. Se non agiamo in questo modo, il clima diffuso ed invadente si distribuirà nello spazio di rappresentazione  in maniera tale da impedirci di  operare su di es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In altre situazioni, a causa di un altro funzionamento peculiare dei fenomeni del dormiveglia e del sonno, troveremo immagini visive alle quali sono legate cariche che non corrispondono esattamente ad esse. In questo caso cercheremo di </w:t>
      </w:r>
      <w:r>
        <w:rPr>
          <w:rFonts w:cs="Times New Roman" w:ascii="Times New Roman" w:hAnsi="Times New Roman"/>
          <w:u w:val="single"/>
        </w:rPr>
        <w:t>dissociare tali cariche dalle immagini a cui sono legate e di trasferire a queste ultime le  cariche che effettivamente corrispondono lo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e tecniche di trasferenza ci presentano numerosi problemi: problemi di trasferimento tanto di cariche che di immagini ed anche problemi di trasformazione di immagini. Dovremo essere in grado di risolverli se vorremo non solo adoperare ma anche comprendere adeguatamente queste tecn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mani continueremo la revisione del tema della trasferenza, sperando di completarl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SEDICESIMO GIORNO</w:t>
      </w:r>
    </w:p>
    <w:p>
      <w:pPr>
        <w:pStyle w:val="Normal"/>
        <w:jc w:val="both"/>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ORIA GENERALE DELLA PRATICA TRASFERENZ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inceremo ora la revisione degli aspetti più direttamente pratici dell'Operativa. Dovremo integrare lo studio  di questi temi con  pratiche vere e proprie, lavorando in catarsi e trasferenze; penso che potremo anche effettuare alcune catarsi e trasferenze pedagogiche, espositive, di corpo presente. Prima, però, effettueremo una revisione del modo di operare, del  procedimento, della trasferenza che abbiamo spiegato a suo tempo.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 xml:space="preserve">In tema di   lavoro  trasferenziale   distinguiamo due tecniche totalmente differenti. Nell'una </w:t>
      </w:r>
      <w:r>
        <w:rPr>
          <w:rFonts w:cs="Times New Roman" w:ascii="Times New Roman" w:hAnsi="Times New Roman"/>
          <w:u w:val="single"/>
        </w:rPr>
        <w:t>l'attenzione è posta direttamente sul problema del clima,</w:t>
      </w:r>
      <w:r>
        <w:rPr>
          <w:rFonts w:cs="Times New Roman" w:ascii="Times New Roman" w:hAnsi="Times New Roman"/>
        </w:rPr>
        <w:t xml:space="preserve">  su cui si basa  l’intero procedimento; nell'altra, l'attenzione è volta particolarmente </w:t>
      </w:r>
      <w:r>
        <w:rPr>
          <w:rFonts w:cs="Times New Roman" w:ascii="Times New Roman" w:hAnsi="Times New Roman"/>
          <w:u w:val="single"/>
        </w:rPr>
        <w:t>all’immagine,</w:t>
      </w:r>
      <w:r>
        <w:rPr>
          <w:rFonts w:cs="Times New Roman" w:ascii="Times New Roman" w:hAnsi="Times New Roman"/>
        </w:rPr>
        <w:t xml:space="preserve"> su cui è totalmente impostata la linea di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primo caso (interesse posto sul clima) si pretende di produrre, indurre o recuperare  un clima fissato nel soggetto, clima che si cercherà di evidenziare grazie ad un procedimento adegu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lima, che per sua natura è diffuso ed invadente, copre la coscienza, blocca meccanismi, ecc. Proprio a causa della sua fluidità, esso rende difficile il lavoro, che esige da parte della guida, qualcosa di più di una tecnica: gli esige una specie di arte, una specie di tonicità interna, che gli permetta di orientarsi in qualcosa che somiglia ad un labiri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a è stata la prima tecnica da noi adottata, il primo procedimento che abbiamo spiegato e sviluppato. Dunque, il lavoro si basa sulla ricerca del clima. Quando non possiede un potenziale sufficiente, il clima dovrà essere rinforzato in modo adeguato fino a che  apparirà in evidenza. Quando il clima si manifesta – e diciamo questo per le concomitanze fisiche che si possono osservare dall'esterno - si tenta di collegare ad esso un'immagine adeguata. In altre parole, il potenziale del clima viene fatto "aderire" ad un'immagine, immagine che normalmente viene suggerita dalla guida. Questa può rinforzare il clima oppure diminuirne il potenziale. Nel primo caso risulta adeguata; nell'altro no. Ed a noi interessa che l'immagine suggerita rinforzi il cl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l’immagine suggerita rinforza il clima, si scelgono immagini simili o contigue in modo che il potenziale legato alla prima possa successivamente spostarsi su di esse. La seconda immagine non risulta adeguata se non viene "caricata". Se succede il contrario, risulta invece adeguata. E così, di spostamento in spostamento (procedendo in base a rapporti di somiglianza e di contiguità) si "caricano" adeguatamente diverse immagini. Quando si riesaminano le operazioni compiute, si deve constatare che la prima immagine ha perso potenziale e che il clima si è andato staccando da 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a tipo di tecnica presenta numerose difficoltà e numerosi vantaggi. Poiché si va direttamente al clima, i potenziali possono venire considerevolmente aumentati, le concomitanze fisiche possono essere visualizzate molto bene, ed il soggetto può essere messo effettivamente in presenza di quella "cosa interna" che invade la su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conseguenze di questo tipo di trasferenza sono  in genere molto vistose, il che provoca un incoveniente: quando il soggetto si trova in presenza di potenziali e contenuti climatici di questo tipo, accade di frequente che si produca una abreazione ed una "scarica" catartica appena vengono superati certi limiti di tolleranza interna. Nel momento in cui si determina la "scarica" (non si tratta in realtà di una scarica vera e propria, ma di una ridistribuzione di cariche all'interno di uno stesso sistema di potenziali interni), il potenziale generale scende, per cui non si può continuare il lavoro di spostamento di cli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l è allora il corretto modo di operare relativamente a questo tipo di trasferenza se, dopo aver prodotto dei forti potenziali, si arriva a certi limiti di tolleranza oltre i quali si determina una ridistribuzione di cariche, cioè una scarica catar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a tecnica risulta importante soprattutto quando sono presenti nel soggetto contenuti dotati di tale forza, di tale capacità di pressione interna, da disturbare e rendere difficile persino la normale caduta dal livello di veglia a quello di dormiveglia. In questo caso, si può addirittura indurre un soggetto a sentire, in uno stato qualsiasi della veglia, un determinato clima, che verrà poi rinforzato fino a che  arriverà ad invadere la su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possono provocare simili irruzioni di climi in un livello di quasi-veglia. Quando ciò avviene, si è in presenza di un caso di coscienza emozionata indotta, anche se il nostro soggetto apparentemente risulta trovarsi  in veglia; è evidente però che i meccanismi di reversibilità gli si sono bloccati  e che si manifestano in lui tutti i fenomeni propri della coscienza emozionata. In qualche modo, stiamo abbassando artificialmente il suo livello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procedimento  ci permette allora di porre rapidamente il soggetto in presenza di climi invadenti e di sbloccare il meccanismo che gli impedisce di far scendere il proprio livello di coscienza, e quindi di effettuare la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a tecnica presenta un grande vantaggio catartico, ma in quanto catarsi, produce solo un alleggerimento provvisorio delle tensioni; in altre parole, presenta anche lo svantaggio della catarsi, in quanto, una volta abbassato il potenziale del clima, scompaiono i punti di riferimento che ci permettono di verificare se gli spostamenti da un’immagine all'altra si siano effettivamente verific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ndi, questa  risulta essere una tecnica molto bella, molto interessante e ricca di  conseguenze, che potrà essere usata in diversi modi, a patto  però che vengano sempre tenute presenti le sue caratteristiche fondament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proprio perché presenta vantaggi e svantaggi, è necessario disporre di molto buon senso per capire quando risulta opportuna e quando no. Voi sapete, infatti, che può essere molto opportuna per determinati  soggetti e molto inopportuna per al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volte, la sua efficacia può aumentare se si utilizza un "appoggio"  esterno operando quasi in veglia. Nei casi di coscienza emozionata, di coscienza magica, qualunque oggetto-feticcio  caricato  di forti climi emotivi può servire come appoggio materiale per il lavoro di spostamento delle cariche interne del sogget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ò accade talvolta anche nella vita quotidiana: ecco che un oggetto acquista  una carica affettiva per me e le operazioni che compio su di esso provocano delle trasformazioni nelle mie cariche interne. E questo avviene per la concomitanza che esiste tra la percezione esterna e la rappresentazione ad essa corrispondente. Il fatto di spostare  una "carica" da un oggetto all'altro è un fenomeno osservabile in tutte le forme magiche di rel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o ci  porta al di là del problema della trasferenza. Ora ci  basta considerare come  la tecnica trasferenziale basata sul clima ci permetta di risolvere il problema di un abbassamento, altrimenti difficile, del livello di coscienza; come i climi possano essere indotti con forza dall'esterno, soprattutto se si ha a che fare con un soggetto fortemente predisposto, un soggetto che nella veglia presenta forti irruzioni di coscienza emozionata. Non sarà difficile svegliare in lui quel tipo di coscienza che gli risulta quasi abituale. Nella situazione di veglia (di una veglia relativa perché presenta molte caratteristiche proprie di altri livelli: si tratta di una veglia con stati particolari e con forti contenuti di altri livelli che non risulta difficile cogliere) si possono indurre o rinforzare in lui i climi, e quindi, effettuarne opportunamente gli spostam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 abbassare il livello di coscienza di soggetti che vivono in questa situazione mentale, non richiede una grande scienza. Se vi trovate a lavorare, per esempio, con una persona mentalmente turbata, potete essere sicuri che questa è la tecnica adegu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poiché tra di noi non ci sono persone mentalmente turbate, questo aspetto terapeutico del lavoro ci interessa poco (perché l'obiettivo generale, non soltanto delle trasferenze, ma di tutta l'Operativa, non è la terapia, ma la soluzione di piccoli problemi che impediscono lo spostamento delle cariche psichiche in una direzione assai più interessante). Il nostro interesse per queste tecniche è limitato più che altro al fatto che esse ci permettono di familiarizzarci con i  piani interni dello psichismo, con i percorsi interni; in definitiva ci permettono di conoscere lo psichismo. Dunque il nostro obiettivo non ha niente a che vedere con la terapia; è per questo che non usiamo molto questo tipo di tecn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ammettiamo che per caso ci sia fra noi qualcuno che si interessa di temi terapeutici. Questi troverà senz'altro un campo molto fertile nell'ambiente esterno, dove tanta gente vive in uno stato di coscienza  emozionata o alterata o rigidamente chiusa in se stessa. Lì le trasferenze magiche sono possibili: la gente in piccola misura le fa ogni gio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Parleremo adesso </w:t>
      </w:r>
      <w:r>
        <w:rPr>
          <w:rFonts w:cs="Times New Roman" w:ascii="Times New Roman" w:hAnsi="Times New Roman"/>
          <w:u w:val="single"/>
        </w:rPr>
        <w:t>dell'altra linea trasferenziale, in cui si ricorre più all'appoggio fornito dalle immagini che a quello fornito dai climi.</w:t>
      </w:r>
      <w:r>
        <w:rPr>
          <w:rFonts w:cs="Times New Roman" w:ascii="Times New Roman" w:hAnsi="Times New Roman"/>
        </w:rPr>
        <w:t xml:space="preserve"> In realtà, per essere esatti si ricorre alle immagini in entrambe le tecniche: nella prima alle immagini cenestesiche che corrispondono ai climi che il soggetto registra; nella seconda alle immagini visive. Non c'è in fondo una grande differenza, in quanto ci riferiamo sempre ad immagini. Il punto è che la parola "immagine" ci presenta sempre lo stesso problema, quello di essere associata esclusivamente al campo vis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Rivedendo rapidamente la tecnica basata sulle immagini visive, diciamo che </w:t>
      </w:r>
      <w:r>
        <w:rPr>
          <w:rFonts w:cs="Times New Roman" w:ascii="Times New Roman" w:hAnsi="Times New Roman"/>
          <w:u w:val="single"/>
        </w:rPr>
        <w:t>uno dei suoi punti più importanti è quello che riguarda il  rapporto tra il soggetto e la guida.</w:t>
      </w:r>
      <w:r>
        <w:rPr>
          <w:rFonts w:cs="Times New Roman" w:ascii="Times New Roman" w:hAnsi="Times New Roman"/>
        </w:rPr>
        <w:t xml:space="preserve"> Questo rapporto deve basarsi in primo luogo sulla mutua fiducia e in secondo luogo sulla perizia tecnica della gui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Diciamo che il rapporto si deve basare sulla </w:t>
      </w:r>
      <w:r>
        <w:rPr>
          <w:rFonts w:cs="Times New Roman" w:ascii="Times New Roman" w:hAnsi="Times New Roman"/>
          <w:u w:val="single"/>
        </w:rPr>
        <w:t>mutua fiducia,</w:t>
      </w:r>
      <w:r>
        <w:rPr>
          <w:rFonts w:cs="Times New Roman" w:ascii="Times New Roman" w:hAnsi="Times New Roman"/>
        </w:rPr>
        <w:t xml:space="preserve"> e non soltanto sulla fiducia da parte del soggetto nei confronti della guida. Se questa provasse  qualche resistenza verso il soggetto, se per esempio avesse qualche  problema nei suoi confronti, il rapporto risulterebbe impostato male. Questo è un punto interess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istono inoltre  questioni elementari ma importanti. Una riguarda l'eliminazione dei dati sensoriali. Ci sono poi altre questioni di natura più meccanica, che possiamo studiare dettagliatamente. Il soggetto non si staccherà dallo stato di veglia per porsi in uno stato di dormiveglia attivo se non avrà la garanzia di non andare incontro a problemi ancora maggiori di quelli che già ha. Se crede che la sua situazione peggiorerà, il soggetto non si staccherà dal suo livello di coscienza per nessun motivo, anche se si renderà conto che il lavoro risulterà difficile. Questo è uno strano meccanismo della mente, che a volte ci impedisce di avanzare. Infatti, il registro che il soggetto ha di ciò è conveniente o non conveniente e l'interpretazione  di tale registro, risultano a volte fortemente turbati. Sapete bene che ci sono persone che vivono in una situazione di sofferenza morale e di dolore interno. Il registro che esse hanno della propria vita è di dolore e di tensione. Ma nel momento in cui viene data loro la possibilità - nella vita quotidiana, non necessariamente attraverso tecniche come queste - di rilassare le proprie tensioni, esse mettono in relazione  il rilassamento con la sensazione di morire, per esem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olti, moltissimi casi, persone come queste non approfittano di una situazione che permetterebbe loro di rilassare le proprie tensioni (alcune forme di catarsi meccanica di solito si presentano nella vita quotidiana), perché temono di non avere in seguito alcun registro essendo quello doloroso l'unico che conoscono. Se le tensioni diminuiscono, diminuisce il registro; non avere registro significa non avere punti di riferimento e non avere punti di riferimento significa sentirsi morire. Ci sono persone  che credono di morire quando scaricano forti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diate la storia di certe ideologie, ponetevi ad osservare il comportamento delle persone che ad esse aderiscono ed arriverete a comprendere la relazione che stabiliscono tra il sesso e la morte, per esem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per potersi lasciare andare, una persona deve avere la sensazione che il processo trasferenziale non la danneggerà e che le cose miglioreranno. Ma siccome anche questo è un inganno della mente, più di una volta tenderà a credere che le cose andranno male e bloccherà il processo. E questo "andranno male" è già di per sé una resistenza che ci mostra come il soggetto abbia delle serie difficoltà a rilassare le tensioni dolorose che sperimenta, giacché  ne identifica i registri con la propria unità, e ciò complica le cose. Il soggetto oppone resistenza al rilassamento delle proprie tensioni dolorose, e se le rilassa crede di morire. Il fatto di morire verrà allegorizzato in diversi modi, secondo i piani nei quali si sta operan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Abbiamo detto in altre occasioni  che non è bene che lavorino insieme due persone legate da un rapporto intimo;</w:t>
      </w:r>
      <w:r>
        <w:rPr>
          <w:rFonts w:cs="Times New Roman" w:ascii="Times New Roman" w:hAnsi="Times New Roman"/>
        </w:rPr>
        <w:t xml:space="preserve"> infatti, anche se c'è fiducia reciproca, questa situazione si presta in modo indiretto ma compresente ad  implicazioni che non vengono al c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E’ importante che lavorino soltanto due persone, guida e soggetto</w:t>
      </w:r>
      <w:r>
        <w:rPr>
          <w:rFonts w:cs="Times New Roman" w:ascii="Times New Roman" w:hAnsi="Times New Roman"/>
        </w:rPr>
        <w:t>, tranne che nel caso  di trasferenze pedagogiche, in cui, oltre ai due che operano, sono presenti degli osservatori per studiare le tecniche in questione. Bene, queste  non sono trasferenze, sono esposizioni "in vivo" di schemi teor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si effettua una trasferenza reale, in nessun caso si fa partecipare un'altra persona, oltre alle due di cui si è det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Senza dubbio </w:t>
      </w:r>
      <w:r>
        <w:rPr>
          <w:rFonts w:cs="Times New Roman" w:ascii="Times New Roman" w:hAnsi="Times New Roman"/>
          <w:u w:val="single"/>
        </w:rPr>
        <w:t>la perizia tecnica</w:t>
      </w:r>
      <w:r>
        <w:rPr>
          <w:rFonts w:cs="Times New Roman" w:ascii="Times New Roman" w:hAnsi="Times New Roman"/>
        </w:rPr>
        <w:t xml:space="preserve"> risulta molto importante. In questo senso possiamo affermare che non può lavorare correttamente come guida in  una trasferenza chi non abbia acquisito un'adeguata conoscenza teorica, né chi non abbia lavorato come soggetto in numerose trasferenze. Questo lo sa qualunque operatore minore di una qualunque religione. Se non è stato ordinato  sacerdote, non è in  condizioni di utilizzare pratiche quali la confessione. Ma per essere ordinato sacerdote, è necessario che si sia confessato  numerose volte e che abbia acquisito un certo tipo di conoscenza psicolog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la perizia  tecnica  si acquisisce non soltanto per via teorica, ma anche per aver lavorato numerose volte come soggetto nelle diverse forme di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In quanto all'ambito di applicazione della trasferenza</w:t>
      </w:r>
      <w:r>
        <w:rPr>
          <w:rFonts w:cs="Times New Roman" w:ascii="Times New Roman" w:hAnsi="Times New Roman"/>
        </w:rPr>
        <w:t xml:space="preserve"> - poco fa abbiamo detto che il suo impiego non è terapeutico, il che già ci limita - il criterio più generale è di non usare la tecnica al di fuori del nostro amb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chiaro che non la usiamo  al di fuori del nostro ambito perché le persone esterne non possiedono un sufficiente bagaglio tecnico né una sufficiente comprensione dottrinaria. Con le persone esterne si possono adoperare, invece delle trasferenze, quelle tecniche più leggere, che chiamiamo in generale catarsi e delle quali faremo una revisione al momento opportuno. Si potranno utilizzare numerose forme di catarsi che non presuppongono una grande conoscenza tecnica da parte dei soggetti. La necessità di disporre di un bagaglio tecnico per poter lavorare nelle trasferenze nasce dal fatto che, più del lavoro che si fa in dormiveglia, è importante la discussione in veglia che può portare avanti soltanto chi possiede strumenti interpretativi adegu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curamente quello che vogliono  le persone  che non possiedono molta perizia tecnica né molta conoscenza teorica, è raccontare i loro  problemi biografici, descrivere  le situazioni aggrovigliate in cui vivono, le questioni che non riescono a risolvere; molte di loro vogliono in realtà qualche consiglio; molte altre chiedono  solo un po’ d’affetto. E perché non dare loro affetto, perché non far sì che spostino cariche di tipo catartico per mezzo di determinate tecniche? Ciò non presenta alcuna difficoltà né richiede una grande capacità tecn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questo modo, tali persone potranno alleviare le proprie tensioni interne, e ciò è positivo. Ma da qui a lavorare in vere trasferenze, con conoscenza profonda dello psichismo sul quale si va ad operare, c'è un salto; per farlo, si richiede una conoscenza più profonda. In teoria, persone estranee al nostro  ambito di lavoro potrebbero effettuare trasferenze,  ma in questo caso i risultati non andrebbero oltre la catarsi; esse, infatti, non potrebbero integrare un altro tipo di cose per la semplice ragione che non conoscono il tema, perché sono necessariamente fuori te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E’ importante considerare un altro aspetto del rapporto tra soggetto e guida, ovvero la possibilità di </w:t>
      </w:r>
      <w:r>
        <w:rPr>
          <w:rFonts w:cs="Times New Roman" w:ascii="Times New Roman" w:hAnsi="Times New Roman"/>
          <w:u w:val="single"/>
        </w:rPr>
        <w:t>cambiare guida durante il processo trasferenziale</w:t>
      </w:r>
      <w:r>
        <w:rPr>
          <w:rFonts w:cs="Times New Roman" w:ascii="Times New Roman" w:hAnsi="Times New Roman"/>
        </w:rPr>
        <w:t xml:space="preserve"> quando insorge quel curioso meccanismo di dipendenza  psichica di cui si è parlato in precedenza. Il lavoro trasferenziale inizia con una seduta di contatto che è dedicata ad un'indagine sulle resistenze del soggetto, alla conoscenza della sua biografia e, per esempio, della meccanica delle immagini con cui  op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le sedute successive il lavoro si approfondisce. Ma nella misura in cui le sedute si susseguono, nella misura in cui si risolvono  problemi e si verificano trasformazioni, irrompono o tendono ad irrompere   caratteristiche   proprie   dell'altro sistema trasferenziale: il soggetto comincia a  "caricare" la guida di contenuti magici, attribuendole la capacità di risolvere tutti i problemi, e a considerarla un intermediario tra sé ed il mondo. Quando questo succede - e succede  con grande frequenza - siamo in presenza di un caso di ambivalenza affettiva verso la guida. L'ambivalenza si registra come un continuo alternarsi di affetto-repulsione nei confronti della guida. Essa rivela sempre la dipendenza psich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ndo cominciamo a registrare questo fenomeno di ambivalenza durante il processo trasferenziale, siamo ormai in possesso dell'indicatore che ci avverte del fatto che dobbiamo cambiare gu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o quali modalità si effettua il cambiamento di guida? Si spiega chiaramente l'indicatore di ambivalenza al soggetto appena lo si registra. Quindi si invita un'altra guida, la si mette al corrente  dello svolgimento del lavoro in presenza del soggetto, le si spiega come sono state portate avanti le trasferenze precedenti e qual è lo stato attuale del processo. Allora, quando tutti e tre risultano  ben informati, perché hanno chiaro quello che succede, il soggetto viene lasciato con la nuova guida. Si è così prodotto un semplice spostamento grazie al quale si sono eliminati possibili meccanismi di dipendenza. Nel momento in cui il meccanismo comincerà di nuovo a generarsi con la nuova guida, il soggetto possederà ormai maggiori registri interni del fenomeno dell’ambivalenza affet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per noi risultano importanti questi fattori: il rapporto guida-soggetto, la fiducia reciproca, il lavoro in due, la perizia tecnica, l'esclusione  di coppie  legate  da un rapporto  intimo, il cambiamento di guida durante il processo ed infine una questione di natura un po’ meccanica che riguarda la posizione della guida rispetto al soggetto. Una buona posizione fisica per questi lavori - parliamo di posizione fisica - è quella orizzontale, dato che il soggetto l'associa con  il sonno. Ma questa  posizione a volte non è conveniente perché può creare situazioni imbarazzanti. Quindi, nonostante la posizione orizzontale sia buona, preferiamo mettere il soggetto sedu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Il soggetto si mette seduto e la guida gli si siede accanto</w:t>
      </w:r>
      <w:r>
        <w:rPr>
          <w:rFonts w:cs="Times New Roman" w:ascii="Times New Roman" w:hAnsi="Times New Roman"/>
        </w:rPr>
        <w:t>. La guida non  gli si colloca  di  fronte perché  bloccherebbe il soggetto che  si sentirebbe osservato da una persona in veglia. Neppure gli si colloca dietro le spalle perché  il soggetto non riuscirebbe a percepirla; gli si colloca ai limiti della compresenza visiva, amabilmente e non facendo notare la propria presenza. Voi sapete bene il perch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 la guida ed il soggetto non devono esistere differenze apprezzabili. Quanti hanno tentato di creare dipendenza psichica si sono preoccupati proprio di accentuare le differenze. Se il soggetto si poneva in posizione orizzontale, l'operatore si collocava in quella verticale. Se il soggetto appariva in pessime condizioni, l'altro si mostrava in condizioni ottime. Noi non cerchiamo  di agire così, tutto il contrario. Stiamo lavorando con gente che è la nostra gente e che conosce tutti questi meccanismi. Perciò niente differenze, neanche nella posizione fis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Terminato il tema dei rapporti tra guida e soggetto, sarà bene esaminare </w:t>
      </w:r>
      <w:r>
        <w:rPr>
          <w:rFonts w:cs="Times New Roman" w:ascii="Times New Roman" w:hAnsi="Times New Roman"/>
          <w:u w:val="single"/>
        </w:rPr>
        <w:t>il problema dell'eliminazione dei dati sensoriali</w:t>
      </w:r>
      <w:r>
        <w:rPr>
          <w:rFonts w:cs="Times New Roman" w:ascii="Times New Roman" w:hAnsi="Times New Roman"/>
        </w:rPr>
        <w:t>. E’ sottinteso che  bisogna lavorare  in una stanza possibilmente in  penombra affinché gli stimoli visivi non risultino intensi; deve anche esistere per quanto è possibile una temperatura regolare per il tatto es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Per quanto riguarda i dati sensoriali,  come primissima condizione dobbiamo esaminare  </w:t>
      </w:r>
      <w:r>
        <w:rPr>
          <w:rFonts w:cs="Times New Roman" w:ascii="Times New Roman" w:hAnsi="Times New Roman"/>
          <w:u w:val="single"/>
        </w:rPr>
        <w:t>qual è lo stato dei sensi del soggetto</w:t>
      </w:r>
      <w:r>
        <w:rPr>
          <w:rFonts w:cs="Times New Roman" w:ascii="Times New Roman" w:hAnsi="Times New Roman"/>
        </w:rPr>
        <w:t>. Infatti, da quanto sappiamo sulle traduzioni e trasformazioni  degli impulsi risulta che se un soggetto ha un qualche problema nei sensi o presenta deformazioni sensoriali, di essi vedremo il riflesso nei sistemi di allegorizzazione che produrrà. Se non facessimo attenzione a questo punto, attribuiremmo tali fenomeni soltanto a motivazioni strettamente psichiche, quando in realtà essi hanno a che vedere con deficienze sensori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secondo punto, anch'esso in relazione con i sensi, riguarda le deficienze organiche interne. Se il nostro soggetto avesse ad esempio la pressione arteriosa alta, di essa possederà un registro interno; pertanto, quando ci parlerà di mura che lo opprimono, o di cose che gli cadono addosso, noi saremo portati a supporre un conflitto psicologico,  mentre in  realtà si  tratterà di  dati  forniti dai sensi interni che captano la pressione arteriosa alta, cioè una deficienza organica. Quindi, la prima cosa che dobbiamo reperire sono i dati sullo stato dei sensi, e dicendo questo includiamo molte c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r potendo a volte ricavare da soli  dati di questo tipo, preferiamo che sia il soggetto a fornirceli. Perciò, nel prendere contatto con lui, invece di preoccuparci della sua biografia, dei suoi problemi infantili e delle cose terribili e gravi che gli sono successe, ci interesserà molto di più esaminare qual è lo stato della sua vista - o dell'udito, dell'olfatto, del gusto, del tatto e della cenestesia; in definitiva qual è il suo stato organico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Per poter cominciare a  lavorare, bisogna che il soggetto domini adeguatamente le tecniche di rilassamento</w:t>
      </w:r>
      <w:r>
        <w:rPr>
          <w:rFonts w:cs="Times New Roman" w:ascii="Times New Roman" w:hAnsi="Times New Roman"/>
        </w:rPr>
        <w:t>. Se non sarà in grado di rilassarsi, non potremo cominciare. Questo perché saranno presenti tensioni muscolari che inviano segnali interni  che  il soggetto tradurrà  scorrettamente,  ad esempio, come una deformazione di un conflitto psicologico biografico. E sarà successo, invece, che il nostro soggetto non avrà saputo rilassarsi. Noi sappiamo come rilassarci, e dovremo anche ritornare su queste tecniche per dominarle meglio. Dunque il nostro soggetto deve iniziare il lavoro rilassandosi bene. Stiamo parlando dell'eliminazione dei dati sensoriali in generale, e le tensioni muscolari sono dati sensoriali che esercitano una forte pressione. Consideriamo il caso che il nostro amico sia seduto su una sedia molto scomoda ...... sono cose di senso com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i chiediamo quindi di respirare profondamente per alcuni minuti e poi di sperimentare la sensazione di cadere con un registro cenestesico diffuso, generale, cioè di sentire le sensazioni dell'infracorpo. Niente di pi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il soggetto si è collocato in una certa posizione, gli si è chiesto di rilassarsi, di lasciarsi andare, di sentirsi cadere, di registrare la propria cenestesia generale. Questo solo fatto permette che il suo livello di coscienza scenda. Qui inizia il lavoro di trasferenza propriamente detto. Saltiamo questo lavoro e consideriamone la parte fin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Terminato il lavoro di trasferenza propriamente detto, comincia la discussione tra il soggetto e la guida</w:t>
      </w:r>
      <w:r>
        <w:rPr>
          <w:rFonts w:cs="Times New Roman" w:ascii="Times New Roman" w:hAnsi="Times New Roman"/>
        </w:rPr>
        <w:t>. Il soggetto ritorna alla situazione di veglia: viene tolto dallo stato di dormiveglia attivo e posto in veglia. Se ce ne sarà bisogno, le due persone si alzeranno, usciranno dall'ambiente in cui hanno lavorato, illumineranno la stanza, faranno due passi o una passeggiata all'aperto, ecc. Quando la veglia del soggetto  si sarà regolarizzata, inizierà la ricostruzione del processo trasferenz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esta consiste essenzialmente in una discussione grazie alla quale il soggetto "recupera" tutto ciò che aveva tirato fuori nello stato precedente, nello stato di dormiveglia. Il soggetto racconta tutto quanto aveva detto nella fase precedente. Ma la guida gli chiede anche di  interpretare (sarà il soggetto e non la guida a farlo), oltre che raccontare, il significato delle proprie allegorizzazioni. La guida non interpreta, la guida funziona praticamente in modo meccanico, creando le condizioni adatte. In fondo è il soggetto che fa tutto il lavoro di ricostruzione ed interpretazione. Si procede così perché altrimenti c'è il rischio che la guida lanci i propri contenuti sul soggetto, e si metta ad interpretare le proprie allegorizzazioni e non quelle del soggetto. Questo è un punto molto important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mentre la guida era servita per dirigere il processo quando il soggetto era in dormiveglia, ora è il soggetto e non la guida che porta avanti il processo svolgendo  il lavoro di interpretazione. Questo tipo di inversione è molto frequente  in tutti i nostri lavori e non soltanto nel caso della trasferenza. Noi scambiamo continuamente le posizioni, facendo sorgere continue retroalimentazioni, sia che si tratti di due individui che di insiemi di individui.  L'impostazione del nostro lavoro tende sempre a produrre un cambiamento di posizione. Una persona assume un determinato atteggiamento e un'altra ne assume uno diverso, poi il sistema si capovolge, e questo gioco è valido non soltanto nei processi trasferenzi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ora a che serve la guida ? Essa serve a riempire le lacune mnemoniche, a compensare, cioè, possibili dimenticanze da parte del soggetto. Grazie a questa funzione, le cose dimenticate si faranno presenti. Poi, dopo aver recuperato le cose dette durante la trasferenza, si domanderà al soggetto cosa significano le sue dimenticanze. La guida potrà anche servire ad ordinare la sequenza  delle immagini perché esistono persone  molto disordinate. Se il soggetto presenterà il proprio materiale in modo disordinato, la guida metterà ordine nella sequ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fine, la guida ha la funzione di discutere con il soggetto alcuni eccessi interpretativi in cui quest'ultimo potrebbe essere incorso a causa delle proprie pressioni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volta terminato il lavoro è  molto importante, nella meccanica della trasferenza, svolgere la discussione in veglia durante la quale il soggetto effettuerà le sue  interpretazi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iché il soggetto interpreterà sulla base dei nostri stessi modelli, il rapporto con lui non sarà difficile: infatti egli possederà la nostra stessa tecnica e le nostre stesse conoscen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er quanto riguarda lo stato in cui la trasferenza opera, dobbiamo studiare alcune somiglianze e alcune differenze con altri stati. </w:t>
      </w:r>
      <w:r>
        <w:rPr>
          <w:rFonts w:cs="Times New Roman" w:ascii="Times New Roman" w:hAnsi="Times New Roman"/>
          <w:u w:val="single"/>
        </w:rPr>
        <w:t>Nel lavoro trasferenziale, il soggetto deve introdursi in uno stato di dormiveglia attivo</w:t>
      </w:r>
      <w:r>
        <w:rPr>
          <w:rFonts w:cs="Times New Roman" w:ascii="Times New Roman" w:hAnsi="Times New Roman"/>
        </w:rPr>
        <w:t xml:space="preserve"> che presenta somiglianze e differenze con altri st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ndiamo il caso del sonno profondo con immagini; in questo stato si liberano lunghe catene associative che non si possono controllare e che neppure un soggetto esterno può guid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oggetto allegorizza anche nel caso del dormiveglia attivo; ma lo fa seguendo le direzioni proposte dalla guida (in seguito vedremo  che cosa significa direzione). Parliamo specificatamente di direzione e non di immagini o di contenu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n un certo senso il dormiveglia attivo somiglia allo stato di sonno profondo perché le immagini si liberano da sole, ma in un altro senso non gli somiglia affatto perché la guida dà direzione al processo. Questo non significa che la guida stia creando immagini, significa che suggerisce di trasformarle, di espanderl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e un altro stato interessante che è prossimo e parente del dormiveglia attivo: lo stato di ipnosi. Esso somiglia al dormiveglia attivo diretto in quanto sia  il soggetto ipnotizzato che quello in trasferenza sono collegati con l'esterno: nel caso dell'ipnosi con l'operatore, nel caso della trasferenza con la guida. Dunque la guida e l'operatore esercitano una forte influenza sulla direzione dello psichismo del soggetto. Ma per quanto riguarda la produzione di immagini, nello stato di ipnosi queste risultano fisse, come in certi casi di perturbazione mentale. Fisse, potremmo dire meglio, come fotografie. Le immagini  si trasformano  in base ai suggerimenti dell'ipnotizzatore, per cui si dipende totalmente dall'esterno. Invece, nel caso del dormiveglia attivo, le immagini si liberano normalmente, indipendentemente dalla direzione suggerita dalla guid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assumendo, questo stato assomiglia al sonno profondo perché si liberano immagini; se ne distingue perché esiste un collegamento con la guida che suggerisce la direzione. Somiglia allo stato di ipnosi in quanto esiste un collegamento con un operatore esterno; se ne distingue perché presenta una dinamica prop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n quanto al rapporto catarsi-trasferenza</w:t>
      </w:r>
      <w:r>
        <w:rPr>
          <w:rFonts w:cs="Times New Roman" w:ascii="Times New Roman" w:hAnsi="Times New Roman"/>
        </w:rPr>
        <w:t>, diciamo che le due tecniche si trovano di solito mescolate nei lavori trasferenziali. Riconosciamo che quando entriamo nella trasferenza si producono numerose scariche catartiche. Abbiamo già commentato il fatto che, dopo una catarsi piuttosto vistosa, sospendiamo il lavoro di trasferenza perché il potenziale psichico si è abbass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d ogni modo, dopo essere arrivati ad un nucleo climatico importante e aver prodotto un suo affievolimento, possiamo osservare come si possano manifestare fenomeni catartici, che hanno la loro importanza perché alleggeriscono le tensioni interne. Ma deve risultare chiaro che quando cerchiamo di portare avanti una trasferenza, siamo mossi da un'intenzione diversa da quando cerchiamo di produrre una catarsi. Attraverso la catarsi cerchiamo di abbassare, di alleggerire le tensioni, mentre attraverso la trasferenza intendiamo trasformare i contenuti interni. A volte si producono catarsi in soggetti eccessivamente bloccati; in questi casi, si suggerisce ad essi nelle prime sessioni, quelle di contatto, la via della scarica catartica per abbassare le tensioni, mentre nei lavori successivi si riprenderanno le trasferenze vere e propr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senso stretto, quindi, le tecniche trasferenziali tendono alla trasformazione dei climi e quindi alla distensione profonda anche se a volte producono delle catar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otremmo ordinare il lavoro trasferenziale in fasi, anche se in realtà si tratta  sempre di un </w:t>
      </w:r>
      <w:r>
        <w:rPr>
          <w:rFonts w:cs="Times New Roman" w:ascii="Times New Roman" w:hAnsi="Times New Roman"/>
          <w:u w:val="single"/>
        </w:rPr>
        <w:t>processo senza soluzione di continuità</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ssiamo considerare la prima fase come preparatoria. Poco fa abbiamo parlato del rapporto guida-soggetto, dello studio dei dati sensoriali e della loro eliminazione. Abbiamo anche parlato dei problemi relativi ad aspetti più meccanici, quali il relax muscolare, ecc. Tutto ciò costituisce la prima fase, quella di prepa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seconda fase è quella dell'entrata nel lavoro propriamente detto. Possiamo considerare lo svolgimento della trasferenza come la terza fase. La quarta è quella dell'uscita dal livello di dormiveglia e dell'entrata in quello di veglia. La quinta è costituita dalla discussione in veglia della sequenza di immagini e dall'interpretazione dei fatti accaduti durante la sedu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Riassumendo, possiamo distinguere varie fasi: preparazione, entrata, svolgimento, uscita e discussione in vegli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parlato a sufficienza della prepar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Passando all'entrata, diciamo che si entra in tema su proposta del soggetto e non della guida</w:t>
      </w:r>
      <w:r>
        <w:rPr>
          <w:rFonts w:cs="Times New Roman" w:ascii="Times New Roman" w:hAnsi="Times New Roman"/>
        </w:rPr>
        <w:t>. La guida non propone un'immagine determinata; se lo facesse, proporrebbe i propri contenuti per cui  il soggetto finirebbe per lavorare su questi e non sui propri. Questo è inaccettabile. E’ preferibile chiedere al soggetto di presentare la prima immagine che servirà per le successive elabor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altre parole: quando il soggetto è sufficientemente preparato, gli chiediamo di cercare un sogno per lui significativo o che gli abbia prodotto una forte commozione; oppure un dato biografico significativo; o una divagazione, un insogno quotidiano, che lo abbia fortemente commosso. Quindi lo preghiamo di raccontarcel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genere il soggetto "recupera" un sogno, un dato biografico o una divagazione, e lo racconta. A questo punto disponiamo di un'immagine proposta da lui. Se stiamo  lavorando con la tecnica delle immagini ed il soggetto ci risponde con un clima, lo pregheremo di parlarci di un'immagine. In questo modo eviteremo di essere noi a presentargli un'immagine e di proporgli dei contenuti che in realtà ci coinvolgono in prima persona e che ci collocano in uno stato curioso, proprio perché riguardano noi stess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l soggetto ci racconta, per esempio, un sogno. Entriamo in tema lavorando sulle  immagini del sogno da lui proposto. Questo può essere recente o anche molto antico. Non importa, si tratta di un contenuto. Se un soggetto non può trovare, non può recuperare immagini per un qualunque tipo di blocco, dovremo studiare il suo caso particolare. Esistono persone che non possiedono un'educazione visiva sufficiente; ne esistono altre che non conoscono il registro della produzione di immagini visive. E’ evidente che tutte possiedono immagini  visive che appariranno nei loro sogni; eppure, quando chiediamo loro di produrle, tali rappresentazioni non affiora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Non possiamo avanzare di un passo nella tecnica di trasferenza di  immagini se il soggetto non le produce</w:t>
      </w:r>
      <w:r>
        <w:rPr>
          <w:rFonts w:cs="Times New Roman" w:ascii="Times New Roman" w:hAnsi="Times New Roman"/>
        </w:rPr>
        <w:t>. Perciò dovremo insegnarli a farlo e guidarlo in questo cammino della mente. Arriverà il momento in cui il soggetto registrerà che le immagini visive si liberano quando pone la mente in una posizione opportuna. A noi un simile caso sembra un po’ strano, non lo riconosciamo facilmente; ma esistono persone a cui questo succede. L'addestramento di cui parliamo è semplice e consiste nel proporre degli oggetti osservabili: il soggetto chiude gli occhi e non li vede; riapre gli occhi, li osserva, chiude gli occhi di nuovo e non li vede. Continuiamo così fino a quando rappresenterà vagamente gli oggetti esterni. Una volta trovato questo registro, il canale si ap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immagini iniziali non debbono essere necessariamente oppressive, pericolose, perché dobbiamo ricordare che non tutta la gente che lavora in trasferenza è affetta da problemi seri. Niente affatto. Soprattutto  se si  tratta di gente che lavora  con noi. Quindi, se la persona ha problemi seri, si tratta di un caso di terapia, cioè di una questione minore e lont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è, dunque, una  ragione in più perché le  immagini  iniziali  non siano né terribili né pericolose. Possono essere molto placide. Anche così saremo perfettamente in 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utti hanno problemi, ma non tutti sono squilibrati. E se ci sono problemi, si tratterà di problemi contingenti, di piccolezze, di registri di tensioni interne,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atto ci fa riflettere sulla necessità stessa della trasferenza. Non tutti hanno bisogno del lavoro trasferenziale. Assolutamente no. Ma a noi  conviene utilizzare  questa tecnica per conoscerla e per comprendere i meccanismi della mente, e inoltre perché essa ci mette in presenza di alcuni fenomeni che non riguardano i piccoli problemi. Si tratta di fenomeni verso i quali appunta il nostro lavoro e che  riguardano il problema dell'energia libera e quello degli alti livell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come già accennato, noi non concepiamo la trasferenza  come un sistema terapeutico ma come una tecnica che serve a liberare le cariche fissate male e a rendere possibili spostamenti e integrazioni psichiche importanti. Questo è il senso che la trasferenza ha per no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ate che cosa piatta ne risulterebbe, se tutto il lavoro dello psichismo, se tutta l'interpretazione che ne stiamo dando, se tutte le nostre conoscenze su questi temi servissero per affrontare dei problemi biografici! Non sembra proprio che questa sia  la nostra direzione. Se  fossero presenti  piccoli problemi di questo tipo, ebbene, dovremmo effettuare gli spostamenti psichici opportu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immagine, una volta "presa", viene sviluppata in base a diverse tecniche. </w:t>
      </w:r>
      <w:r>
        <w:rPr>
          <w:rFonts w:cs="Times New Roman" w:ascii="Times New Roman" w:hAnsi="Times New Roman"/>
          <w:u w:val="single"/>
        </w:rPr>
        <w:t>Utilizziamo tre tecniche, tre strumenti fondamentali che sono: la tecnica dei livelli, quella delle trasformazioni e quella delle espansion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udiando le  allegorie abbiamo osservato che le  immagini si presentano anche in altri modi. Qui però riduciamo tali modi ai tre fondamentali. Certo voi ne conoscete degli altri, l'inversione per esempio, ma ora prenderemo in considerazione solo questi tr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l di fuori della della trasferenza, troviamo un esempio di </w:t>
      </w:r>
      <w:r>
        <w:rPr>
          <w:rFonts w:cs="Times New Roman" w:ascii="Times New Roman" w:hAnsi="Times New Roman"/>
          <w:u w:val="single"/>
        </w:rPr>
        <w:t>livelli</w:t>
      </w:r>
      <w:r>
        <w:rPr>
          <w:rFonts w:cs="Times New Roman" w:ascii="Times New Roman" w:hAnsi="Times New Roman"/>
        </w:rPr>
        <w:t xml:space="preserve"> nei percorsi suggeriti dalla "Guida del Cammino Interno", ne </w:t>
      </w:r>
      <w:r>
        <w:rPr>
          <w:rFonts w:cs="Times New Roman" w:ascii="Times New Roman" w:hAnsi="Times New Roman"/>
          <w:i/>
        </w:rPr>
        <w:t>Lo sguardo interno</w:t>
      </w:r>
      <w:r>
        <w:rPr>
          <w:rFonts w:cs="Times New Roman" w:ascii="Times New Roman" w:hAnsi="Times New Roman"/>
        </w:rPr>
        <w:t>. Lì il soggetto discende immaginariamente ai livelli bassi, quindi sale, segue diversi cammini, avvicinandosi sempre più alle zone alte. Conosciamo bene e da molto tempo questo lavoro basato sui livel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Il gioco dei livelli inizia quando il soggetto ha già posto un'immagine davanti a sé; </w:t>
      </w:r>
      <w:r>
        <w:rPr>
          <w:rFonts w:cs="Times New Roman" w:ascii="Times New Roman" w:hAnsi="Times New Roman"/>
          <w:u w:val="single"/>
        </w:rPr>
        <w:t>a questo punto gli chiediamo di collocare se stesso nella scena, se non ci si trovasse già.</w:t>
      </w:r>
      <w:r>
        <w:rPr>
          <w:rFonts w:cs="Times New Roman" w:ascii="Times New Roman" w:hAnsi="Times New Roman"/>
        </w:rPr>
        <w:t xml:space="preserve"> Se il soggetto non si trova all'interno della scena, significa che, all’interno dello schermo di rappresentazione, si trova ubicato nel punto dello spazio che corrisponde alla visione propria della veglia. E’ importante che il soggetto si trovi </w:t>
      </w:r>
      <w:r>
        <w:rPr>
          <w:rFonts w:cs="Times New Roman" w:ascii="Times New Roman" w:hAnsi="Times New Roman"/>
          <w:u w:val="single"/>
        </w:rPr>
        <w:t>incluso</w:t>
      </w:r>
      <w:r>
        <w:rPr>
          <w:rFonts w:cs="Times New Roman" w:ascii="Times New Roman" w:hAnsi="Times New Roman"/>
        </w:rPr>
        <w:t xml:space="preserve"> in quel contenente che è lo spazio di rappresentazione. Dovrà perciò vedersi o ascoltarsi o sentirsi incluso in 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basta che ci descriva un oggetto, per  esempio una mela; è necessario che  egli abbia un qualche rapporto con questa mela, che faccia qualcosa, che entri in relazione in qualche modo con 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bito dopo gli suggeriremo di trovare altri elementi contigui o simili o diversi rispetto alla mela e di spostarsi relativamente a quest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Poi gli suggeriremo, per esempio, di scendere,</w:t>
      </w:r>
      <w:r>
        <w:rPr>
          <w:rFonts w:cs="Times New Roman" w:ascii="Times New Roman" w:hAnsi="Times New Roman"/>
        </w:rPr>
        <w:t xml:space="preserve"> utilizzando qualunque mezzo a sua disposizione. Mentre scende, il soggetto dovrà sempre raccontare quali sono le immagini che si susseguono senza razionalizzarle né bloccarle. Dovrà raccontare ciò che appare, altrimenti la  guida non disporrà di  alcun riferimento e la successiva discussione in  veglia risulterà impossi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genere, il nostro soggetto racconta che sta discendendo verso luoghi profondi. Le cose diventano più oscure, più diffuse e risultano più tiepide e appiccicose per quanto riguarda le caratteristiche tattili. A volte appaiono anche bagliori tipici dei luoghi profondi, quali i vulcani. Dunque tutto tende ad assumere caratteristiche più oscure, più diffuse man mano che si disce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iniziamo il cammino di ritorno</w:t>
      </w:r>
      <w:r>
        <w:rPr>
          <w:rFonts w:cs="Times New Roman" w:ascii="Times New Roman" w:hAnsi="Times New Roman"/>
        </w:rPr>
        <w:t xml:space="preserve">, quando cioè facciamo risalire il soggetto, facciamo in modo che egli percorra lo stesso cammino per il quale era disceso. Quando arriverà </w:t>
      </w:r>
      <w:r>
        <w:rPr>
          <w:rFonts w:cs="Times New Roman" w:ascii="Times New Roman" w:hAnsi="Times New Roman"/>
          <w:u w:val="single"/>
        </w:rPr>
        <w:t>nel piano medio</w:t>
      </w:r>
      <w:r>
        <w:rPr>
          <w:rFonts w:cs="Times New Roman" w:ascii="Times New Roman" w:hAnsi="Times New Roman"/>
        </w:rPr>
        <w:t xml:space="preserve">, lo lasceremo effettuare i percorsi che vorrà, quindi faremo in modo che cominci </w:t>
      </w:r>
      <w:r>
        <w:rPr>
          <w:rFonts w:cs="Times New Roman" w:ascii="Times New Roman" w:hAnsi="Times New Roman"/>
          <w:u w:val="single"/>
        </w:rPr>
        <w:t>a salire</w:t>
      </w:r>
      <w:r>
        <w:rPr>
          <w:rFonts w:cs="Times New Roman" w:ascii="Times New Roman" w:hAnsi="Times New Roman"/>
        </w:rPr>
        <w:t xml:space="preserve"> utilizzando gli stratagemmi immaginari di cui dispone. Nella misura in cui il soggetto sale, le immagini diventano più chiare, più luminose, più precise; in generale tendono ad assumere un certo sapore mist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Si ritorna quindi con il soggetto nel piano medio</w:t>
      </w:r>
      <w:r>
        <w:rPr>
          <w:rFonts w:cs="Times New Roman" w:ascii="Times New Roman" w:hAnsi="Times New Roman"/>
        </w:rPr>
        <w:t xml:space="preserve">, ripercorrendo lo stesso  cammino utilizzato per l'ascesa. Nel piano medio, </w:t>
      </w:r>
      <w:r>
        <w:rPr>
          <w:rFonts w:cs="Times New Roman" w:ascii="Times New Roman" w:hAnsi="Times New Roman"/>
          <w:u w:val="single"/>
        </w:rPr>
        <w:t>il soggetto dovrà registrare la sensazione di calma interna</w:t>
      </w:r>
      <w:r>
        <w:rPr>
          <w:rFonts w:cs="Times New Roman" w:ascii="Times New Roman" w:hAnsi="Times New Roman"/>
        </w:rPr>
        <w:t>, di pace interna. Da questa posizione e da questa situazione mentale, lo faremo uscire al livello di veglia; poi inizieremo la discus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caso che stiamo studiando - il caso dei livelli - non dobbiamo confondere le salite e le discese con i livelli di coscienza. Sia in "alto" che in "basso", il soggetto si troverà sempre nel livello di coscienza di dormiveglia attivo. Non dobbiamo credere che il suo livello di coscienza sia più alto solo perché vede angeli invece che demoni. Il livello di coscienza è lo stesso nei due casi; anzi il dormiveglia potrà diventare  più profondo nella misura in cui ascende verso gli angeli. Viceversa, il soggetto può tendere ad uscire dal dormiveglia man mano che discende verso luoghi profondi, e questo perché certi contenuti  possono indebolire le sue resistenze e determinare, quando arriva a certi stati, una salita, un rimbalzo, di livello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 come sapete bene, stiamo parlando di stati interni e non di livelli interni. Conoscete la "Guida del Commino Interno", conoscete i percorsi attraverso gli stati interni. Non si usa quindi il termine livello per indicare uno  stato interno perché altrimenti si rischia di rendere confusa la descri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L'altro caso si riferisce alla tecnica delle trasformazioni</w:t>
      </w:r>
      <w:r>
        <w:rPr>
          <w:rFonts w:cs="Times New Roman" w:ascii="Times New Roman" w:hAnsi="Times New Roman"/>
        </w:rPr>
        <w:t>. Chiediamo al nostro soggetto di trasformare l'immagine che ha proposto in un'altra; questa in un'altra ancora e così via; ed anche di trasformare se stesso - queste sono alcune delle tante forme che la ricchezza del trasformismo ammette. Dopo aver portato avanti queste operazioni per tutto il tempo che ci è sembrato conveniente, ritorniamo, cioè facciamo il cammino inverso e riportiamo il soggetto alla stessa immagine da cui era part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Il terzo caso è quello delle espansioni</w:t>
      </w:r>
      <w:r>
        <w:rPr>
          <w:rFonts w:cs="Times New Roman" w:ascii="Times New Roman" w:hAnsi="Times New Roman"/>
        </w:rPr>
        <w:t xml:space="preserve">. Anche qui il migliore esempio si trova in pratiche  che già conosciamo e che producono registri di sensazioni cenestesiche che si espandono. A volte è più conveniente una tecnica, a volte un'altra. Non possiamo dire in che caso si debba usare una tecnica piuttosto che un'altra. In realtà lo diremo, ma più avanti, dopo aver studiato il problema delle resistenze. Per ora diciamo che si può  usare una tecnica  qualsiasi.  Saranno la pratica e l'esperienza ad indicarci rapidamente la tecnica da usare. Se per esempio, trovassimo un soggetto che si trova sempre in situazioni di oppressione, perché si trova in un tubo o tra pareti strette o simili, dovremmo evidentemente usare la tecnica delle espansioni, se volessimo vincere le sue resistenze. E’ chiaro, invece, che se si producesse un rimbalzo, dovremmo andare nella direzione da cui il rimbalzo stesso è partito. Risulta anche  chiaro che dovremmo provocare una trasformazione dell'immagine se esistessero problemi nella dinamica dell’immagine stess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Tutto ciò ci  porta a  considerare  </w:t>
      </w:r>
      <w:r>
        <w:rPr>
          <w:rFonts w:cs="Times New Roman" w:ascii="Times New Roman" w:hAnsi="Times New Roman"/>
          <w:u w:val="single"/>
        </w:rPr>
        <w:t>un problema importante, che è quello degli indicatori</w:t>
      </w:r>
      <w:r>
        <w:rPr>
          <w:rFonts w:cs="Times New Roman" w:ascii="Times New Roman" w:hAnsi="Times New Roman"/>
        </w:rPr>
        <w:t xml:space="preserve">. Su che cosa ci basiamo per suggerire una tecnica piuttosto che un'altra ? Gli indicatori saranno le guide che ci permetteranno di decidere. Gli indicatori del soggetto sono le guide della gu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ciamo in generale che facciamo ricorso a queste tre tecniche: livelli, trasformazioni ed espansioni. In tutti e tre i casi, troveremo necessariamente i problemi delle connettive, dei guardiani, problemi che abbiamo incontrato studiando le allegorie e che abbiamo esaminato più o meno bene. Quindi, orienteremo l'uscita del soggetto in modo diverso a seconda  della tecnica usata;  opereremo dal piano basso verso il piano medio oppure da quello alto verso il medio se si trattasse dei livelli; oppure faremo contrarre l'espansione; oppure invertiremo la trasformazione; in ogni caso collocheremo il soggetto in uno stato interno buono, di riconciliazione con se stesso; in queste condizioni inizieremo l'uscita dal livello di dormiveglia e quindi la discussione vigil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Riconsideriamo ora alcuni problemi</w:t>
      </w:r>
      <w:r>
        <w:rPr>
          <w:rFonts w:cs="Times New Roman" w:ascii="Times New Roman" w:hAnsi="Times New Roman"/>
        </w:rPr>
        <w:t xml:space="preserve">, primo fra tutti quello del </w:t>
      </w:r>
      <w:r>
        <w:rPr>
          <w:rFonts w:cs="Times New Roman" w:ascii="Times New Roman" w:hAnsi="Times New Roman"/>
          <w:u w:val="single"/>
        </w:rPr>
        <w:t>soggetto che non poteva rappresentare le immagini visive</w:t>
      </w:r>
      <w:r>
        <w:rPr>
          <w:rFonts w:cs="Times New Roman" w:ascii="Times New Roman" w:hAnsi="Times New Roman"/>
        </w:rPr>
        <w:t xml:space="preserve">. Un tale soggetto dice di non poter immaginare niente perché non possiede immagini visive.  In questo caso, dovremo fargli effettuare il lavoro prima menzionato, dovremo cioè proporgli un oggetto da visualizzare e fargli chiudere  gli occhi. Quando incontrerà il canale adeguato, gli suggeriremo di effettuare vari trasformazioni sull'immagine che sarà riuscito a  visualizzare e poi approfondiremo tali trasformazioni.  Se non fosse capace di farlo in nostra presenza, il soggetto dovrà allenarsi per proprio conto in modo adegua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lti di voi si sono esercitati per parecchi anni in lavori di corretta rappresentazione visiva. Hanno fatto numerosissimi esercizi basati su immagini visive: vari tipi di forme, vari tipi di rappresentazioni, vari tipi di maneggio e di trasformazione di tali immagini. Il soggetto in questione dovrebbe fare il lavoro che molti di voi hanno portato avanti per anni, preoccuparsi un po’ di maneggiare le immagini visive; altrimenti che gli succederà quando cercherà di comprendere fenomeni quali lo spazio di rappresentazione? Che gli succederà quando dovrà affrontare problemi di topologia dello spirito, per così dir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Un altro problema è quello delle </w:t>
      </w:r>
      <w:r>
        <w:rPr>
          <w:rFonts w:cs="Times New Roman" w:ascii="Times New Roman" w:hAnsi="Times New Roman"/>
          <w:u w:val="single"/>
        </w:rPr>
        <w:t>razionalizzazioni vigiliche</w:t>
      </w:r>
      <w:r>
        <w:rPr>
          <w:rFonts w:cs="Times New Roman" w:ascii="Times New Roman" w:hAnsi="Times New Roman"/>
        </w:rPr>
        <w:t xml:space="preserve"> che possono sorgere nonostante si supponga che il soggetto lavori in dormiveglia. Considerate questo esempio: chiediamo al nostro amico di liberare le immagini, e lui ci racconta che esce in  strada, che si ferma a quindici metri a destra, che da lì gira l’angolo dove vede un certo albero e che poi attraversa la strada. Che cosa sta facendo il nostro amico? Ci sta semplicemente descrivendo un paesaggio, in questo caso il paesaggio della vicina strada alberata  che tutti conosciamo, ecc. Sta forse prendendo la via del pensiero associativo ? No, sta guidando la sua immaginazione così come si fa in veglia. Quando si domanda a qualcuno: "Descrivimi com'è casa tua" e questi lo racconta, si è in presenza  di una razionalizzazione del processo immaginativo. Questo non è dormiveglia at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lti risulta difficile liberare il processo associativo, per cui adoperano il canale intermedio dell'immaginazione vigilica guidata. Questo non è il canale associativo; bisognerà far capire al soggetto quale registro interno si ottiene quando si liberano le associazioni. E’ probabile che il nostro soggetto passi la vita facendo associazioni; eppure non riconosce il registro adeguato; pertanto  descrive semplicemente cose che ricorda, e le sue immagini non hanno scioltezza, non hanno mobilità. Questo è per noi un indicatore interess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malmente, i soggetti molto attaccati alle credenze proprie del razionalismo trovano difficoltà a lasciarsi andare alle allegorizzazioni. Naturalmente raccontano barzellette e sognano, ma trovano difficile lasciarsi andare nel campo delle allegorizzazioni. C'è tensione, per cui sorge un problema. Dunque,  non si  sta  lavorando  in  dormiveglia, non  si  stanno traducendo sensazioni cenestesiche in immagini ed in climi; si sta lavorando sotto l'influenza di un livello di coscienza  alto, dirigendo le immagini e non lasciando che esse prendano il volo. Questa è una difficoltà seria. Fino a quando il nostro amico non capirà che deve liberare il meccanismo dell'allegorizzazione, non potremo effettuare con lui una trasferenza adegu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Esistono guide che </w:t>
      </w:r>
      <w:r>
        <w:rPr>
          <w:rFonts w:cs="Times New Roman" w:ascii="Times New Roman" w:hAnsi="Times New Roman"/>
          <w:u w:val="single"/>
        </w:rPr>
        <w:t>indulgono eccessivamente in un atteggiamento catartico</w:t>
      </w:r>
      <w:r>
        <w:rPr>
          <w:rFonts w:cs="Times New Roman" w:ascii="Times New Roman" w:hAnsi="Times New Roman"/>
        </w:rPr>
        <w:t xml:space="preserve"> e soggetti che non perdono un'occasione per collocarsi in un tono di questo tipo. Iniziamo a lavorare con loro in trasferenza ed ecco che  insistono a volerci raccontare la loro vita, i loro problemi, quello che gli è successo quando erano piccoli, ecc. E’ chiaro che se fanno così è perché un tale atteggiamento svolge una qualche funzione nell'economia del loro psichismo. Non si comporterebbero così se non provassero un certo gusto tutto particolare nel farlo. Alla fine, però, i nostri amici dovranno comprendere che una scarica catartica non li farà avanzare né produrrà uno sblocco utile per lavori successivi, ma solo alleggerirà provvisoriamente le loro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volta ci succede di trovare qualcuno che  non comprende questi temi perché non li conosce bene. Ma questo è un altro problema, un problema di mancanza d'informazione e di mancanza di pratica; magari una tale persona non è ancora in grado di portare avanti questo tipo di lavoro interno; ed insiste tanto nell'atteggiamento catartico perché non sa bene  che cosa sia il lavoro trasferenziale. Ad ogni modo, esistono persone caratterizzate da una forte tendenza al confessionale, magari per ragioni biografi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Ci sono altri problemi più interessanti, quali quelli che </w:t>
      </w:r>
      <w:r>
        <w:rPr>
          <w:rFonts w:cs="Times New Roman" w:ascii="Times New Roman" w:hAnsi="Times New Roman"/>
          <w:u w:val="single"/>
        </w:rPr>
        <w:t>riguardano lo spostamento  eccessivamente veloce delle immagini</w:t>
      </w:r>
      <w:r>
        <w:rPr>
          <w:rFonts w:cs="Times New Roman" w:ascii="Times New Roman" w:hAnsi="Times New Roman"/>
        </w:rPr>
        <w:t>. Le immagini si succedono ad una velocità tale che il soggetto non può fermarne la sequenza e perciò non può assimilare i climi che le accompagnano; è probabile che le immagini siano tanto veloci  proprio perché il soggetto cerca di evitare i climi che le accompagnano, climi che non può assolutamente controllare. E’ chiaro che è necessario frenare questi velocissimi processi e far sì che le immagini siano ben visualizzate ed assimilate e che si possa in seguito aprire una discussione vigilica valida. L'eccessiva velocità è normalmente accompagnata da un disordine caratteristico nella composizione stessa delle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Un altro tipo di difficoltà sorge per i </w:t>
      </w:r>
      <w:r>
        <w:rPr>
          <w:rFonts w:cs="Times New Roman" w:ascii="Times New Roman" w:hAnsi="Times New Roman"/>
          <w:u w:val="single"/>
        </w:rPr>
        <w:t>continui rimbalzi fra contenuti e stati</w:t>
      </w:r>
      <w:r>
        <w:rPr>
          <w:rFonts w:cs="Times New Roman" w:ascii="Times New Roman" w:hAnsi="Times New Roman"/>
        </w:rPr>
        <w:t>. Per  esempio, un  soggetto comincia a salire ed ecco che  le rocce della montagna su cui sta salendo gli cadono addosso, e lui stesso finisce per cadere. Insomma, il soggetto prova un vero terrore per l'altezza, prova un senso di  vertigine, l’impossibilità di salire. Nella vita quotidiana, questo stesso soggetto proverà sicuramente terrore ad affacciarsi, per esempio, ad un balcone. Altri, al contrario, provano terrore per la profondità, e sicuramente avranno difficoltà a nuotare, a tuffarsi sott'acqua; sentiranno "la vita informe dei pesci" o proveranno la sensazione di affogare. E’ chiaro che in entrambi questi stati sono presenti contenuti interni e problemi di rimbalzo. Vi sono dunque persone che provano terrore per i luoghi alti, per la mistica. Anche qui c'è un problema. Altri provano terrore per la terra e per le sue profondità: altro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Altri soggetti  possiedono immagini fisse, ossessive</w:t>
      </w:r>
      <w:r>
        <w:rPr>
          <w:rFonts w:cs="Times New Roman" w:ascii="Times New Roman" w:hAnsi="Times New Roman"/>
        </w:rPr>
        <w:t>. Spostano poco le immagini. Facciamo un esempio già usato in varie occasioni: un signore immagina il proprio padre in un letto d’ospedale; lui si trova al lato del padre; intorno stanno i familiari.  Il soggetto può operare delle trasformazioni sulle immagini all'interno di questo quadro; ma se gli chiediamo di uscire dalla stanza, riesce solo ad arrivare alla porta. Gli chiediamo allora di fare un buco nel pavimento e di scendere; lui fa il buco, ma non può scendere. Gli chiediamo di uscire dalla finestra volando o di passare per il tetto: il soggetto non può fare niente di tutto ciò. Qui siamo in presenza di un caso tipico di fissazione di immagine, di un caso ossessivo. Alla fine cercheremo di aiutare il soggetto lanciandogli una corda, una catena: cercheremo di rendergli le cose facili  mettendogli un carrello sotto i piedi; ma nonostante tutto, non riuscirà ad uscire. Ci arrangeremo allora per trovare il modo di spostare le sue immagini fisse da quell’ambiente ad un altro, perché lì si trova la sua resistenza più grande. Questo è il punto: il soggetto ci indica la resistenza e noi andiamo nella direzione proposta dalla resist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 sono casi in cui il soggetto può effettuare trasformazioni soltanto in un  determinato livello. In altri casi può effettuare trasformazioni in vari livelli di rappresentazione (non di coscienza) ma non in uno stesso piano. In questo caso non ci preoccuperemo delle salite o delle discese, ma del pia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Le ascese e le discese sono interessanti perché permettono una grande integrazione di contenuti grazie al cambiamento di prospettiva</w:t>
      </w:r>
      <w:r>
        <w:rPr>
          <w:rFonts w:cs="Times New Roman" w:ascii="Times New Roman" w:hAnsi="Times New Roman"/>
        </w:rPr>
        <w:t>. Questo vale anche per il cambiamento di prospettiva all'interno di uno stesso piano. Dunque, gli avvicinamenti e gli allontanamenti dall'immagine proposta sono di somma importanza e producono una grande integrazione, perché permettono al soggetto di mettere in relazione l'immagine in questione con altre e di effettuare spostamenti all'interno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si lavora in base al cambiamento di prospettiva - sia che si tratti di un cambiamento di livello nello spazio di rappresentazione  che di  un cambiamento di prospettiva all’interno di uno stesso livello – può anche succedere che il soggetto stabilisca  relazioni dirette tra l'immagine e la fonte che la produce, e questo proprio grazie alla distanza dall'oggetto proposto. Spesso ci risulta assai difficile  trovare e poi comprendere le fonti produttrici, cioè gli impulsi che  motivano un’immagine, se esse si trovano troppo vicine al soggetto. Se invece giochiamo con la prospettiva, il soggetto potrà mettere in relazione l'oppressione di sentirsi chiuso dentro una cassa, per esempio, con un dolore in una certa parte del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iamo  questo caso: la prospettiva cambia grazie ai passaggi attraverso i livelli dello spazio di rappresentazione, e nonostante ciò appare sempre un’immagine che pulsa in punti diversi ma in una stessa zona dello spazio di rappresentazione. In altre parole: il soggetto configura una situazione nella parte bassa dello spazio di rappresentazione e qui appare nel suo schermo, sempre a sinistra ed al centro, per esempio, la pulsazione ritmica di una pietra che cambia co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cambiamo il livello  dello spazio di rappresentazione, gli oggetti cambiano; ma nonostante questo, troviamo sempre nello stesso posto, a sinistra ed al centro, un oggetto che pulsa; ora non si tratta di una pietra ma di un giroscopio, per esempio. Saliamo ancora di livello ed ecco che là, dove ci sono gli angeli, a sinistra ed al centro, c'è per esempio un arcangelo che gioca con un oggetto che pulsa proprio come gli analoghi oggetti dei livelli precedenti. Gli spostamenti sono importanti perché ci permettono di individuare la presenza di un impulso che continua ad apparire nello schermo di rappresentazione anche quando facciamo variare i livelli dello spazio stesso. Gli spostamenti permettono al soggetto di identificare rapidamente la pulsazione dell’esempio precedente con un fenomeno che può provenire dall'infracorpo o dal tatto esterno; può addirittura succedere che identifichi un'immagine apparentemente straordinaria con una cattiva posizione del bracc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Vi sono persone che,  trovandosi in un livello con </w:t>
      </w:r>
      <w:r>
        <w:rPr>
          <w:rFonts w:cs="Times New Roman" w:ascii="Times New Roman" w:hAnsi="Times New Roman"/>
          <w:u w:val="single"/>
        </w:rPr>
        <w:t>un'immagine o con una certa trasformazione, se ne rimangono lì, tranquille, e non ne vogliono uscire</w:t>
      </w:r>
      <w:r>
        <w:rPr>
          <w:rFonts w:cs="Times New Roman" w:ascii="Times New Roman" w:hAnsi="Times New Roman"/>
        </w:rPr>
        <w:t>. Vogliono continuare a stare lì, in quel punto. Ciò provoca un certo allarme in qualche guida; ma non c'è da allarmarsi: il soggetto sta portando a termine alcune elaborazioni ed ha bisogno di tempo. Noi gli diamo tempo ed alla fine lui esce tranquillamente. Dunque, anche nel caso in cui il soggetto voglia rimanere in un certo stato mentale, la guida non deve aver alcun timore, a meno che non sia stata presa dalle allegorizzazioni d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Alcune guide si allarmano quando </w:t>
      </w:r>
      <w:r>
        <w:rPr>
          <w:rFonts w:cs="Times New Roman" w:ascii="Times New Roman" w:hAnsi="Times New Roman"/>
          <w:u w:val="single"/>
        </w:rPr>
        <w:t>alcuni soggetti effettuano catarsi estremamente vistose</w:t>
      </w:r>
      <w:r>
        <w:rPr>
          <w:rFonts w:cs="Times New Roman" w:ascii="Times New Roman" w:hAnsi="Times New Roman"/>
        </w:rPr>
        <w:t>. Il fatto che gridino,  piangano,  ridano,  sputino diavoli dalla bocca, non è grave a meno che la guida non venga coinvolta dalla coscienza emozionata del soggetto e pensi che i diavoli possano aggredirlo. Se questo succede, una tale guida dovrà lavorare molto in trasferenza come soggetto. Si tratta di scariche catartiche con forti implicazioni allegoriche, ritu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viamo, dunque, molti problemi che riguardano: la mancanza di immagini, le razionalizzazioni vigiliche eccessive, le insistenze catartiche, i rimbalzi, la fissazione dell'immagine, lo spostamento eccessivamente veloce delle immagini, il rifiuto di uscire da un determinato stato, le catarsi troppo vist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ì troviamo vari  problemi, ed è logico che essi sorgano e che ci forniscano gli indicatori necessari per imprimere la direzione corretta quando lavoriamo come guide; questi problemi sono benvenuti, costituiscono gli indicatori. Se non sorgesse alcun problema, non avremmo alcun indicatore e non potremmo orientarci tanto facilmente dall'es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Le resistenze sono per noi gli indicatori migliori</w:t>
      </w:r>
      <w:r>
        <w:rPr>
          <w:rFonts w:cs="Times New Roman" w:ascii="Times New Roman" w:hAnsi="Times New Roman"/>
        </w:rPr>
        <w:t>. E’ importante comprendere che la resistenza costituisce un indicatore. Il fatto di operare nel senso opposto a quello della resistenza non significa che dobbiamo esercitare una violenza psicologica; in nessun modo. La resistenza costituisce un indicatore e noi andiamo contro la resistenza ma senza violenza psicologica. La resistenza può indicarci, per esempio, la presenza di un blocco; in questo modo essa effettua la traduzione di un clima e di un’immagine. Nel caso di un blocco, saremo cauti nell'utilizzare l'indicatore e nel lanciarci contro di esso. Saremo molto cauti, perché non dobbiamo lasciare il soggetto disarmato di fronte a pericoli  interni che non può sopportare o risolv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spiego meglio: facciamo il caso di un soggetto che si trovi in una buona situazione di  dormiveglia, per cui  le immagini esercitano su di lui un forte potere suggestivo. Il soggetto risulta molto impressionabile quando appaiono le sue immagini; pertanto, se lo spingiamo verso lo scontro  diretto con un'immagine o con un clima difficile, da cui verrà  sopraffatto senza poter vincere la resistenza, alla fine otterremo solo di farlo uscire al livello di veglia con un pessimo clima, con una forte sensazione di fallimento, con ben poca simpatia per futuri lavori di trasferenza. In questo modo pregiudicheremo il suo processo. La persona registrerà male la trasferenza e rinforzerà la propria situazione negativa. Noi non  provocheremo mai uno scontro andando verso la resistenza. Dove esiste una forte resistenza, una grande forza che ci si oppone, retrocediamo; questa è una legge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Il lavoro  tende ad  orientare il soggetto verso la persuasione dei contenuti</w:t>
      </w:r>
      <w:r>
        <w:rPr>
          <w:rFonts w:cs="Times New Roman" w:ascii="Times New Roman" w:hAnsi="Times New Roman"/>
        </w:rPr>
        <w:t>, verso la trasformazione e non verso lo scontro diretto. Si tratta di persuadere i contenuti oppressivi - sia che si tratti di dragoni, di guardiani, di quello che vi pare, in ogni caso di nemici - e di riconciliarsi internamente con essi. In questo modo questi nemici, questi fantasmi interni, si addolciranno e sarà così possibile controllare la situazione.  Quindi l'amicizia risulta essere una buona consigliera per quanto riguarda il controllo di una situazione; inoltre, essa  permette di osservare i fenomeni in prospet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ziamo la resistenza come  indicatore, ma andare contro la resistenza non significa andare ad uno scontro diretto; significa cercare di persuadere i contenuti e di integrarli all'interno di un sistema maneggiabile che dia al soggetto una sufficiente forza interna; si cerca di far raggiungere al soggetto la certezza di poter maneggiare i propri contenuti, la certezza che i propri fantasmi ossessivi perdano forza nel momento stesso in cui possono essere  controllati. Allora il nostro amico non temerà più che  essi irrompano all'improvviso, per esempio di notte; ormai li conosce da vicino, li vede in prospettiva e sa come trattar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azioni al margine: quando  una persona che non conosce bene il senso dei lavori interni, per esempio quelli relativi ad alcune Discipline fortemente allegoriche e climatiche, comincia a lavorare senza una vera conoscenza del processo che sta portando avanti e trova, come è normale, degli indicatori di resistenza, può accadere che invece di controllare e manovrare i processi, venga a sua volta controllato e sopraffatto dai processi stessi, per cui alla fine la sua situazione si aggraverà. Pertanto, ogni volta che si è parlato di Discipline, si è detto che è bene possedere una sufficiente massa di informazioni riguardo ad esse ma di  non cominciare a lavorare nel loro campo finché non giunga il momento opportuno. Il momento delle Discipline viene dopo la comprensione dei processi, grazie, ad esempio, ai lavori trasferenzi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chi lavora nel campo di una Disciplina fortemente allegorica e climatica deve sapere che cosa fa, quali trasformazioni sta producendo; pertanto, non deve lavorare su resistenze e su fenomeni che, costituendo dei contenuti molto forti, gli possano catturare la coscienza e invadere lo stato di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oscete la storia dell'apprendista  stregone che svegliò le forze senza poterle controllare. Le cose, naturalmente, non sono così drammatiche, ma quando parliamo di Discipline fortemente allagoriche, diciamo che esse, per loro natura, mettono in presenza di forti cariche che non risulta facile controllare se non se ne conoscono le legg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ate  il caso dell'alchimista, come veniva chiamato anticamente: l'alchimista lavorava in dormiveglia, lavorava molte ore e si lasciava prendere dalle allegorie, passando la notte nel laboratorio; alla fine che cosa gli succedeva? Era catturato dai suoi contenuti. Invece di integrarli e di svilupparli essi aumentavano il suo squilib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ndi l'informazione  riguardo alle Discipline è interessante, ma bisogna sempre svilupparla prima per via trasferenziale. Non dobbiamo dunque spingere il nostro amico in uno stato che non possa controllare né portarlo a scontrarsi con dei contenuti da cui possa essere sopraffatto, perché in questo modo determineremo in lui una sensazione di fallimento e gli impediremmo di effettuare altre trasferenze. Gli impediremmo, inoltre, di fare qualcosa di molto interessante: essere utile al processo che altri portano avan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Non bisogna, dunque,  far irrompere all'improvviso dei contenuti profondi</w:t>
      </w:r>
      <w:r>
        <w:rPr>
          <w:rFonts w:cs="Times New Roman" w:ascii="Times New Roman" w:hAnsi="Times New Roman"/>
        </w:rPr>
        <w:t xml:space="preserve"> senza sapere come controllarli, perché quando essi sorgono non c'è tempo per un possibile riaccomodamento. </w:t>
      </w:r>
      <w:r>
        <w:rPr>
          <w:rFonts w:cs="Times New Roman" w:ascii="Times New Roman" w:hAnsi="Times New Roman"/>
          <w:u w:val="single"/>
        </w:rPr>
        <w:t>Bisogna far tornare il soggetto alla veglia sempre con un clima buono</w:t>
      </w:r>
      <w:r>
        <w:rPr>
          <w:rFonts w:cs="Times New Roman" w:ascii="Times New Roman" w:hAnsi="Times New Roman"/>
        </w:rPr>
        <w:t xml:space="preserve">  e con qualche tipo di soluzione interna; e inoltre bisogna farlo uscire sempre da un piano medio e non dalle altezze né dalle profondità.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     </w:t>
      </w:r>
      <w:r>
        <w:rPr>
          <w:rFonts w:cs="Times New Roman" w:ascii="Times New Roman" w:hAnsi="Times New Roman"/>
          <w:u w:val="single"/>
        </w:rPr>
        <w:t>Quanto alla durata  della trasferenza</w:t>
      </w:r>
      <w:r>
        <w:rPr>
          <w:rFonts w:cs="Times New Roman" w:ascii="Times New Roman" w:hAnsi="Times New Roman"/>
        </w:rPr>
        <w:t>, è bene riferirsi al ciclo attenzionale. Se la durata  approssimativa  di questo è di quarantacinque minuti, non c'è motivo perché la trasferenza debba durare più a lungo, a meno che il soggetto non sia molto interessato a rimanere nei suoi spazi interni. Ma se osserviamo la meccanica naturale, ci atteniamo al funzionamento dell'attenzione e usiamo la durata del suo ciclo. Al contrario, il successivo lavoro di interpretazione e di critica potrà durare tutto il tempo che vorremo giacché le condizioni in cui esso si svolge sono diverse. Si potrà continuare a lavorare anche per gio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non  far  irrompere all'improvviso contenuti pericolosi;  cercare di provocare una riconciliazione;  far  uscire il soggetto con un buon clima; farlo uscire al livello di veglia dal piano medio; non dare una durata eccessiva al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i sembra  che questi  siano i punti  più importanti della teoria generale della pratica trasferenziale.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rPr>
      </w:pPr>
      <w:r>
        <w:rPr>
          <w:rFonts w:cs="Times New Roman" w:ascii="Times New Roman" w:hAnsi="Times New Roman"/>
          <w:i/>
        </w:rPr>
        <w:t>DICIASSETTESIMO GIO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ODALITA’  DI LAVORO: RELAX,  CATARSI,  TRASFER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inata la presentazione dei contributi che sono risultati molto interessanti  e chiarificatori, possiamo riprendere i nostri lavori.</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A questo punto è conveniente effettuare una revisione veloce e sintetica delle questioni pratiche di cui ci siamo occupati in questi giorni; poi continueremo a sviluppare i temi teorici, la cui utilità, come voi comprendete, è quella di chiarire il lavoro interno.</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In alcune lingue  esiste un’espressione di questo tipo: "Il ravanello non si prende per utilizzarne le foglie". Essa significa approssimativamente che non si deve mettere ciò che è secondario al posto di ciò che è primario e viceversa. Riferendola a noi, diciamo che per noi è primario il lavoro interno e non la teoria. L’utilità di quest'ultima sta proprio nel fatto che serve a chiarire  meglio tale lavoro. Se il tempo a nostra disposizione fosse poco e dovessimo scegliere tra il realizzare un lavoro pratico e formulare un'ipotesi, non prenderemmo un ravanello per utilizzarne le foglie, ma ci dedicheremmo ad un lavoro pratico, che costituisce l'aspetto primario delle nostre attività. Effettuiamo, dunque, una revisione delle nostre pratiche.</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Abbiamo parlato di tre forme  di lavoro molto semplici che sono: il relax, le catarsi e le trasferenze.</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Qual è l'utilità del relax ? Il relax serve a diminuire le tensioni, a riposare meglio e a normalizzare - in senso generale - lo stato di veglia. Esso ci permette, inoltre - e questo è per noi il suo aspetto più interessante - l'entrata nei lavori di catarsi e di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Ricorderete che nei giorni  scorsi abbiamo effettuato alcuni lavori sui </w:t>
      </w:r>
      <w:r>
        <w:rPr>
          <w:rFonts w:cs="Times New Roman" w:ascii="Times New Roman" w:hAnsi="Times New Roman"/>
          <w:u w:val="single"/>
        </w:rPr>
        <w:t>sistemi di tensioni esterne</w:t>
      </w:r>
      <w:r>
        <w:rPr>
          <w:rFonts w:cs="Times New Roman" w:ascii="Times New Roman" w:hAnsi="Times New Roman"/>
        </w:rPr>
        <w:t>. Grazie ad essi, siamo giunti alla conclusione che queste non erano mai puntuali, ma che lo scatenamento di un processo di tensione in un  determinato punto era accompagnato dall'insorgere di tutto un sistema di tensioni; in altre parole, una tensione non rimaneva localizzata nel punto in cui si era generata, ma si trasformava in un sistema di tensioni. Abbiamo poi cercato di utilizzare questa osservazione tentando  di dissociare i nostri propri sistemi di tensione. Grazie a questo, ci è risultato più facile comprendere le difficoltà che ci si presentavano durante il rilassamento.</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Dopo aver lavorato sui sistemi di tensione, ci siamo dedicati al rilassamento muscolare.  Ma prima di passare a questo esercizio, abbiamo considerato attentamente la situazione in cui ci trovavamo. Effettuare un rilassamento muscolare in casa non è lo stesso che effettuarlo in macchina o all'aperto. La situazione esterna ci obbligava ad adottare una determinata posizione fisica. E noi, nella situazione data, abbiamo cercato  di adattarci a ciò che essa ci presentava; rilassarsi sul pavimento non è lo stesso che farlo su una sedia o su una poltrona. Dunque, prima di tutto, abbiamo considerato attentamente la situazione esterna, poi ci siamo adattati ad essa; non ci siamo sforzati di assumere una posizione stravagante quando gli oggetti stessi ci presentavano quella da adott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Ma quando abbiamo cercato di adattarci agli oggetti che avevamo a disposizione, abbiamo subito scoperto che avevamo assunto sempre una </w:t>
      </w:r>
      <w:r>
        <w:rPr>
          <w:rFonts w:cs="Times New Roman" w:ascii="Times New Roman" w:hAnsi="Times New Roman"/>
          <w:u w:val="single"/>
        </w:rPr>
        <w:t>cattiva posizione</w:t>
      </w:r>
      <w:r>
        <w:rPr>
          <w:rFonts w:cs="Times New Roman" w:ascii="Times New Roman" w:hAnsi="Times New Roman"/>
        </w:rPr>
        <w:t xml:space="preserve"> che attivava i nostri sistemi di tensione; quindi eravamo obbligati a modificare la posizione iniz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Dunque, la ricerca di un buon rilassamento ci ha presentato svariati problemi pratici, svariate difficoltà. Ci siamo resi conto che ai fini del rilassamento, il cadere addormentati costituiva un ostacolo più grave dell’avere un sistema permanente di tensioni o dell’assumere una cattiva posizione. Pertanto, abbiamo cercato il modo migliore per </w:t>
      </w:r>
      <w:r>
        <w:rPr>
          <w:rFonts w:cs="Times New Roman" w:ascii="Times New Roman" w:hAnsi="Times New Roman"/>
          <w:u w:val="single"/>
        </w:rPr>
        <w:t>non addormentarci</w:t>
      </w:r>
      <w:r>
        <w:rPr>
          <w:rFonts w:cs="Times New Roman" w:ascii="Times New Roman" w:hAnsi="Times New Roman"/>
        </w:rPr>
        <w:t>. E l'abbiamo trovato adottando posizioni relativamente instabili; posizioni di equilibrio, ma  di equilibrio instabile. Se qualcuno si addormenta in una tale posizione, perde l'equilibrio e si sveglia.</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In sintesi, le raccomandazioni  che abbiamo dato prima di cominciare a lavorare correttamente sul rilassamento erano: fare attenzione alla situazione esterna, poi alla posizione e quindi considerare l'inconveniente di poter cambiare bruscamente livello di coscienza addormentando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Si praticava il rilassamento lavorando su </w:t>
      </w:r>
      <w:r>
        <w:rPr>
          <w:rFonts w:cs="Times New Roman" w:ascii="Times New Roman" w:hAnsi="Times New Roman"/>
          <w:u w:val="single"/>
        </w:rPr>
        <w:t>sistemi simmetrici di tensione</w:t>
      </w:r>
      <w:r>
        <w:rPr>
          <w:rFonts w:cs="Times New Roman" w:ascii="Times New Roman" w:hAnsi="Times New Roman"/>
        </w:rPr>
        <w:t xml:space="preserve"> e non su punti singoli; si cominciava dal viso e dalla testa e poi si rilassavano simmetricamente gli arti. Abbiamo detto che gli arti sono le parti  meno interessanti del corpo umano dal punto di vista del relax: rilassare un braccio o una gamba o  tutti e quattro gli arti non  richiede una grande scienza, come ben sapete. Pertanto, non ci preoccupavamo molto di queste parti: le rilassavamo rapidamente e passavamo a quelle più interessanti.</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Tornavamo  a rilassare  il viso e la testa, e quindi, distendevamo il petto, le spalle, ecc., lavorando sempre simmetricamente. Conoscete bene il tema, perché in questi giorni avete fatto molta pratica.</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Cercavamo di individuare le resistenze, come facciamo sempre durante i nostri lavori. Alcuni muscoli presentavano resistenza al relax ed altri no. Perché avremmo dovuto prestare attenzione a quelli che non offrivano resistenza? Risultava più conveniente occuparsi delle zone difficili e cercare di rilassarle b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Abbiamo poi parlato delle "passate", cioè delle </w:t>
      </w:r>
      <w:r>
        <w:rPr>
          <w:rFonts w:cs="Times New Roman" w:ascii="Times New Roman" w:hAnsi="Times New Roman"/>
          <w:u w:val="single"/>
        </w:rPr>
        <w:t>ripetizioni mentali</w:t>
      </w:r>
      <w:r>
        <w:rPr>
          <w:rFonts w:cs="Times New Roman" w:ascii="Times New Roman" w:hAnsi="Times New Roman"/>
        </w:rPr>
        <w:t xml:space="preserve"> effettuate sugli stessi punti; esse ci permettevano di verificare se permanevano o meno delle tensioni quando tornavamo a ripetere uno stesso percorso; in caso affermativo, tornavamo a distenderle. Abbiamo detto che in genere erano sufficienti tre o quattro passate, in un tempo di cinque, sette minuti al massimo, per ottenere un buon rilassamento muscolare esterno. Come sapete, alcuni fanno il bagno in cinque minuti, altri ci impiegano un'ora, ed altri ancora starebbero sempre dentro l'acqua. Per il relax vale la stessa cosa: ad alcuni piace rimanere in una specie di letargo. Tuttavia, 5-7 minuti dovrebbero essere sufficienti agli effetti del relax. Dunque, possiamo dire che non è molto il tempo necessario per raggiungere un buon rilassamento.</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r>
        <w:rPr/>
        <w:t>Alcuni studiosi primitivi di questo tema  hanno asserito che per sperimentare un buon rilassamento è necessaria tutta una vita  e ai loro tempi della gente si è allenata per anni a questo f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Ma torniamo al nostro lavoro. Abbiamo detto che per approfondire un buon rilassamento esterno,  </w:t>
      </w:r>
      <w:r>
        <w:rPr>
          <w:rFonts w:cs="Times New Roman" w:ascii="Times New Roman" w:hAnsi="Times New Roman"/>
          <w:u w:val="single"/>
        </w:rPr>
        <w:t>si fa attenzione agli occhi</w:t>
      </w:r>
      <w:r>
        <w:rPr>
          <w:rFonts w:cs="Times New Roman" w:ascii="Times New Roman" w:hAnsi="Times New Roman"/>
        </w:rPr>
        <w:t>, o meglio al registro cenestesico della parte interna degli occhi; questo, in termini allegorici, corrisponde al vedere gli occhi dall'interno, cioè a sentirne i muscoli, a sperimentarne un registro più in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Una volta effettuata  una tale  connessione con la parte muscolare del corpo, cominciamo a </w:t>
      </w:r>
      <w:r>
        <w:rPr>
          <w:rFonts w:cs="Times New Roman" w:ascii="Times New Roman" w:hAnsi="Times New Roman"/>
          <w:u w:val="single"/>
        </w:rPr>
        <w:t>registrare la cenestesia interna</w:t>
      </w:r>
      <w:r>
        <w:rPr>
          <w:rFonts w:cs="Times New Roman" w:ascii="Times New Roman" w:hAnsi="Times New Roman"/>
        </w:rPr>
        <w:t xml:space="preserve"> in generale, scendendo internamente dagli occhi verso il tron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ora, per  il fatto di concentrarsi sulla propria cenestesia,  di interiorizzare  i propri registri, poco a poco si sente che le tensioni interne si dissolvono. Ma fate bene attenzione a questo punto: durante tutta l'operazione il pensiero di  doversi distendere internamente deve rimanere in compresenza; sappiamo bene che cosa stiamo facendo: ci stiamo rilassando. Se ci siamo già preoccupati di rilassare i muscoli interni, la disposizione  al relax continuerà in modo quasi automatico quando cercheremo di sentirci internamente, anche senza bisogno di ripetere continuamente: "debbo rilassarmi internamente." In questo caso, il relax non funzionerà. Si tratta semplicemente di registrare il tono cenestesico, di “discendere” e di sperimentare la distensione. Naturalmente  non è semplice distendere le tensioni profonde, ma  ad ogni modo, con questi procedimenti cerchiamo di imparare a farlo; per ora non pretendiamo altro che di ottenere una buona prepar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care con successo  il sistema di rilassamento alle situazioni angosciose o tese o agli stati di insonnia, costituisce uno dei migliori indicatori del fatto che si padroneggia la tecnica. Questi  stati spariscono rapidamente se trattati con il relax da una persona esper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ilassamento rappresenta la parte più esterna del nostro lavoro. Una parte più interessante è costituita dai sistemi catarti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u w:val="single"/>
        </w:rPr>
        <w:t>Quando si  usa la catarsi</w:t>
      </w:r>
      <w:r>
        <w:rPr>
          <w:rFonts w:cs="Times New Roman" w:ascii="Times New Roman" w:hAnsi="Times New Roman"/>
        </w:rPr>
        <w:t>? La catarsi si usa quando  una persona - parliamo di una persona del sistema - presenta forti tensioni, inquietudine, angoscia, problemi di comunicazione con gli altri; essa si utilizza  anche con le persone del Lavoro che non riescano a distendersi adeguatamente durante le trasferenze. In questo caso, applichiamo la catarsi per eliminare le tensioni che impediscono la trasferenza. Perché alcune persone non riescono distendersi durante le trasferenze? Conosciamo vari casi, quali razionalizzazioni, resistenza  a discendere nel dormiveglia, ecc. Ma esistono anche  situazioni di altro genere. Ad esempio, mentre stiamo guidando una trasferenza, ci accorgiamo che il soggetto prova un forte desiderio, mostra una forte tendenza, a parlare di questioni biografiche; in questo caso egli stesso ci sta indicando che dobbiamo effettuare una catarsi e non una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Ricorderete che la catarsi tocca  tre questioni importanti: </w:t>
      </w:r>
      <w:r>
        <w:rPr>
          <w:rFonts w:cs="Times New Roman" w:ascii="Times New Roman" w:hAnsi="Times New Roman"/>
          <w:u w:val="single"/>
        </w:rPr>
        <w:t>problemi di denaro, di sesso e di immagine di sé</w:t>
      </w:r>
      <w:r>
        <w:rPr>
          <w:rFonts w:cs="Times New Roman" w:ascii="Times New Roman" w:hAnsi="Times New Roman"/>
        </w:rPr>
        <w:t>. Anche se le variazioni su di essi sono molte, questi temi costituiscono il nodo centrale delle tensioni di qualunque pers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procediamo per gradi. Tutto ciò che libera cariche emotive e provoca uno stato di leggerezza interna può essere considerato un elemento catartico. Comprenderete perciò che sono numerose le attività che provocano distensione e che liberano cariche interne; a noi però interessa una forma specifica, che è quella che stiamo descrive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finché la catarsi risulti efficace, è necessario che il soggetto faccia previamente un esame interno. La persona si prepara alla catarsi attraverso un esame della durata di alcuni minuti, che consiste nel chiedersi quali sono le cose che non potrebbe raccontare alla guida, o meglio che gli risulterebbe molto difficile, molto problematico raccontarle. Anche in questo caso cerchiamo la resistenza, e ciò che non può  essere raccontato senza problemi ci indica dove si trovano effettivamente le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lcune religioni  questo lavoro  viene chiamato  esame di coscienza. Il fedele esamina la sua coscienza e poi racconta al sacerdote i suoi peccati o cose del gen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nostro caso l'esame interno si centra sui fatti che al soggetto risultano molto difficili da tirare fuori, da rendere pubblici: questo è ciò che ci interessa, e non richiede né molte ore né molti  giorni di digiuno. L'esame interno a volte richiede pochi minuti. Qualunque persona normale sa quali sono i "fatti" che gli risultano difficili da raccontare ad un altro (pensate in questo momento a voi stessi e vedrete che....). Bene, sono questi i fatti che cerchiamo nei pochi minuti - quattro o cinque - di es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Quando il nostro amico ha terminato il suo esame, la guida gli si siede accanto e gli suggerisce di effettuare un </w:t>
      </w:r>
      <w:r>
        <w:rPr>
          <w:rFonts w:cs="Times New Roman" w:ascii="Times New Roman" w:hAnsi="Times New Roman"/>
          <w:u w:val="single"/>
        </w:rPr>
        <w:t>relax esterno</w:t>
      </w:r>
      <w:r>
        <w:rPr>
          <w:rFonts w:cs="Times New Roman" w:ascii="Times New Roman" w:hAnsi="Times New Roman"/>
        </w:rPr>
        <w:t>. Perché un relax esterno? Perché se alle tensioni interne che il suo problema gli procura, si sommano anche quelle muscolari (e le une generano le altre), il soggetto potrebbe rimanere con  la mandibola bloccata e non riuscire  a raccontare il suo problema. Se il soggetto non conosce la tecnica del relax, sarà necessario spiegargliela rapidamente ed accertarsi poi che sia in grado di metterla in pratica. Se il soggetto non riuscisse a rilassarsi  ma rimanesse teso, non daremmo seguito alla catarsi perché non ci sarebbero le condizioni adegu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questo caso, suggeriremmo  di nuovo al soggetto di rilassarsi; se continuasse a rimanere teso, noi, che osserviamo il suo stato, gli diremmo ancora una volta di rilassarsi. Quando finalmente ci riuscirà, potremo iniziare a par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tratta, come vedete, di procedimenti molto semplici, ai quali però bisogna prestare molta attenzione per non commettere erro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Dunque, abbiamo detto  che  la guida si siede accanto al soggetto che si rilassa adeguatamente;  a questo punto la guida comincia a </w:t>
      </w:r>
      <w:r>
        <w:rPr>
          <w:rFonts w:cs="Times New Roman" w:ascii="Times New Roman" w:hAnsi="Times New Roman"/>
          <w:u w:val="single"/>
        </w:rPr>
        <w:t>rivolgersi</w:t>
      </w:r>
      <w:r>
        <w:rPr>
          <w:rFonts w:cs="Times New Roman" w:ascii="Times New Roman" w:hAnsi="Times New Roman"/>
        </w:rPr>
        <w:t xml:space="preserve"> al soggetto. Questi credeva di dover  iniziare la seduta raccontando i propri problemi: risulta invece che la guida comincia a lanciargli delle parole a caso, chiedendogli di rispondere a ciascuna di esse con un'altra. Come potete vedere, in tal modo la comunicazione si stabilisce subito; questo procedimento è ben diverso da quello in cui si chiede subito al soggetto di tirare fuori i propri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La guida, dunque, rivolge al soggetto parole a caso alle  quali il soggetto risponde anch’egli con parole a caso (voi sapete bene che niente di tutto questo risulta casuale.... ma in ogni modo esprimiamoci così). Tra  le tante parole lanciate, che riguardano oggetti neutri, la guida trova il modo di intercalare quelle che noi  chiamiamo </w:t>
      </w:r>
      <w:r>
        <w:rPr>
          <w:rFonts w:cs="Times New Roman" w:ascii="Times New Roman" w:hAnsi="Times New Roman"/>
          <w:u w:val="single"/>
        </w:rPr>
        <w:t>parole-chiave</w:t>
      </w:r>
      <w:r>
        <w:rPr>
          <w:rFonts w:cs="Times New Roman" w:ascii="Times New Roman" w:hAnsi="Times New Roman"/>
        </w:rPr>
        <w:t>; si tratta di parole che provocano commozione al soggetto quando questi risponde. Per esempio, il soggetto differisce la risposta, oppure cambia notevolmente il tono di voce, oppure si sente turbato.... sono molti i modi di rispondere caratteristici di uno stato di commozione. E come facciamo a sapere quali sono la parole che provocano commozione ? Non è affatto difficile: sono sempre quelle che si riferiscono ai tre temi - sesso, denaro e immagine di sé - che abbiamo citato pr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nque quando useremo  parole collegate a tali temi, il soggetto sperimenterà commozione. A questo punto non lanceremo più soltanto una parola ma due, e lui ci risponderà con altre due; poi gli rivolgeremo delle frasi, a cui anche lui risponderà con delle frasi, e così via. Ci saranno dunque parole-chiave e frasi-chiave. Il soggetto, che è in stato di rilassamento (stato che sempre  gli rammentiamo), sperimenterà con molta nitidezza che il suo corpo si tende ogni qual volta gli arriva uno stimolo che è in rapporto con il suo sistema di tensioni. Se il soggetto fosse teso, non si accorgerebbe di niente, ma dal  momento che è rilassato, il fenomeno risulterà molto evi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tanto, sia la guida sia  il soggetto che registra le tensioni prodotte dagli stimoli verbali, si rendono conto di quanto acc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ando il soggetto si sentirà colpito da una frase, passeremo molto tranquillamente e amabilmente a chiedergli di spiegarci qualcosa di più su quel punto, di dirci che problema gli si presenta, di esprimersi. Se lui non lo farà, retrocederemo e gli lanceremo un'altra frase-chiave. Dunque </w:t>
      </w:r>
      <w:r>
        <w:rPr>
          <w:rFonts w:cs="Times New Roman" w:ascii="Times New Roman" w:hAnsi="Times New Roman"/>
          <w:u w:val="single"/>
        </w:rPr>
        <w:t>chiederemo  al soggetto di raccontare ciò che gli accade</w:t>
      </w:r>
      <w:r>
        <w:rPr>
          <w:rFonts w:cs="Times New Roman" w:ascii="Times New Roman" w:hAnsi="Times New Roman"/>
        </w:rPr>
        <w:t>; e se lui non ci riuscirà, retrocederemo rendendogli le cose facili, perché, come voi sapete, il nostro intento è di facilitare l'apertura delle sue vie di comunic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cilitandogli le cose,  il nostro amico, se veramente desidera portare avanti  questo lavoro, finirà per comunicare i suoi reali problemi o quelli che egli crede siano i suoi reali problemi (il che è lo stesso) anche se si tratta di una persona molto chiu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la misura in cui il soggetto si esprime di più, la guida interviene di meno. Considerando la catarsi come un processo, osserverete che all'inizio la guida risulta molto attiva. Ma essa, in ogni caso, cercherà di far sì che il soggetto si esprima ed effettui la catarsi; pertanto, man mano che il processo avanza, la guida parteciperà sempre meno. Questa idea non è difficile da cogli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pete che le vere scariche catartiche sono accompagnate da concomitanze fisiche; a volte però un soggetto può sperimentare un alleggerimento delle proprie tensioni interne per il solo fatto di comunicare le cose di cui credeva impossibile poter parlare; in tal caso va bene così:  questa è evidentemente  la sua forma di effettuare la catarsi. Altre persone, invece, manifestano concomitanze fisiche più vist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catarsi si conclude</w:t>
      </w:r>
      <w:r>
        <w:rPr>
          <w:rFonts w:cs="Times New Roman" w:ascii="Times New Roman" w:hAnsi="Times New Roman"/>
        </w:rPr>
        <w:t xml:space="preserve"> quando il soggetto lo desidera o quando  si sono verificate scariche evidenti.  Vi sono persone che presentano tensioni tanto forti da non riuscire a distendersi neppure con questi procedimenti di aiuto tanto persuasivi. Con esse, allora, faremo non una riunione ma due, o tutte quelle necessarie perché possano lasciarsi andare, perché possano apri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 questo concludiamo il punto relativo alla catarsi. Come sapete esistono numerose altre forme di catarsi, otre a quella descritta,  ma è proprio su  di essa che abbiamo lavorato intensamente in questi gior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obbiamo, però, aggiungere  qualcos’altro  che non riguarda  propriamente la catarsi in sé ma  un procedimento molto semplice che chiamiamo </w:t>
      </w:r>
      <w:r>
        <w:rPr>
          <w:rFonts w:cs="Times New Roman" w:ascii="Times New Roman" w:hAnsi="Times New Roman"/>
          <w:u w:val="single"/>
        </w:rPr>
        <w:t>sondaggio catartic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di un procedimento facile, applicabile in qualsiasi circostanza quotidiana, che non richiede l'esame interno né il rilassamento. E’ un sondaggio, cioè un tentativo di individuare  dei problemi, che  consiste in questo:  il soggetto  risponde rapidamente alle parole - tra cui sono intercalate parole-chiave - che la guida gli indirizza; questo colloquio può essere portato avanti in un posto qualunque, per esempio camminando per strada  o stando seduti in un  caffè. Dunque, in  una qualsiasi circostanza quotidiana, la guida comincia a lanciare parole con le quali il soggetto crea delle associazioni (questo  procedimento  veniva chiamato dai vecchi psicologi “associazioni libere”). In questo dialogo un po’ strano, la guida introdurrà, intercalate tra le altre, parole-chiave che provocheranno commozione nel soggetto; questi, allora comincerà a differire le risposte e ad alterarsi. Così, in modo  molto semplice, potranno essere individuati i problemi del soggetto, al quale verrà poi chiesto di dilungarsi di più su quelle parole o frasi che gli hanno  provocato commozione. La guida girerà sempre intorno ai tre problemi fondamentali che abbiamo citato all'iniz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questo rapporto molto  semplice di  tipo catartico si conclude con una scarica da parte del soggetto. La situazione che abbiamo descritto si presenta normalmente  nella vita quotidiana quando, per esempio, due amici si incontrano per raccontarsi i loro problemi. Essi non sanno molto bene che cosa fanno, ma in ogni caso lo fanno. Noi facciamo la stessa cosa  ma un po’ più tecnic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amiamo questo procedimento  sondaggio catartico perché non richiede condizioni speciali e risulta rapido ed immedi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siamo ora al problema delle trasferen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A che servono le trasferenze?</w:t>
      </w:r>
      <w:r>
        <w:rPr>
          <w:rFonts w:cs="Times New Roman" w:ascii="Times New Roman" w:hAnsi="Times New Roman"/>
        </w:rPr>
        <w:t xml:space="preserve"> La funzione fondamentale delle trasferenze è quella di disarticolare i climi fissati che costituiscono dei fattori di contraddizione e quindi di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li persone possono lavorare in trasferenza ? Quelle che conoscono il tema. Pertanto una  persona che non conosca il tema in profondità non potrà lavorare né come guida né come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rebbe dunque molto strano se lavorassimo in trasferenza con persone che non si dedicano al nostro lavo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he cosa facciamo  prima di dare inizio alla trasferenza ?  </w:t>
      </w:r>
      <w:r>
        <w:rPr>
          <w:rFonts w:cs="Times New Roman" w:ascii="Times New Roman" w:hAnsi="Times New Roman"/>
          <w:u w:val="single"/>
        </w:rPr>
        <w:t>Per prima cosa  chiediamo al soggetto: perché vuoi farla ?</w:t>
      </w:r>
      <w:r>
        <w:rPr>
          <w:rFonts w:cs="Times New Roman" w:ascii="Times New Roman" w:hAnsi="Times New Roman"/>
        </w:rPr>
        <w:t xml:space="preserve"> Sapete  molto bene che ci sono numerose persone, probabilmente una buona maggioranza di quelle  che lavorano con  noi, che non presentano problemi gravi; i loro problemi sono piccoli. Se le cose stanno così, risulta importante che la guida non tenti di trasmettere i propri problemi al soggetto. Quando lavorate con persone che non hanno problemi seri, perché  cercarli dove non ci s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quando stiamo apprendendo le tecniche di trasferenza la situazione risulta diversa: si intende che vogliamo metterle in pratica per comprenderne il funzionamento. Quando però qualcuno vuole fare una trasferenza, gli dobbiamo chiedere perché la vuole fare. Può darsi che questo qualcuno non presenti problemi gravi, ma piccoli problemi, che riguardano i rapporti sociali, questioni familiari e altre cose del genere le quali, come sapete, non costituiscono delle serie perturbazioni psicolog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parliamo gentilmente con il nostro amico e gli domandiamo perché vuole fare la trasferenza; può darsi che a questo punto egli stesso si chieda per la prima volta  perché la voglia fare e scopra che non ne ha bisogno. Se fosse così, noi potremmo continuare per la nostra str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el caso in cui il soggetto fornisca ragioni valide, avremo bisogno di alcuni dati molto generali riguardanti la sua </w:t>
      </w:r>
      <w:r>
        <w:rPr>
          <w:rFonts w:cs="Times New Roman" w:ascii="Times New Roman" w:hAnsi="Times New Roman"/>
          <w:u w:val="single"/>
        </w:rPr>
        <w:t>biografia</w:t>
      </w:r>
      <w:r>
        <w:rPr>
          <w:rFonts w:cs="Times New Roman" w:ascii="Times New Roman" w:hAnsi="Times New Roman"/>
        </w:rPr>
        <w:t>, e perciò glieli chiederemo. Ci sarà di grande aiuto raccogliere velocemente una certa massa di informazioni sulla vita del soggetto, sapere a grandi linee che cosa gli è successo; cercheremo nella biografia soprattutto le cose terribili..... non è vero? Quelle che possono averlo turbato. E’ chiaro che ci comportiamo così perché vogliamo disarticolare  i climi che gli creano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di solito, quando parliamo con gli altri, non cerchiamo di mettere in evidenza i loro climi negativi; questo aspetto non ci interessa. Certe persone hanno la tendenza a cercare gli aspetti negativi degli altri. Ma questa non è la nostra linea di lavoro. Noi tentiamo, invece, di individuare gli aspetti positivi degli individui, le loro possibilità di sviluppo, in modo che possano sfruttarle nel modo migliore possib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Ma ora stiamo parlando di una tecnica che serve proprio a disarticolare gli aspetti negativi, a dissolvere  i climi fissati, i climi oppressivi. E’ solo per questo che ci preoccupiamo di cercare gli aspetti negativi delle persone. Dobbiamo però avere ben chiaro che questa non è la tendenza normale del nostro lavoro. A noi non interessa molto immischiarci nei problemi  degli altri, non è vero? A noi interessa invece vedere  qual è l'aspetto positivo che essi possiedono </w:t>
      </w:r>
      <w:r>
        <w:rPr>
          <w:rFonts w:cs="Times New Roman" w:ascii="Times New Roman" w:hAnsi="Times New Roman"/>
          <w:i/>
        </w:rPr>
        <w:t>in nuce</w:t>
      </w:r>
      <w:r>
        <w:rPr>
          <w:rFonts w:cs="Times New Roman" w:ascii="Times New Roman" w:hAnsi="Times New Roman"/>
        </w:rPr>
        <w:t>, in germe, e che può essere sviluppato. Questo è il tipo di rapporto che noi cerchiamo sempre di stabilir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dunque, che la forte carica climatica delle trasferenze non dovrà rimanerci attaccata  e che la ricerca degli aspetti negativi degli altri, che nelle trasferenze è necessaria, non dovrà trasformarsi in una tendenza generale. Sappiamo quello che stiamo facendo: quando utilizziamo la trasferenza andiamo dritti ai problemi negativi perché essi bloccano lo sviluppo di una persona. Ma nei nostri rapporti quotidiani e specialmente in quelli con la gente del "Lavoro", non cercheremo mai gli aspetti negativi, ma piuttosto i germi positivi che possono essere sviluppati in un modo interessante. Questo punto deve risultare chiaro; si tratta di un atteggiamento abbastanza "igienico" che permette di comprendere lo spirito delle relazioni che si danno all'interno del nostro lavoro. Non è v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prendete bene che se accadesse il contrario, noi tutti saremmo presi da forti cariche climatiche e tenderemmo a cercare negli altri i nostri problemi. Ma le cose non stanno così e l'eccezione è data dal caso particolare della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mi sembra ozioso conversare su questo tema  perché esso ci mostra l'atteggiamento, la tendenza, il senso con cui ci muoviamo e inoltre qual è l'obiettivo della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bbiamo dunque chiesto al nostro amico di spiegarci a grandi linee quali sono i periodi della sua vita in cui crede che esistano problemi.  Che facciamo a questo punto? Il nostro amico si sederà e noi ci sederemo al suo fianco; egli applicherà </w:t>
      </w:r>
      <w:r>
        <w:rPr>
          <w:rFonts w:cs="Times New Roman" w:ascii="Times New Roman" w:hAnsi="Times New Roman"/>
          <w:u w:val="single"/>
        </w:rPr>
        <w:t>la tecnica del relax</w:t>
      </w:r>
      <w:r>
        <w:rPr>
          <w:rFonts w:cs="Times New Roman" w:ascii="Times New Roman" w:hAnsi="Times New Roman"/>
        </w:rPr>
        <w:t xml:space="preserve"> che conoscerà perfettamente e che lo dovrà portare ad un rilassamento periferico profondo. E’ necessario che raggiunga uno stato di rilassamento totale, il più profondo possibile per lui. Ricordate che non stiamo parlando di estranei, ma di persone che conoscono bene queste tecniche. Non potremo iniziare la trasferenza se il nostro amico non si sarà completamente rilassato. Gli daremo tutto il tempo necessario perché ci riesca, visto che in questi lavori non dobbiamo aver fre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he facciamo se il nostro amico non riesce a collocarsi in uno stato adeguato di rilassamento nonostante conosca bene la tecnica ? Che facciamo se oppone resistenza al processo trasferenziale? E’ molto facile: se  non può lasciarsi  andare significa che ha delle forti resistenze. Se le cose stanno così, cercheremo di provocare delle </w:t>
      </w:r>
      <w:r>
        <w:rPr>
          <w:rFonts w:cs="Times New Roman" w:ascii="Times New Roman" w:hAnsi="Times New Roman"/>
          <w:u w:val="single"/>
        </w:rPr>
        <w:t>aperture catartich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n si effettuerà quindi una trasferenza ma una catarsi. Se il nostro amico non riuscisse a lasciarsi andare a sufficienza, noi non dovremmo forzarlo perché non sarebbe in condizioni di effettuare la trasferenza. Se lo forzassimo, la trasferenza riuscirebbe m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e osserviamo che il nostro amico possiede forti resistenze nei confronti del lavoro trasferenziale, cercheremo di aprirci la strada per mezzo di una catarsi, che in tale situazione potrà avere un effetto liberatorio. Può darsi che i suoi climi siano tanto forti e avvolgenti da generare in lui tutto un sistema di tensioni. Non  potremo far niente se è presente un simile sistema di tensioni. Dovremo aspettare che questa sorta di infiammazione diminuisca un po’ per poter intervenire. Non è così ? E la facciamo abbassare provocando una catar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 prima trasferenza è semplicemente una </w:t>
      </w:r>
      <w:r>
        <w:rPr>
          <w:rFonts w:cs="Times New Roman" w:ascii="Times New Roman" w:hAnsi="Times New Roman"/>
          <w:u w:val="single"/>
        </w:rPr>
        <w:t>trasferenza di contatto</w:t>
      </w:r>
      <w:r>
        <w:rPr>
          <w:rFonts w:cs="Times New Roman" w:ascii="Times New Roman" w:hAnsi="Times New Roman"/>
        </w:rPr>
        <w:t>. Pertanto  né il soggetto né la guida debbono attendersi risultati straordinari. L'obiettivo della prima trasferenza è, in primo luogo, quello di rendere duttile il rapporto tra i due e di alimentare un clima di confidenza; in secondo luogo, è quello di permettere alla guida di individuare i problemi del soggetto, e in terzo luogo quello di chiarire al soggetto stesso quali sono i suoi problemi. Considerate che se stiamo esplorando il soggetto in profondità è solo per individuare i  suoi  problemi;  dopo  averlo  fatto,  ritorneremo rapidamente in superficie per cercare l'equipaggiamento opportuno. Ma questo lavoro verrà fatto rapidamente. Dunque la prima trasferenza di contatto non produce risultati straordinari e questo non è neppure il suo obiett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Come riusciremo a sapere quali sono i problemi del nostro amico nel corso di questa specie di sondaggio in profondità? Ci riusciremo usando </w:t>
      </w:r>
      <w:r>
        <w:rPr>
          <w:rFonts w:cs="Times New Roman" w:ascii="Times New Roman" w:hAnsi="Times New Roman"/>
          <w:u w:val="single"/>
        </w:rPr>
        <w:t>un metodo</w:t>
      </w:r>
      <w:r>
        <w:rPr>
          <w:rFonts w:cs="Times New Roman" w:ascii="Times New Roman" w:hAnsi="Times New Roman"/>
        </w:rPr>
        <w:t xml:space="preserve"> molto facile, </w:t>
      </w:r>
      <w:r>
        <w:rPr>
          <w:rFonts w:cs="Times New Roman" w:ascii="Times New Roman" w:hAnsi="Times New Roman"/>
          <w:u w:val="single"/>
        </w:rPr>
        <w:t>che consiste nel cercare le resistenze</w:t>
      </w:r>
      <w:r>
        <w:rPr>
          <w:rFonts w:cs="Times New Roman" w:ascii="Times New Roman" w:hAnsi="Times New Roman"/>
        </w:rPr>
        <w:t>. Questo è l'unico metodo che adottiamo. Avendo già studiato in precedenza le diverse forme trasferenziali, e cioè la trasferenza di clima e quella di immagine, sapremo se sarà opportuno lavorare con climi o con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 lavoreremo con climi, la tecnica da adottare sarà una sola. Se invece </w:t>
      </w:r>
      <w:r>
        <w:rPr>
          <w:rFonts w:cs="Times New Roman" w:ascii="Times New Roman" w:hAnsi="Times New Roman"/>
          <w:u w:val="single"/>
        </w:rPr>
        <w:t>lavoreremo con immagini</w:t>
      </w:r>
      <w:r>
        <w:rPr>
          <w:rFonts w:cs="Times New Roman" w:ascii="Times New Roman" w:hAnsi="Times New Roman"/>
        </w:rPr>
        <w:t>, potremo indurre nel soggetto salite, discese, trasformazioni, espansioni, riduzioni, variazioni di grandezza nella prospettiva dello spazio di rappresentazione, ecc. Grazie a  questo, potremo determinare quale tipo di mobilizzazione di immagine causa resistenze n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i sono alcuni che, in immagine, possono facilmente salire, scendere, correre e ballare, ma che presentano seri problemi, per esempio a vestirsi in un altro  modo o più in generale a cambiare il proprio aspetto o quello delle cose, oppure ad andare avanti o indietro liberamente in linea retta, ecc. Persone a cui risulta problematico fare questo tipo di operazioni con le immagini, possono magari salire e scendere facilmente; in un certo senso esse non fanno altro che ripetere i registri corporali della loro cenestesia inter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persone che non riescono a spostare le immagini in senso orizzontale, che rimangono chiuse in una stanza, che non  possono andare né avanti né indietro, ecc., ci indicano qual è la loro resistenza. Quelle che presentano resistenze ad espandersi o a contrarsi, ripetono con questa difficoltà nell'immagine, i loro registri cenestesici di espansione e contrazione polmon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sapete, la trasferenza di immagini ammette al suo interno numerose varianti. E’ chiaro che noi non cercheremo di applicarne una specifica. Nella realtà però succede che ciascuno di noi, quando opera come guida, cerca una di queste varianti, rispondendo così ai propri meccanismi interni ai quali nessuno può sfuggire. Se io sono convinto che le espansioni hanno effettivamente un grande effetto liberatorio, tenderò a fare soprattutto espansioni con i miei soggetti. E  se  agisco così, è perché io, come guida, sono capace di captare l'importanza di questo tipo di problema. Se, invece, tendo a far effettuare ai miei soggetti ascese e discese, è perché così registro una quantità di sensazioni e di spostamenti che probabilmente sono interessanti per 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non dobbiamo preoccuparci molto di questo problema perché ciascuno di noi, inevitabilmente, ha la tendenza ad adottare una tecnica specifica. Questa è una legge. Ma nonostante ciò, converrete con me che sarà bene sperimentare tutte le tecniche per determinare dove il nostro soggetto presenta problemi, dove presenta resistenze. Operando in questo modo, sia noi che lui sapremo dove effettivamente si trovano le resistenze e quindi, nelle trasferenze successive, andremo direttamente al problema. L'idea è semplice. Tutto questo riguarda il caso in cui facessimo un lavoro con le immagini, durante la trasferenza di conta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onsiderate ora questo caso: una persona vuole fare una trasferenza e, spiegandoci i motivi di questo suo desiderio, ci dice, per esempio, che il suo è un problema serio perché ha la sensazione di non riuscire a fare niente o di fare male qualunque cosa intraprenda, oppure che ha la sensazione che il suo futuro sarà in ogni caso tragico o che la sua vita sia senza senso, bloccata, senza uscita. In breve, considerate che vi racconti una delle tante varianti offerte dal cinema o dalla televisione su questo te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Un simile clima diffuso, generalizzato, che non si riferisce ad una situazione precisa, ci presenta un caso molto differente da quello in cui il soggetto dice: "il mio conflitto è questo, la mia situazione è quest'altra, qui sta il problema che non riesco a  risolvere". In questo caso il soggetto ci espone la sua situazione quasi con immagini; egli crede di aver localizzato il proprio problema. Se le cose stanno così, entriamo nella trasferenza di contatto e andiamo  subito alle immagini. Ma nell'altro caso, quello in cui il soggetto è preso, senza sapere il perché, da un clima diffuso, generico  ed oppressivo, dovremo normalmente usare </w:t>
      </w:r>
      <w:r>
        <w:rPr>
          <w:rFonts w:cs="Times New Roman" w:ascii="Times New Roman" w:hAnsi="Times New Roman"/>
          <w:u w:val="single"/>
        </w:rPr>
        <w:t>la tecnica che chiamiamo dei clim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potete comprovare che già nella trasferenza di contatto il soggetto ci indica in quale direzione dobbiamo indirizzare la ricerca. Se il soggetto, appena iniziati i primi passi della trasferenza, ci parlasse di un clima generale e diffuso, noi gli chiederemmo di </w:t>
      </w:r>
      <w:r>
        <w:rPr>
          <w:rFonts w:cs="Times New Roman" w:ascii="Times New Roman" w:hAnsi="Times New Roman"/>
          <w:u w:val="single"/>
        </w:rPr>
        <w:t>descriverci la sensazione che sta sperimentando</w:t>
      </w:r>
      <w:r>
        <w:rPr>
          <w:rFonts w:cs="Times New Roman" w:ascii="Times New Roman" w:hAnsi="Times New Roman"/>
        </w:rPr>
        <w:t>. Allora lui ci racconterà, in modo evidentemente poco preciso, i registri che sperimenta; a questo punto, gli chiederemo di rinforzare il più possibile le sue sensazioni, per poterle osservare meglio. In alcuni casi il soggetto ci riuscirà, in altri, no. Dato che si trova ancora in veglia, ed in veglia non si possono effettuare molte operazioni trasferenziali, noi gli chiederemo di ricordare in quali momenti della sua vita ha sperimentato quel clima con maggior forza. Se il soggetto si sforzerà un po’, ricorderà che esistono situazioni in cui l'ha sentito con maggiore intensità.</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ertanto, cercheremo </w:t>
      </w:r>
      <w:r>
        <w:rPr>
          <w:rFonts w:cs="Times New Roman" w:ascii="Times New Roman" w:hAnsi="Times New Roman"/>
          <w:u w:val="single"/>
        </w:rPr>
        <w:t>questo famoso clima in diversi momenti</w:t>
      </w:r>
      <w:r>
        <w:rPr>
          <w:rFonts w:cs="Times New Roman" w:ascii="Times New Roman" w:hAnsi="Times New Roman"/>
        </w:rPr>
        <w:t xml:space="preserve"> della sua biografia, e lo cercheremo fino a quando troveremo una situazione sufficientemente interessante in cui il clima si rafforza e che provoca alterazione nel soggetto che la racconta. Il soggetto è ora commosso, e con questo ci fornisce l'indicatore che si è collocato, con il clima, in un momento biografico importante. Ora non ci sta soltanto dicendo che prova un clima di disperazione, ma che cinque anni prima, per esempio, tale clima si è manifestato con grande forza. Dato che lui è commosso, noi ci rendiamo conto che in quel momento biografico esiste un probl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ate che ci siamo orientati per mezzo di un clima diffuso, generale, di cui non comprendevamo l'immagine; poi abbiamo cercato di trovare l'immagine che corrispondesse meglio al clima, o meglio, il sistema di immagini che lo rinforzasse. Dopo aver fatto tutto questo, ci poniamo a lavorare sul sistema di immagini a cui il clima risulta ader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ccome non credete nella legge di causa-effetto, non vi porrete domande del tipo: “Qual è la causa che ha prodotto quel clima?” E poi, dove cercare una tale causa? Forse nella biografia del soggetto o addirittura prima della sua nascita ? Forse il soggetto ha avuto qualche problema prima di nascere per cui..... Voi sapete bene  che questo non è il modo di vedere le cose; voi non lavorate così, ma cercate di ottenere dei registri.</w:t>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vostro modo di procedere è molto diverso: non cercate le cause, non uscite dal tema; continuate ad occuparvi del problema che il soggetto vi ha presentato. Non vi interessate d’altro e non modificate le intenzioni del soggetto. Questi viene da voi e vi dice: "Ho questo problema". Voi rispondete:  "Vediamo di che si tratta". All'inizio non capite bene quale sia il clima di cui vi parla, per cui tentate di capire meglio. Come?  Cercando delle  immagini grazie alle quali il clima risalti maggiormente. Se tali immagini si riferiscono ad un  certo momento della  biografia del soggetto, vi risulterà più facile comprendere il clima. Così facendo, non vi preoccupate di trovare le cause del clima, ma di comprenderlo meglio cercando le immagini in cui  esso si manifesta con maggiore for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l è il vostro obiettivo ? Comprendere le cause del clima o eliminare i blocchi emotivi e le fissazioni presenti nel soggetto? Il vostro obiettivo è sbloccare il clima e non formulare ipotesi sulle cause della sua fissazione: quest'ultimo metodo rappresenta un pezzo da museo. A noi interessa raggiungere il nostro obiettivo che è il clima, per cui chiediamo: "Dove si trova il clima?" - "In questa situazione." - "Riesci a visualizzarla bene." - "Sì, questa è la situazione." - "Allora cerchiamo di disarticolarla". Il nostro obiettivo è questo, tutto il resto risulta fuori tema, come potete facilmente comprend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 questo punto, il  nostro amico si  trova in una situazione in cui il </w:t>
      </w:r>
      <w:r>
        <w:rPr>
          <w:rFonts w:cs="Times New Roman" w:ascii="Times New Roman" w:hAnsi="Times New Roman"/>
          <w:u w:val="single"/>
        </w:rPr>
        <w:t>clima è diventato evidente;</w:t>
      </w:r>
      <w:r>
        <w:rPr>
          <w:rFonts w:cs="Times New Roman" w:ascii="Times New Roman" w:hAnsi="Times New Roman"/>
        </w:rPr>
        <w:t xml:space="preserve"> il clima è forte e viene reso ancora più forte. Noi possiamo osservare dall’esterno le concomitanze fisiche che lo accompagnano. Il soggetto è lì, preso dal suo cli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Ora gli chiediamo di descriverci le immagini che visualizza, di parlarci delle persone e delle situazioni che gli appaiono. Quindi gli suggeriamo di </w:t>
      </w:r>
      <w:r>
        <w:rPr>
          <w:rFonts w:cs="Times New Roman" w:ascii="Times New Roman" w:hAnsi="Times New Roman"/>
          <w:u w:val="single"/>
        </w:rPr>
        <w:t>modificare</w:t>
      </w:r>
      <w:r>
        <w:rPr>
          <w:rFonts w:cs="Times New Roman" w:ascii="Times New Roman" w:hAnsi="Times New Roman"/>
        </w:rPr>
        <w:t xml:space="preserve"> tali persone e tali situazioni. Lo preghiamo di  far entrare nella scena un'altra persona, e poi un'altra ancora, di modificare, per esempio, la forma della stanza in cui la scena si svolge; lo preghiamo di togliere dalla situazione alcune componenti. Trasformare l'aspetto compositivo di una situazione significa operare anche sul clima che l’accompag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osserviamo l’insorgere di fortissime resistenze. Risulta che il clima si attenua se togliamo dalla scena un  determinato oggetto; se invece ne togliamo un altro, la sua intensità non varia. Attraverso operazioni di questo tipo possiamo arrivare a prescindere da ciò che non è necessario e restare con ciò che veramente motiva il clima. Dunque, siamo in presenza di un clima, in una scena formata da  diverse componenti: possiamo aggiungerne di nuove o toglierne di altre, osservando quali resistenze si presentano quando effettuiamo tali operazioni. In questo modo rimaniamo sempre in tema; in seguito cercheremo di trasferire il clima utilizzando delle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ra inseriamo un'altra persona nella situazione descritta dal soggetto; poi chiediamo a quest’ultimo di provare per essa lo stesso clima di prima. La cosa gli costa, gli risulta artificiale, la sente come un’operazione che è costretto a fare ma che in  realtà non gli risuona  internamente. In questo caso, cercheremo un'altra persona e poi un’altra ancora fino a che il soggetto non sentirà di poter effettivamente spostare il clima su di essa. Dovremo collocare sempre una situazione  simile a quella da cui partiamo, perché ci basiamo sull’analogia e sulla contiguità; non collocheremo al posto della precedente una cosa completamente discordante, che non abbia  niente a che vedere con essa e che disorienti il soggetto, perché se agiremo in questo modo si verificherà un rimbalzo di livelli di coscienza ed il soggetto risalirà alla veglia. Cercheremo cose simili, analoghe, contigue a quelle che appaiono nell'immagine e le collocheremo di lato, in modo da trasferire, da togliere fissità al clima che risulta strettamente legato ad una determinata immagine. (Considerate che il clima si presenta nella vita quotidiana invadendo la coscienza del soggetto il quale non riuscirà a visualizzare le immagini che lo accompagnano; da parte loro, queste immagini potranno risvegliare nella memoria altre immagini per contiguità e analogia, le quali indurranno nuovamente il clima oppressivo, che continuerà così a perturbare il normale processo del soggetto).</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w:t>
      </w:r>
      <w:r>
        <w:rPr>
          <w:rFonts w:cs="Times New Roman" w:ascii="Times New Roman" w:hAnsi="Times New Roman"/>
        </w:rPr>
        <w:t xml:space="preserve">Pertanto, operiamo sul clima </w:t>
      </w:r>
      <w:r>
        <w:rPr>
          <w:rFonts w:cs="Times New Roman" w:ascii="Times New Roman" w:hAnsi="Times New Roman"/>
          <w:u w:val="single"/>
        </w:rPr>
        <w:t>cercando di trasferirne la carica da un'immagine all'altra</w:t>
      </w:r>
      <w:r>
        <w:rPr>
          <w:rFonts w:cs="Times New Roman" w:ascii="Times New Roman" w:hAnsi="Times New Roman"/>
        </w:rPr>
        <w:t xml:space="preserve"> per contiguità ed analogia; proprio questo è il tipo di lavoro che chiamiamo "trasferenza di clima".</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verso è il metodo di lavoro che consiste nell’effettuare trasformazioni, espansioni, ecc., metodo che opera fondamentalmente con immagini. Le trasferenze di immagini sono molto diverse da quelle di clima che abbiamo appena spiegato ed il cui punto di riferimento risulta essere appunto il clima. L'immagine, in questo caso, viene dopo. Nel caso che ora analizziamo, invece, si cerca l'immagine, che viene fatta espandere, ridurre, spostare avanti e indietro, ec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n sintesi, quando parliamo di </w:t>
      </w:r>
      <w:r>
        <w:rPr>
          <w:rFonts w:cs="Times New Roman" w:ascii="Times New Roman" w:hAnsi="Times New Roman"/>
          <w:u w:val="single"/>
        </w:rPr>
        <w:t>trasferenza di immagine</w:t>
      </w:r>
      <w:r>
        <w:rPr>
          <w:rFonts w:cs="Times New Roman" w:ascii="Times New Roman" w:hAnsi="Times New Roman"/>
        </w:rPr>
        <w:t xml:space="preserve">, ci riferiamo alla tecnica in cui ci si preoccupa direttamente dell'immagine, che si cercherà di spostare in vari modi, studiando le difficoltà che si presentano all’effettuare tali spostamenti. Quando invece parliamo di </w:t>
      </w:r>
      <w:r>
        <w:rPr>
          <w:rFonts w:cs="Times New Roman" w:ascii="Times New Roman" w:hAnsi="Times New Roman"/>
          <w:u w:val="single"/>
        </w:rPr>
        <w:t>trasferenza di clima</w:t>
      </w:r>
      <w:r>
        <w:rPr>
          <w:rFonts w:cs="Times New Roman" w:ascii="Times New Roman" w:hAnsi="Times New Roman"/>
        </w:rPr>
        <w:t xml:space="preserve"> ci riferiamo alla tecnica in cui ci si dirige immediatamente verso un clima indefinito del quale  poi si cercheranno le immagini che lo accompagn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conosciamo l'obiettivo delle trasferenze; sappiamo con quali persone possiamo lavorare; sappiamo che prima di iniziare dobbiamo chiedere al soggetto le  ragioni per cui crede che la trasferenza potrà risultargli utile; sappiamo che a questo punto il soggetto dovrà fornirci alcuni dati biografici generali che ci permetteranno di orientarci; che ci spiegherà, inoltre, se il suo è un problema di tipo diffuso, generale, climatico o se si tratta di un problema  preciso, avente una direzione determinata. Con queste spiegazioni egli ci indicherà già quale sistema di tecniche dovremo adott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ccessivamente, prepareremo il soggetto con un relax profondo che egli dovrà essere in grado di effettuare adeguatamente. Abbiamo anche detto che se il soggetto non riuscisse a rilassarsi nonostante questa  preparazione,  cercheremmo di  indurre  una  catarsi  che avrà l'effetto di alleggerire le sue tensioni, permettendoci così di tentare una nuova trasferenza in un'altra sedu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inceremo il processo trasferenziale con una seduta di contatto, durante la quale effettueremo alcuni sondaggi interni. Per dare mobilità ai climi o alle immagini, useremo sempre, come criterio, quello di orientarci grazie alle  resistenze mostrate dal soggetto. A noi interessa che il soggetto possa dare via libera alle proprie immagini. Ma quando introduciamo un certo procedimento, le immagini trovano resistenza al seguirlo. Noi  prendiamo nota  di tali resistenze.  Possiamo così determinare se al soggetto risulta problematico spostare le immagini oppure trasformarle, ecc. Dunque, prendiamo nota delle resistenze,  ed esse ci serviranno da orientamento; anche il soggetto si orienterà alla stessa manie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 questo punto dobbiamo procedere con molta cautela, perché ci si presenta una difficoltà seria, quella della mescolanza tra i contenuti </w:t>
      </w:r>
      <w:r>
        <w:rPr>
          <w:rFonts w:cs="Times New Roman" w:ascii="Times New Roman" w:hAnsi="Times New Roman"/>
          <w:u w:val="single"/>
        </w:rPr>
        <w:t>della guida e quelli del soggetto</w:t>
      </w:r>
      <w:r>
        <w:rPr>
          <w:rFonts w:cs="Times New Roman" w:ascii="Times New Roman" w:hAnsi="Times New Roman"/>
        </w:rPr>
        <w:t>. Le guide subiscono quasi sempre l’influenza dei contenuti dei loro soggetti; analogamente, le guide inducono quasi sempre i propri climi nei loro s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la natura stessa di questo lavoro, il soggetto dovrà trovarsi nel livello di dormiveglia attivo, mentre la guida in quello di veglia; ma la guida, anche se crederà di trovarsi in un corretto atteggiamento di veglia, dovrà in qualche modo rappresentare gli spostamenti effettuati dal soggetto; pertanto, se farà bene attenzione, si renderà conto del fatto che le appariranno i registri di certe immagini, di certi contenuti che potranno commuoverla. La guida non possiede uno scudo adeguato per proteggersi dai  contenuti che le giungono e che possono coinvolgerla nonostante stia razionalizzando. Tuttavia, se è vero che la guida viene coinvolta dai contenuti del soggetto, è anche vero che essa può coinvolgere il soggetto nei propri. Si tratta di un fenomeno che si retroalim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ltre occasioni abbiamo suggerito di sospendere le attività a chi abbia  lavorato per  lungo tempo in trasferenza anche solo come guida. Questo perché le guide finiscono per sperimentare uno strano clima mentale dopo aver lavorato a lungo. Non parliamo di cinque, di sei, di una dozzina di trasferenze, ma di mesi di lavo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istono vari indicatori di questa situazione di “stranezza”: la guida comincia ad attribuire alle  persone con cui è in rapporto intenzioni che esse non hanno; oppure a sentirsi osservata; in casi limite, ad attribuire intenzioni agli oggetti. Ma questo è già un caso estremo. Dunque, esistono indicatori, che abbiamo descritto con più precisione in un altro momento, i quali permettono alla guida di rendersi conto del fatto  che il suo clima interno sta diventando strano. L’alterazione del clima delle guide dovuto alla reiterazione del lavoro trasferenziale indica che il clima del soggetto esercita un'influenza sulle guide stesse in ogni seduta. Altrimenti come si potrebbe spiegare il fatto che il clima delle guide diventa strano dopo molto lavoro? Anche con una sola seduta, il clima del soggetto esercita un’influenza sulla guida, per quanto questa creda di essere razionale. Tutto ciò  risulta inevita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oi sapete che bisogna distinguere tra livelli e stati di coscienza. Ci si può trovare nel livello di veglia, ma in uno stato alterato: si possono, per esempio, effettuare operazioni matematiche coerenti, ma in modo meccan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pensiate che basti effettuare alcune operazioni di tipo vigilico per trovarsi in veglia: il livello di coscienza sarà pure di veglia, ma nonostante questo lo stato interno potrà risultare alterato a causa di determinati climi e di determinati contenuti. Per noi non è sufficiente che una persona si trovi in veglia, è anche necessario che il suo stato risulti adegu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ate, per esempio, un caso che  si presenta con frequenza nelle relazioni interpersonali: supponete che qualcuno stia spiegando ad altri l'ideologia a cui aderisce. Il nostro soggetto si trova in veglia e spiega razionalmente la sua ideologia; ma ecco che nelle sue operazioni razionali compaiono connotazioni climatiche e contenuti che rendono le sue spiegazioni eccessivamente enfatiche. Comprendete questo esempio? Si tratta di uno stato di veglia alte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tornando alla trasferenza, il fatto che la guida si trovi in veglia non garantisce che tale veglia risulti regolare, equilibrata; la guida può trovarsi in veglia perché sta conducendo il soggetto in dormiveglia, ma può trattarsi di  una veglia alterata. E’ un punto, questo, facile da comprend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possibile osservare come numerose persone, pur essendo in grado di rispondere a determinati temi in modo meccanico senza sbagliare, saltino spesso di piano e si commuovano appena capita  loro uno scontro, un ostacolo, in un determinato piano. Avete mai osservato questo fenomeno? Tali persone si trovano, sì, in veglia, ma in uno stato alte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un fatto estremamente interessante; e noi, durante il nostro lavoro, non ci preoccuperemo solo di raggiungere livelli di coscienza superiori a quello vigilico, ma anche di regolarizzare, equilibrare, normalizzare gli stati esistenti in tale livello. Per noi non risulta sufficiente trovarsi in veglia. Abbiamo studiato molto questo punto  nel  momento opportuno e non dobbiamo dimentic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raggiungere livelli di coscienza più interessanti della veglia, possiamo partire sia da una veglia normale che da una alterata. A noi interessa partire da un livello di veglia i cui stati siano piacevoli, internamente coerenti e non alterati; e ci interessa qualcosa di più del livello di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ornando al nostro tema, diciamo in sintesi che la guida, pur trovandosi in veglia, risentirà sicuramente dell'influenza dei climi del soggetto; essa pertanto si troverà in uno stato alterato della veglia: si commuoverà facilmente per i contenuti del soggetto. In questo tipo di lavoro, tale  fatto risulta inevitabile e non dobbiamo preoccuparcene. Ma dobbiamo essere cauti e cercare di non commettere errori di procedimento che potrebbero insorgere per il fatto che il nostro stato interno di guide risulterà un po’ str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ricorderete, prima abbiamo detto che la guida deve orientarsi grazie alle resistenze presentate dal soggetto senza indurre in lui i propri contenuti. Se le cose stanno così, come mai a certe guide sorge l'idea di far passare il soggetto per determinati luoghi? Questa è un'idea che salta in mente alla guida, non a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ettiamoci bene d'accordo su questo punto. I dati forniti dal soggetto, che costituiscono la nostra sola base, indicano soltanto se questi presenta resistenze o meno nello spostare l’immagine in determinati modi. Stando così  le cose, da dove viene alle guide l'idea di far passare il soggetto per determinati luoghi interni o di far loro vedere determinati oggetti? Questa scelta viene dalla guida e non dalle resistenze mostrate dal soggetto. Quando le guide si comportano così  è perché pensano: “Noi possediamo un piano dello psichismo sulla base del quale cercheremo di far effettuare al nostro soggetto determinati percorsi interni”. Esse immaginano che esista un piano esatto dello psichismo. Ma le cose non stanno affatto così; se fate bene attenzione, comprenderete che è vero il contrario. Voi sapete da cosa derivano i piani dello psichismo,  che vengono  chiamiati "macchine" nel nostro linguaggio. Le macchine, che sono una sorta di piani di transito dello psichismo, non provengono dalla stratosfera, come ben sapete, ma dai registri cenestesici di numerosi soggetti; questi registri, dopo essere stati elaborati  in base a determinate procedure, vengono formalizzati, cioè organizzati secondo una certa for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Tali registri interni cenestesici risultano essere più o meno irregolari, in quanto corrispondono in modo più o meno fedele allo schermo di rappresentazione del soggetto, schermo che a sua volta riflette il corpo. Per comprendere questo punto, considerate il seguente disegno che mi hanno presentato: </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93">
            <wp:simplePos x="0" y="0"/>
            <wp:positionH relativeFrom="column">
              <wp:posOffset>-11430</wp:posOffset>
            </wp:positionH>
            <wp:positionV relativeFrom="paragraph">
              <wp:posOffset>-540385</wp:posOffset>
            </wp:positionV>
            <wp:extent cx="5539740" cy="9067165"/>
            <wp:effectExtent l="0" t="0" r="0" b="0"/>
            <wp:wrapTopAndBottom/>
            <wp:docPr id="7" name="bud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elle" descr=""/>
                    <pic:cNvPicPr>
                      <a:picLocks noChangeAspect="1" noChangeArrowheads="1"/>
                    </pic:cNvPicPr>
                  </pic:nvPicPr>
                  <pic:blipFill>
                    <a:blip r:embed="rId2"/>
                    <a:srcRect l="-6" t="-3" r="-6" b="-3"/>
                    <a:stretch>
                      <a:fillRect/>
                    </a:stretch>
                  </pic:blipFill>
                  <pic:spPr bwMode="auto">
                    <a:xfrm>
                      <a:off x="0" y="0"/>
                      <a:ext cx="5539740" cy="906716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questa figura si può notare un'accentuazione della zona alta del corpo, un allungamento verso i piedi; la zona della vita, della cintura, viene come insinuata, ecc.). Questo percorso interno, trasformato in un disegno, in un piano, è stato effettuato dal soggetto senza suggerimenti da parte della guida; quest'ultima, infatti, si era limitata ad invitarlo a scendere, cercando di determinare se mostrasse o meno resistenze nel muoversi in tale direzione. In seguito, il soggetto è salito, passando per la parte alta di questo percorso. Poi, quando è tornato alla veglia lo ha disegnato. Da dove credete che provenga questo piano dello psichismo? Dai registri interni del soggetto, dal suo infracor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Allora, se comprendete che i piani dello psichismo come questo derivano da un percorso interno, non vi sarà difficile comprendere come alcuni studiosi di questi tematiche abbiano finito per dare simmetria e geometricità ai loro percorsi interni allo scopo di studiarli meglio. Per far questo, hanno dovuto stirarne alcune parti e semplificarne altre. Da lavori di questo genere è derivata quella "macchina" che noi chiamiamo </w:t>
      </w:r>
      <w:r>
        <w:rPr>
          <w:rFonts w:cs="Times New Roman" w:ascii="Times New Roman" w:hAnsi="Times New Roman"/>
          <w:i/>
        </w:rPr>
        <w:t>Albero</w:t>
      </w:r>
      <w:r>
        <w:rPr>
          <w:rFonts w:cs="Times New Roman" w:ascii="Times New Roman" w:hAnsi="Times New Roman"/>
        </w:rPr>
        <w:t>. Alcune persone, che si occupavano di queste tematiche e che avevano cercato di studiare e di comprendere meglio i propri registri, hanno derivato da essi l'</w:t>
      </w:r>
      <w:r>
        <w:rPr>
          <w:rFonts w:cs="Times New Roman" w:ascii="Times New Roman" w:hAnsi="Times New Roman"/>
          <w:i/>
        </w:rPr>
        <w:t>Alber</w:t>
      </w:r>
      <w:r>
        <w:rPr>
          <w:rFonts w:cs="Times New Roman" w:ascii="Times New Roman" w:hAnsi="Times New Roman"/>
        </w:rPr>
        <w:t xml:space="preserve">o. In alto hanno collocato una corona, chiamata appunto </w:t>
      </w:r>
      <w:r>
        <w:rPr>
          <w:rFonts w:cs="Times New Roman" w:ascii="Times New Roman" w:hAnsi="Times New Roman"/>
          <w:i/>
        </w:rPr>
        <w:t>Kether</w:t>
      </w:r>
      <w:r>
        <w:rPr>
          <w:rFonts w:cs="Times New Roman" w:ascii="Times New Roman" w:hAnsi="Times New Roman"/>
        </w:rPr>
        <w:t>. E dove può poggiare una corona se non su una testa?.... e così di seguito. Essi hanno anche collocato il pianeta che chiamavano Sole a livello del plesso solare. E dove credete che avrebbero potuto collocarlo? E dove hanno collocato le altre cose di cui parlavano, come la "vitalità" ed il sesso, se non nei livelli ad essi corrispondenti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ate il procedimento  seguito da quegli antichi studiosi che venivano chiamati astrologhi e che erano poi gli psicologi della loro epoca. Prendendo in esame il corpo umano, essi collocarono il Toro con tutta la sua forza nel collo, i Pesci nei piedi, il Cancro, con le sue chele dirette verso il basso che seguivano la posizione dell'esofago e dei polmoni, nel petto; e così di seguito per tutti gli altri segni. Gli antichi astrologhi, per portare avanti questo lavoro, captavano i registri  cenestesici e stabilivano un'interessante equivalenza. Poi il loro lavoro, che era adeguato ai loro tempi, è stato interpretato in modo molto scorr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conosciamo il tema dei registri cenestesici dell'infracorpo; sappiamo bene che a quest'ultimo corrisponde un'immagine sullo schermo di rappresentazione. Allora, esaminando il percorso seguito dal soggetto sul suo schermo, ci rendiamo conto del fatto che esso possiede una forma determinata che potrà in seguito essere elaborata in vari modi, per esempio, in termini geometrici o matematici. Ma a questo punto non si tratterà più di un tracciato, di un percorso interno, ma di un'astrazione, di uno schema, costruito a partire dai registri d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e avete compreso il processo descritto, con quale legittimità collocherete un apparato geometrico all'interno del vostro soggetto? Con che legittimità, se invece lo schema è derivato da registri cenestesici ai quali è stata data una forma?  Perché collocare una cosa derivata, morta, uno scheletro, all’interno del soggetto? Questo non va bene; significa aver capito m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 che stiamo parlando? In primo luogo dell'invasione che la guida subisce da parte dei contenuti del soggetto, ed in secondo luogo  dell'invasione  che la guida  cerca  di effettuare all'interno dei contenuti d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riferiamo a questo secondo caso parlando dei piani dello psichismo. Non dobbiamo dunque introdurre nel soggetto le nostre immagini; dobbiamo operare invece con molto rispetto. Quando il soggetto comincerà ad effettuare degli spostamenti interni, noi osserveremo dove si presentano le resistenze; e comprenderemo che esiste un problema proprio dove esse si presentano. A questo punto, noi che vogliamo aiutare il nostro soggetto, sappiamo che cosa dobbiamo fare: vincere tali resistenze. Non dobbiamo introdurre schemi all'interno del soggetto, non è v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Vi è un'ultima questione molto importante; essa si riferisce alla </w:t>
      </w:r>
      <w:r>
        <w:rPr>
          <w:rFonts w:cs="Times New Roman" w:ascii="Times New Roman" w:hAnsi="Times New Roman"/>
          <w:u w:val="single"/>
        </w:rPr>
        <w:t>sintesi</w:t>
      </w:r>
      <w:r>
        <w:rPr>
          <w:rFonts w:cs="Times New Roman" w:ascii="Times New Roman" w:hAnsi="Times New Roman"/>
        </w:rPr>
        <w:t xml:space="preserve"> a cui deve arrivare il soggetto dopo aver effettuato la trasferenza. (A questo punto, come voi ben capite, abbiamo saltato numerosi passi della trasferenza perché voi li conoscete bene, avendo lavorato su di essi). Dopo la discussione in veglia al termine della trasferenza, chiediamo sempre al soggetto di fare un piccolo lavoro, che potrà durare anche cinque minuti, e che consiste nel descrivere e nell'interpretare  le difficoltà che ha incontrato durante la trasferenza. Chiamiamo sintesi questo lavoro che dovrà essere coerente e breve. Se il nostro amico potesse aggiungere alla sintesi i registri fisici che ha sperimentato, sarebbe meglio, perché essi costituiscono degli indicatori di grande import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l nostro  amico, dopo aver terminato la trasferenza e la discussione in veglia, dovrebbe fare una breve sintesi delle difficoltà, delle resistenze, che ha incontrato durante il lavoro, dei climi che le hanno accompagnate e degli eventuali registri fisici; dovrebbe provare, inoltre, a dare una breve interpretazione del perché è successo tutto ciò. Una sintesi di questo tipo ci risulta interessante. Se essa non verrà fatta, il soggetto avrà la sensazione di qualcosa di non terminato, di incompiuto; se al contrario la sintesi verrà fatta, il soggetto sentirà che un momento di processo si è conclu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portiamo avanti un processo di varie trasferenze con un soggetto che non effettua la sintesi, non potremo comparare le varie sedute e quindi determinare se ci sono state o no trasformazioni. Quindi è di  estrema importanza che il soggetto effettui una sintesi della trasferenza al termine della discussione in vegl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seguito ad un suggerimento tecnico dato da alcune persone, vi mostro ora un tipo di presentazione della sintesi; si tratta di un disegno, che  è una delle tante tecniche che si possono usate. Il soggetto ha disegnato quanto gli è accaduto durante la trasferenza ed ha illustrato le diverse parti del suo percorso con scene, registri di tensioni, problemi di climi, ecc. Guardando ildisegno, la guida che ha condotto la trasferenza o una qualunque nuova guida, potrà rendersi conto immediatamente di che cosa è successo a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presentazione della trasferenza sotto forma di disegno può essere fatta con maggiore o minore raffinatezza e professionalità. Ma non è questo il punto importante. Si tratta di un’ottima forma di rappresentazione e di un buon punto di riferimento in quanto mostra il piano reale e non teorico del percorso del soggetto. E’ una splendida forma di sintesi che potrà esserci di grande aiuto.  Sicuramente ne  scoprirete  ed elaborerete delle altre; ma già questa risulta ott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bbiamo detto che esiste una trasferenza di contatto che non permette grandi avanzamenti  ma che serve per determinare le resistenze più forti. Abbiamo anche detto che sia questa che le altre trasferenze terminano con una sintesi, la quale permette  di confrontarle  e quindi di  comprendere il processo glob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Ora sorge un altro aspetto importante, quello dell'</w:t>
      </w:r>
      <w:r>
        <w:rPr>
          <w:rFonts w:cs="Times New Roman" w:ascii="Times New Roman" w:hAnsi="Times New Roman"/>
          <w:u w:val="single"/>
        </w:rPr>
        <w:t>elaborazione post-trasferenziale</w:t>
      </w:r>
      <w:r>
        <w:rPr>
          <w:rFonts w:cs="Times New Roman" w:ascii="Times New Roman" w:hAnsi="Times New Roman"/>
        </w:rPr>
        <w:t>. Che cosa vogliono dire queste parole? Voi lo sapete perché ne avete descritto alcuni casi. In ogni modo, si tratta di un lavoro interno che il soggetto registra e che si sviluppa in lui quasi automaticamente. Consideriamo  un  soggetto che  abbia portato avanti  un buon lavoro trasferenziale e che sia addirittura arrivato a toccare un nucleo di cariche climatiche  fissato  con  forza, sperimentando un'intensa  commozione;  questo nostro amico  è poi uscito dalla trasferenza, ha effettuato la  discussione   in   veglia, l'interpretazione e la sintesi, sempre in modo corr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ando va a riposare, le sue immagini acquistano una grande velocità: interi pezzi della sua vita gli appaiono sullo schermo di rappresentazione, a volte disordinatamente. Persino quando si trova in veglia gli sorgono immagini dotate di grande forza; oppure comincia a riconsiderare molte cose passate in modo nuovo. In dormiveglia le sue fantasie risultano fortemente attivate ed in sogno gli appaiono immagini molto suggestive. Dunque il soggetto, dopo essere uscito dalla trasferenza, registra che qualcosa continua ad agire in lui con forza; ed egli possiede degli indicatori, dei registri di tal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atto non è casuale, ma risponde ad un processo di rielaborazione effettuato dal soggetto sulle proprie immagini, sui propri climi; si tratta in definitiva di un processo di riaccomodamento delle cariche interne. C’è tutto un periodo di tempo in cui il soggetto registra una sorta di rielaborazione di contenuti interni. La durata di questo periodo varia da persona a persona: ci sono alcuni che in breve tempo integrano in maniera nuova i propri contenuti ed altri che lo fanno in un tempo più lun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accomandiamo al soggetto di non effettuare altri lavori trasferenziali nel periodo di rielaborazione, per non interrompere lo svolgimento del processo. Lasciamo dunque che concluda la sua elaborazione, che riordini i propri contenuti interni, che li strutturi in modo diverso, che acquisisca una migliore prospettiva su di essi, insomma che li integri internamente. Una volta portata a termine l'integrazione, potrà passare ad altri lav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ra non ci preoccuperemo molto di questo punto perché il nostro interesse è di praticare e di dominare le tecniche trasferenziali per poterle spiegare ad altre persone interessate a fare altrettanto.  Quindi qui non  ci si presenteranno problemi di rielaborazione post-trasferenziale; quando però torneremo nei luoghi in cui viviamo e cominceremo a lavorare con altra gente, dovremo ricordare che esiste sempre un processo di rielaborazione dopo una vera tras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zi, vi dico di più: se non si verifica un processo di rielaborazione, si potrà esser certi che la trasferenza  in realtà non c’è stata o che è risultata inefficace.  Non voglio dire con questo che  dopo una trasferenza vera il soggetto debba vedere il mondo alla rovescia. Non esageriamo, usiamo il senso comune. Quando però una trasferenza è effettivamente avvenuta, subentra un processo di  rielaborazione che il soggetto registrerà in veglia, dormiveglia e son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iché il soggetto avrà bisogno di tempo per integrare i propri contenuti, non lavoreremo  con lui in nuove trasferenze fintanto che non abbia riequilibrato le sue cariche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po aver considerato gli aspetti minori della trasferenza, concludiamo ricordando che  anche in questo caso, come in quello della catarsi, esiste un sondaggio breve e veloce, che può essere effettuato nella vita di tutti i giorni. Voi lo avete già sperimentato e pratic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sondaggio trasferenziale</w:t>
      </w:r>
      <w:r>
        <w:rPr>
          <w:rFonts w:cs="Times New Roman" w:ascii="Times New Roman" w:hAnsi="Times New Roman"/>
        </w:rPr>
        <w:t xml:space="preserve"> consiste in questo: si chiede al soggetto, in una qualunque circostanza vigilica, di raccontare una barzelletta o un sogno; poi di scegliere uno dei personaggi del suo racconto e quindi di effettuare delle operazioni su di esso; si tratta di trasformarlo, di spostarlo, di farlo salire o scendere, di farvi aderire un clima, oppure di staccarvene un altro, ecc. In questo modo semplice, e nel livello di veglia (anche se si tratta di uno stato speciale di veglia), lavoriamo su contenuti allegorici; provochiamo le trasformazioni e gli spostamenti opportuni in modo da individuare rapidamente le resistenze del s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 sondaggi trasferenziali possono essere molto utili per la loro brevità e semplicità, come lo erano i sondaggi catart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sintesi, abbiamo fatto una veloce revisione dei lavori che stiamo portando avanti: il relax muscolare, che risulta preparatorio, la catarsi e le trasferenz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ato che ci occupiamo di apprendere e di dominare queste tecniche, raccomandiamo di dedicarsi ad esse nelle giornate di oggi e di domani,  alternandosi  nei due ruoli  di guida  e di  soggett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i/>
        </w:rPr>
        <w:t>DICIOTTESIMO GIORNO</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SEGUENZE DEGLI STUDI E DEI LAVORI DI 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saminiamo rapidamente alcune conseguenze derivanti dallo studio e dall’applicazione dell’Operativa, argomento, questo, nel quale abbiamo finora incluso tematiche inerenti al relax, alla catarsi e alla trasferenza.</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onseguenze sono almeno t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Conseguenze pratiche immediate.</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 Conseguenze che attengono ad una migliore comprensione del proprio processo personale.</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 Conseguenze che attengono alla comprensione di processi riguardanti individui e  insiemi, cioè alla comprensione di fenomeni che rientrano nel campo della  psicologia individuale e colletti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e conseguenze pratiche immediate</w:t>
      </w:r>
      <w:r>
        <w:rPr>
          <w:rFonts w:cs="Times New Roman" w:ascii="Times New Roman" w:hAnsi="Times New Roman"/>
        </w:rPr>
        <w:t xml:space="preserve"> dello studio e dell’applicazione dell’Operativa  si riferiscono a ciò che a suo  tempo  abbiamo  chiamato  </w:t>
      </w:r>
      <w:r>
        <w:rPr>
          <w:rFonts w:cs="Times New Roman" w:ascii="Times New Roman" w:hAnsi="Times New Roman"/>
          <w:u w:val="single"/>
        </w:rPr>
        <w:t>normalizzazione della coscienza e più specificamente  normalizzazione della vegli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evidente che questo punto risulta per noi della massima importanza: la persona che soffre e che cerca una via per modificare la propria condizione, deve comprendere che non otterrà alcun vero risultato se continuerà a proiettare in modo illusorio la propria sofferenza, credendo così di farla cessare. Questa è una falsa via anche se sicuramente risulta la più battuta. Percorrendola, la persona che soffre crede di poter eliminare la sofferenza modificandone la forma, sostituendo cioè un oggetto ad un al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necessario sapere che la sofferenza potrà essere superata solo se non verrà mascherata all'infinito o sostituita da compensazioni provvisorie. E’ necessario sapere che il superamento della sofferenza è soprattutto un problema di compren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punto sembra piuttosto difficile. La persona che soffre profondamente non è in condizioni di intenderlo; essa preferirà aggrapparsi a dei registri provvisori di distensione, anche se questo la porterà ben presto ad incatenarsi di nuovo a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senso, la ricerca del piacere risponde al tentativo di ottenere il registro di distensione tanto anelato; ma  la ricerca stessa è dolorosa ed il piacere raggiunto - se raggiunto - risulterà provvisorio. Pertanto, il processo inizierà di nuovo e si rinforzer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n questa trappola dell'immaginazione, l'essere umano soffre e cerca imperiosamente, possessivamente, ciò che non potrà che portarlo alla sofferenza. La ricerca fa soffrire ed il risultato fa soffr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che modo il processo di guarigione della sofferenza potrà rompere questo circolo vizioso? Potrà romperlo solo se faremo cessare, almeno provvisoriamente, i registri dolorosi.  Se  potremo rendere meno acuti tali registri, potremo comprendere ed avanzare. Questo è l'obiettivo pratico immediato di ciò che chiamiamo 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bisogno di percorrere un cammino che ci faccia ascendere di comprensione in comprensione; a questo cammino deve corrispondere la guarigione della sofferenza come un registro vivo e non come uno schema teor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amiamo normalizzazione della coscienza o della veglia questo registro vivo. Parliamo di normalizzazione non perché pensiamo che questo registro sia normale, quotidiano, per l'essere umano. No. Per l'essere umano è normale e quotidiana la sofferenza, l'alterazione, la chiusura in se stesso, la mancanza di un centro interno. Questo è normale e quotidi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Giorno dopo giorno la mente è stata forzata, distorta, resa anormale; pertanto, quando parliamo di normalizzazione, non ci riferiamo a ciò che vediamo costantemente nel mondo, ma al registro normale della mente quando non risulta deformata. La normalizzazione  si riferisce  al lavoro normale  della mente; la mente è preparata  a svolgere  un tale lavoro, ma ciò che succede nella vita di tutti i giorni non è normale, ma forzato e doloroso. Questo è il pu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i nostri lavori tendono a ristabilire quel normale funzionamento per il quale la mente risulta preparata. L'Operativa tende a raggiungere un tale obiettivo e non a superare in maniera magica ed immediata la sofferenza. Essa rappresenta il passo più importante  nella  comprensione  del problema  e  in questo senso si può dire che con  essa inizia la guarigione de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esiste altra maniera di affrontare questo problema, che è il problema di fondo dell'essere umano, oltre quella di comprenderlo. E’ necessario convincersi definitivamente che una tale comprensione esige studio e lavo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Operativa permette di attenuare le tensioni, di spostare le fissazioni, che sono entrambe  fonti di perturbarzione, di normalizzare la coscienza. Si tratta di un lavoro di comprensione che porta direttamente al superamento de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ssuno potrà affrontare correttamente il problema della sofferenza partendo da uno stato di coscienza irregol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allo studio e dall’applicazione dell’Operativa deriva, come seconda conseguenza, una </w:t>
      </w:r>
      <w:r>
        <w:rPr>
          <w:rFonts w:cs="Times New Roman" w:ascii="Times New Roman" w:hAnsi="Times New Roman"/>
          <w:u w:val="single"/>
        </w:rPr>
        <w:t>migliore comprensione del proprio processo personale.</w:t>
      </w:r>
      <w:r>
        <w:rPr>
          <w:rFonts w:cs="Times New Roman" w:ascii="Times New Roman" w:hAnsi="Times New Roman"/>
        </w:rPr>
        <w:t xml:space="preserve"> Tale processo,  che è diretto verso la guarigione della sofferenza, va oltre questo obiettivo perché comporta anche la possibilità di un ampliamento e di uno sviluppo della coscienza. La mente è preparata anche a questo passo; ma  la sofferenza lo impedisce. Nessuno potrà ampliare e sviluppare la propria coscienza se vive in un clima di sofferenza. Si tratta di una cosa impossibile. Qualunque formulazione miracolistica, in questo senso, risulta illusoria.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rleremo dei registri di ampliamento della coscienza e cercheremo di sperimentarli: a quel punto risulterà chiaro che le difficoltà saranno sempre legate alla sofferenza o al possesso, che è sofferenza e gener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 xml:space="preserve">La terza conseguenza dello studio e dell’applicazione dell’Operativa si riferisce alla comprensione di quei fenomeni </w:t>
      </w:r>
      <w:r>
        <w:rPr>
          <w:rFonts w:cs="Times New Roman" w:ascii="Times New Roman" w:hAnsi="Times New Roman"/>
        </w:rPr>
        <w:t xml:space="preserve">attraverso i quali si manifestano le tensioni ed i climi generati dalla sofferenza distruttiva, e che </w:t>
      </w:r>
      <w:r>
        <w:rPr>
          <w:rFonts w:cs="Times New Roman" w:ascii="Times New Roman" w:hAnsi="Times New Roman"/>
          <w:u w:val="single"/>
        </w:rPr>
        <w:t>coinvolgono non solo gli individui ma anche gli insiemi umani</w:t>
      </w:r>
      <w:r>
        <w:rPr>
          <w:rFonts w:cs="Times New Roman" w:ascii="Times New Roman" w:hAnsi="Times New Roman"/>
        </w:rPr>
        <w:t xml:space="preserve"> (i fenomeni collettivi, come si suole chiamarli). Tali fenomeni vanno in una direzione opposta a quella dello sviluppo della mente e - se volete - della vita stes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rliamo, allora, di certi aspetti importanti, messi in luce dai lavori di Operativa che  potranno servire a chiarire questo te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Esistono certi registri costanti che sono validi per tutti gli esseri umani.</w:t>
      </w:r>
      <w:r>
        <w:rPr>
          <w:rFonts w:cs="Times New Roman" w:ascii="Times New Roman" w:hAnsi="Times New Roman"/>
        </w:rPr>
        <w:t xml:space="preserve"> Questo è il punto più importante per noi: i registri costanti, validi per tutti gli esseri um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aratteristiche dello spazio di rappresentazione nel dormiveglia e nel sonno sono comuni a tutti gli esseri umani. Lo stesso vale per i cammini e per gli stati interni che appaiono nel dormiveglia e nel sonno. Sono comuni a tutti gli esseri umani anche certi luoghi e certi esseri che si incontrano nel dormiveglia e nel son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ando parliamo delle caratteristiche dello spazio di rappresentazione nel dormiveglia e nel sonno</w:t>
      </w:r>
      <w:r>
        <w:rPr>
          <w:rFonts w:cs="Times New Roman" w:ascii="Times New Roman" w:hAnsi="Times New Roman"/>
        </w:rPr>
        <w:t xml:space="preserve"> ci riferiamo fondamentalmente alla differente luminosità dei suoi livel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evidente che il corpo costituisca la base dello spazio di rappresentazione. Nel dormiveglia e nel sonno, lo spazio generale si oscura, diventa confuso, diffuso a misura che i fenomeni tendono a collocarsi nelle parti basse dello spazio di rappresentazione. Invece, nelle parti alte di tale spazio troviamo sempre fenomeni caratterizzati da luminosità e da chiare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a luminosità aumenta nella misura in cui la rappresentazione, che è sempre interna, si avvicina alla zona degli occh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stesso momento richiamate il registro interno del vostro spazio di rappresentazione; poi cominciate a scendere all’interno di esso. Questo esercizio vi permetterà di verificare come lo schermo si vada oscurando a misura che avanzate nella discesa e vi avvicinate alle zone più viscerali, più basse, e come invece diventi più chiaro man mano che vi avvicinate agli occh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i fenomeni di variazione di luminosità non sono dovuti solo al fatto che tendiamo ad associare le zone alte o  quelle basse con i registri dei fenomeni naturali (è chiaro che il sole sta in cielo, che la luce viene dall'alto, che in basso c’è oscurità, e che sotto terra non si vede niente). Non si tratta solo di questo. Le variazioni di luminosità sono semplicemente dovute alla conformazione del corpo; è evidente che i fenomeni prossimi a quelli dell'apparato che percepisce la luce debbano corrispondere ad una maggiore altezza dello spazio di rappresent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realtà sarebbe più corretto dire che le due cose coincidono. E perché non dovrebbero coincidere il fatto che l'occhio è preparato, organizzato per  percepire la luce, ed il fatto che la luce si trova nella zone alte? E’ chiaro che la struttura del corpo si è articolata in base a condizioni naturali oggettive. Non si tratta dunque di un caso ma di un fenomeno che risponde alla logica inflessibile degli avvenimenti. Questo è valido per tutte le coscienze umane e possiede implicazioni straordina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atto che nella parte alta dello spazio di rappresentazione si collochino fenomeni luminosi, non significa che gli esseri che vi appaiono siano luminosi o, che viceversa, gli esseri che appaiono negli spazi oscuri siano oscuri. Non è così, perché nell'oscurità non si potrebbero vedere esseri osc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rante i numerosi lavori che avete portato avanti vi sarà capitato di incontrare nelle profondità, nell'oscurità, persone di pelle bianca, vestite  però  di nero; e non vi sarà sembrato strano di trovarne delle altre, nere ma vestite di bianco, nei luoghi alti. Questo fatto ha la sua importanza e le sue consegu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i momenti in cui la crisi economica, politica, sociale, ecc., si fa più acuta, la coscienza individuale e quella collettiva registrano determinati tipi di tensioni e di climi interni. Questi, che sono motivati dal registro dei fenomeni del mondo esterno, possono raggiungere una grande intensità. Nei momenti di crisi, la coscienza individuale e quella collettiva sono molto propense ad alterare determinate rappresentazioni e a collocare i fenomeni dolorosi dovuti a  tensioni interne nei livelli bassi e oscuri, per esempio, e a proiettarli sul mondo. In epoche di squilibrio può pertanto succedere che ciò che è oscuro, nero, venga associato ai negri, e che il bianco venga associato sia alla salvezza  che a persone di pelle bian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questi strani fenomeni, che vengono proiettati sul mondo, sono in rapporto con determinate situazioni economiche, politiche e sociali. Sono proprio tali situazioni a generare tensioni e registri cenestesici di un determinato tipo che a loro volta determineranno numerosi fenomeni di proiezione sul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vremo essere molto cauti nel valutare questi fenomeni perché le loro conseguenze possono essere enormi. Prima abbiamo detto che per tutti gli esseri umani l'oscurità aumenta a misura che si discende nello spazio di rappresentazione e che viceversa la luminosità aumenta a misura che vi si ascende, ora stiamo precisando che questo non significa affatto che le persone che si trovano, per esempio, negli spazi alti e luminosi possiedano determinate caratteristiche razziali e morfologiche. Questo fatto riveste un'enorme importanza. La storia  mostra come ciò che è oscuro, informe, diffuso, sospetto, demoniaco, sia stato a volte associato a determinati aspetti che si crede corrispondano alle zone ba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Questo fatto non ha per  noi una rilevanza immediata ma serve tuttavia a spiegare alcuni interessanti fenomen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Continuando la nostra esposizione, diciamo che </w:t>
      </w:r>
      <w:r>
        <w:rPr>
          <w:rFonts w:cs="Times New Roman" w:ascii="Times New Roman" w:hAnsi="Times New Roman"/>
          <w:u w:val="single"/>
        </w:rPr>
        <w:t>i cammini e gli stati interni dei livelli di dormiveglia e di sonno</w:t>
      </w:r>
      <w:r>
        <w:rPr>
          <w:rFonts w:cs="Times New Roman" w:ascii="Times New Roman" w:hAnsi="Times New Roman"/>
        </w:rPr>
        <w:t xml:space="preserve"> si trovano disposti nello spazio interno allo stesso modo di tutti gli altri  fenomeni propri di questi livelli; la persona crede di vedere tali fenomeni dal fondo dello spazio interno che li contiene e li avvol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iciamolo con altre parole ed in modo più semplice: lo spazio di rappresentazione nella veglia possiede un fondo in cui risulta ubicato l’osservatore. I fenomeni appaiono al soggetto collocati nello spazio esterno. Anche se chiude gli occhi, il soggetto distingue lo spazio esterno (che va dagli occhi verso fuori) dallo spazio interno (che va dagli occhi verso dent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la sua stessa struttura che gli permette di effettuare questa distinzione. Inoltre lo spazio interno e quello esterno vengono visti, nella veglia, da una posizione che si trova dietro il limite che separa i due spa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el dormiveglia  e nel sonno questo non succede; succede invece che i fenomeni si trovino collocati in uno spazio che non viene distinto in interno ed esterno e  che inoltre viene osservato da vari punti  e non da un punto solo. Anche questo fatto è comune a tutte le coscienze uma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luoghi e i paesaggi che si presentano nel dormiveglia e nel sonno possiedono la caratteristica di essere visti all'interno dello spazio di rappresentazione da punti inglobanti, includenti e non focalizzati. Anche questo fatto è dovuto alla costituzione strutturale della coscienza um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Esistono inoltre alcuni luoghi ed alcuni esseri</w:t>
      </w:r>
      <w:r>
        <w:rPr>
          <w:rFonts w:cs="Times New Roman" w:ascii="Times New Roman" w:hAnsi="Times New Roman"/>
        </w:rPr>
        <w:t xml:space="preserve"> che risultano importanti perché costituiscono delle categorie generali comuni a  tutti gli esseri uma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Quando diciamo che lo spazio di rappresentazione si modifica in dipendenza del livello di coscienza, quando parliamo di luminosità nella sua parte alta e di oscurità in quella bassa, quando parliamo di cammini, di paesaggi, e di esseri, non stiamo parlando di inconscio collettivo, ma di fenomeni che attengono all'occhio, alle viscere e alla traduzione - come spiegheremo meglio in seguito - di fenomeni viscerali o di memoria che attivano determinati registri interni. Tutto questo riguarda il corpo e non un’</w:t>
      </w:r>
      <w:r>
        <w:rPr>
          <w:rFonts w:cs="Times New Roman" w:ascii="Times New Roman" w:hAnsi="Times New Roman"/>
          <w:i/>
        </w:rPr>
        <w:t>entelechia</w:t>
      </w:r>
      <w:r>
        <w:rPr>
          <w:rFonts w:cs="Times New Roman" w:ascii="Times New Roman" w:hAnsi="Times New Roman"/>
        </w:rPr>
        <w:t>, chiamata inconscio collettivo, sospesa nello spaz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iamo alcuni di questi luoghi e di questi esseri che risultano piuttosto interessanti. Cominciamo dai luoghi e da ciò che corrisponde ad essi. Esistono luoghi dove è presente una vita caotica e diffusa; luoghi con fuochi sotterranei; luoghi acquatici; vi sono superfici aperte, grandi alture, recinti superiori. In tutti questi luoghi, si collocano determinati fenomeni la cui immagine dipende da essi  e ad essi corrisponde. Nelle altezze luminose appaiono esseri e fenomeni che sono in rapporto con la luminosità, con la forza e con proprietà simili. Nei regni bassi si trovano fenomeni che corrispondono a ciò che è diffuso, informe, indefin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scendendo nello spazio di rappresentazione - stiamo parlando sempre dei livelli di dormiveglia e di sonno - arriviamo ad una zona alta e luminosa dove appare la luce. Questa luce dipende a volte da un oggetto determinato: può trattarsi di un oggetto o di una persona, ma in ogni caso si tratta sempre di qualche cosa che fornisce luce, che è legata alla lu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i spazi alti della rappresentazione - anche se, ripetiamo, ci troviamo sempre nei livelli di dormiveglia e di sonno - i fenomeni luminosi risultano dipendere da determinate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l di là di tali luoghi, ai limiti dello spazio di rappresentazione, appaiono fenomeni di luce e di forza la cui immagine non dipende da oggetti. L'immagine della luce pura, indipendente, non è associata a rappresentazioni specifiche:  essa  appare  semplicemente come un forte scintillio che invade tutto lo spazio di rappresentazione. Ma c’è di più: tale luce possiede la curiosa proprietà di estendere la sua influenza a  tutto lo spazio  di rappresentazione e di permanere anche quando discendiamo a livelli più bassi. Essa possiede inoltre la proprietà di illuminare lo spazio di rappresentazione in tale maniera che esso appare come se fosse visto da fuori. In realtà, lo spazio di rappresentazione si è ampliato; ma il soggetto, che sta ancora operando con i precedenti registri, crede che esso si trovi incluso in un'altra cosa. E’ certo invece che questo fenomeno viene osservato nella sua interezza all'interno dei limiti d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non andiamo tanto oltre e facciamo subito un esempio pratico. Collocate ora un oggetto nel vostro schermo; lo vedrete ad una certa altezza dello spazio di rappresentazione. Ora visualizzate i limiti di tale spazio e non occupatevi più dell'oggetto, ma del vostro corpo. Fate coincidere i limiti dello spazio di rappresentazione approssimativamente con il vostro corpo. A questo punto ampliate lo spazio di rappresentazione e cercate di vedere, di sentire o sperimentare il corpo come se fosse incluso in esso. Così facendo, proverete la curiosa sensazione che lo spazio di rappresentazione venga visto da fuori. Ma questo non è possibile: vi succede piuttosto di vedere lo spazio di rappresentazione con il limite posto in precedenza (il vostro corpo); allora ciò che vedete è un'immagine dello spazio di rappresentazione relativa all'operazione precedente. Avete ampliato lo spazio di rappresentazione e credete illusoriamente che esso sia una cosa diversa dalla sua visualizzazione, la quale ha ora superato i limiti stabiliti in precedenza. Ma non è così.  Avete ampliato i limiti dello  spazio di rappresentazione conservandone in memoria un'immagine più ristretta, immagine che ora vedete da fuori. Dunque quello che stiamo descrivendo non risulta essere un fenomeno né nuovo né spec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riprendiamo il filo del nostro discorso. La luce, che abbiamo visto  possedere la curiosa proprietà di illuminare le regioni alte dello spazio di rappresentazione e tutto ciò che incontra nel suo cammino di discesa, possiede dunque un’altra curiosa proprietà, quella di illuminare i limiti di tale spazio in modo che esso sembri illusoriamente visto dal di fuori, a partire da un altro spaz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d un osservatore ingenuo allora,  la luce sembrerebbe trovarsi contemporaneamente dentro e fuori. Ma le cose  non stanno così: essa si trova sempre all'interno dello spazio di rappresentazione che però risulta ampli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opera con questa luce ai limiti di ciò che si considera come spazio di rappresentazione, il livello di coscienza si modifica: normalmente la persona che sta operando con la luce nel livello di dormiveglia e di sonno è spinta con forza verso la veglia ed oltre essa; questo fatto ha delle conseguenze sulla  successiva  organizzazione delle  percezioni, conseguenze che sono per noi di grande intere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luce di cui stiamo parlando, che non è legata ad oggetti rappresentati ma che risulta "indipendente", non equivale alla luce che possiamo immaginare in una circostanza qualsia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te ora una luce qualsiasi: potrà essere debole, giallastra, come quella di una torcia elettrica scarica, oppure intensa come quella di un faro. In ogni caso, si tratterà di una luce totalmente dipendente da oggetti rappresentati in questo stesso momento o da immagini tratte dal fondo della memoria. Dunque, l'immagine luminosa che stiamo rappresentando ora risulta completamente dipendente: dipende dalle nostre operazioni mentali e noi dobbiamo fare uno sforzo per mantenerla. Essa va e viene, dipende dalle fluttuazioni dell'attenzione: si indebolisce se ci stanchiamo di rappresentarla oppure appare improvvisamente con più forza. Si tratta di una luce che dipende da un oggetto, dalle operazioni del pensare, dalla capacità di concentrazione, ecc. Siamo noi che ne manteniamo l'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ltra luce di cui parliamo, che è propria degli alti spazi di rappresentazione e che corrisponde a stati molto speciali, possiede proprietà differenti: viene sperimentata come indipendente dalle operazioni dello psichismo e non richiede alcuno sforzo per essere mantenuta. Permane indipendentemente dalla rappresentazione; non corrisponde né alla torcia scarica né al faro: possiede qualità di altro tipo e, a volte, risulta estremamente ubbidiente nel seguire le direzioni che le vogliamo imprim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al contrario  immaginate una luce  dipendente da un oggetto, vi accorgerete che la potete spostare da un punto all'altro con molta difficoltà; e se essa illumina qualcosa, lo fa grazie ad una finzione interna, grazie all'imma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ltra luce possiede caratteristiche differenti; la sua indipendenza risulta veramente notev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prenderete che in ogni caso si tratta di fenomeni psichici interni; pertanto, anche la luce indipendente di cui parliamo risponde sempre a dei meccanismi psicologici. Non crediate che essa sia una luce in sé, separata dalla coscienza. No, si tratta di un livello di rappresentazione piuttosto curioso, in cui, effettivamente, le immagini che sorgono diventano indipendenti dalla meccanicità abituale della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so se a tutti sia successo di vederla; sicuramente alcuni l'hanno vista in determinate condizioni di lavoro, per esempio in Operativa. In questo caso, tale curiosa luce appare con tutte le sue caratteristiche: agisce indipendentemente dalle immagini del soggetto, si muove volontariamente da un punto all'altro dello spazio di rappresentazione e si propaga apparentemente  al di fuori dello spazio di rappresentazione del soggetto, illuminando le cose vicine; viene registrata come se si trovasse al di fuori del corpo, mentre in realtà il soggetto ha ampliato il proprio spazio di rappresentazione.  Operando  con  questa luce,  il livello di coscienza si modifica ed il soggetto viene a volte proiettato fuori dal sonno o dal dormiveglia. Di tutto ciò si può avere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o studio del fenomeno della luce deve essere portato avanti con molta cautela; il soggetto infatti è spinto a fare delle considerazioni non corrette sull'indipendenza di tale luce: è spinto a credere che questa indipendenza sia reale, quando invece si tratta di una specie di indipendenza psicologica, il che non è la stessa cosa. E’ vero che possiamo correttamente parlare del reale solo se parliamo del reale psicologico e che la distinzione da noi effettuata tra mondo interno e mondo esterno è solo provvisoria, ma in ogni caso  non dobbiamo confondere la realtà degli oggetti esterni con la realtà psicolog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risulta importante per noi individuare certe caratteristiche universali proprie della  coscienza umana che attengono alla conformazione e alla luminosità dello spazio di rappresentazione. Risulta anche importante dare risalto alle caratteristiche universali dei cammini relativi agli stati interni e alla presenza di determinati vegetali, animali ed oggetti che corrispondono ai luoghi interni. Tutto ciò sembra essere comune alla totalità della specie, anche se le diverse culture hanno in parte modificato gli elementi decorativi, l'abbigliamento o alcune caratteristiche di tal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on ci meravigliamo, in effetti, se un soggetto alcolizzato, o addirittura nello stato di </w:t>
      </w:r>
      <w:r>
        <w:rPr>
          <w:rFonts w:cs="Times New Roman" w:ascii="Times New Roman" w:hAnsi="Times New Roman"/>
          <w:i/>
        </w:rPr>
        <w:t>delirium tremens</w:t>
      </w:r>
      <w:r>
        <w:rPr>
          <w:rFonts w:cs="Times New Roman" w:ascii="Times New Roman" w:hAnsi="Times New Roman"/>
        </w:rPr>
        <w:t>, traduce in rappresentazioni le sensazioni cenestesiche relative a certi livelli viscerali molto sensibili all'alcool. Il soggetto traduce tali sensazioni in ragni, serpenti o simili con  una forza tale che quelle rappresentazioni gli appaiono all'esterno con caratteristiche allucinatorie. Gli alcolizzati presentano tutti lo stesso tipo di allucinazioni. Neanche qui abbiamo a che fare con un fenomeno dovuto all'inconscio collettivo; la costanza delle rappresentazioni allucinatorie è piuttosto dovuta al fatto  che sempre le stesse parti del corpo vengono attaccate dall'alcool. Proprio come l'alcool, altri tipi di droga influenzano parti specifiche del corpo; pertanto, la loro ingestione risulterà associata alla traduzione di sensazioni viscerali specifiche che si manifesteranno come rappresentazioni di determinati esseri, i quali verranno proiettati in maniera allucinatoria sul mondo. Si potrebbe allora costruire una specie di mappa dove a ciascuna sostanza tossica corrisponderebbero determinati animali o ess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ratta di un fenomeno ben noto a quei popoli che hanno utilizzato sostanze tossiche nel corso di cerimonie o rituali relativi ai momenti più importanti della loro vita collettiva. Tutti i popoli, in certa misura, hanno utilizzato queste sostanze perché esse  possiedono la proprietà, la virtù, di permettere un contatto, apparentemente esterno, con tali esseri curiosi. Certi popoli si sono abbandonati con piacere all'ingestione di determinate sostanze tossiche perché questo ha permesso loro di incontrare, apparentemente all'esterno, certi personaggi che davano loro, per esempio, delle indicazioni. A volte entravano in contatto con fenomeni terribili per cui si determinava una sorta di lotta fra le traduzioni di viscere differenti, lotta che veniva proiettata all'esterno. E’ chiaro che in questi casi il fenomeno risultava piuttosto curioso. Ma le persone che ingerivano tali sostanze venivano preparate in precedenza in modo opportuno: venivano iniziate, attraverso un lungo processo, al contatto con tali esseri  allucinanti. Venivano preparate adeguatamente in modo da sapere come comportarsi quando quegli esseri apparivano improvvisamente "all'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esseri che sembrano apparire "all'esterno" sono di conformazione molto antica: sono vecchi amici che continuano ad accompagnare l'allucinazione della coscienza umana da quando essa si è strutturata sulla  base del corpo che la riveste. E’ per questo che nel mondo antico troviamo frequentemente una certa immagine femminile che veniva proiettata all'esterno nel corso di determinate cerimonie dopo l'ingestione di sostanze tossiche; essa corrispondeva alla traduzione di impulsi provenienti da viscere che sono simili a quelle attu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vecchia amica, che possiede una carica allo stesso tempo seduttrice e terribile; questa vecchia amica ambivalente, che troviamo scolpita su antichi altari rivestita degli abiti e degli attributi di quelle epoche;  questa vecchia amica appare anche oggi rivestita degli abiti e degli attributi dell'epoca contempor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cco allora che l'antica Astarte o l'antica Artemide appaiono oggi vestite da astronaute in una nuova configurazione allucinatoria. Ma la loro immagine, l'immagine dell'antica Lilith, che segue l'uomo dalla sua origine fino ad oggi, risponde alla configurazione fisica dell'uomo. Essa si manifesta in determinati momenti come traduzione di certe tensioni ed inoltre svolge,  amabilmente ed umilmente, la funzione di far scaricare queste tensioni trasformate in immag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questi fenomeni che ci appaiono come  antichi nemici dell'uomo, sono invece degli umili servitori della rappresentazione interna che svolgono una funzione precisa al servizio dell'essere umano: la funzione di raccogliere le tensioni e di indirizzarle verso la realizzazione di una determinata sca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isto che stiamo toccando questo punto, possiamo chiederci perché questa donna suggestiva appaia nel maschio umano quando questi si trova in determinate condizioni di tensione. La risposta è semplice: per la conformazione stessa dell’apparato sessuale masch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i livelli di sonno e di dormiveglia, un soggetto maschio registra una maggiore vascolarizzazione, una più intensa circolazione sanguigna,  un certo formicolio  e solletichio nella zona del sesso; in breve, registra calore  ed irritazione. E cosa credete  che il soggetto associ a questi impulsi  interni? Assocerà dei fuochi, delle figure danzanti, a volte circondate da elementi pungenti. E perché mai sceglierà una donna e non, per esempio, una porta? Qualcuno sceglierà anche una porta, ma normalmente si sceglie una donna, che è chiaramente associata alla scarica delle tensioni sessuali. In questo caso il livello di associazione tra immagine e tensione risulta adegu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ppiamo bene, per averlo osservato nei lavori trasferenziali, che quando alcune zone del sesso entrano in tensione, le immagini che abbiamo descritto sorgono in maniera quasi rifl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evidente che le scariche di tensione tendono a prodursi in maniera involontaria quando il soggetto dorme. In questo caso, è sorta  l'immagine di Lilith che ha così compiuto la sua funzione di convogliare la tensione verso l'esterno. Ma se il soggetto prova un forte rifiuto verso questo tipo di scarica, è possibile che l'immagine apparsa fugga e venga inseguita invano, o che, nel momento stesso in cui si sta per verificare la scarica appaiano certi difensori che impediscono che la scarica stessa si concretiz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tali casi, il carattere elusivo, di fuga continua, posseduto da questa immagine, impressiona profondamente la coscienza di chi sogna. Questo contenuto diventerà allora fortemente suggestivo e finirà per esercitare una pressione anche sui livelli di dormiveglia e di veglia. In determinate condizioni di alterazione generale della coscienza, quest’immagine che preme dall'oscurità delle viscere, si manifesterà alla coscienza di veglia come un sogno ad occhi aperti fugace e passeggero. A volte, si configurerà come una percezione diffusa, cioè creerà un'illusione dotata di una  certa base percettiva;  in alcuni casi assumerà addirittura caratteristiche proprie e potrà essere vista, anche se fugacemente, fuori, come se provenisse dalle percezioni esterne. Questo succede in alcuni casi di alte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ché nelle donne non appare con predominanza l’immagine di Lilith? Essa potrà anche apparire, ma come una figura secondaria insieme ad altre comparse; nella donna appare piuttosto il suo corrispondente maschile, cioè Abraxas, per dargli uno dei nomi usati nell’antichità.  Perché mai, nelle donne appare un'entità maschile? Questo dipenderà  dalla conformazione del loro corpo e non dall'inconscio collettivo o dall'esistenza di un'anima maschile e di un'anima femminile. Risulta piuttosto strano parlare di un'anima maschile e di una femminile; infatti, o quest'anima ha caratteristiche fisiche ed allora non sarà un’anima, oppure non le ha trattandosi di un’entità spirituale, e in questo caso non avrà sesso. Bisognerà mettersi d’accordo e decidere di che si sta parlando: se dell'anima e dell'inconscio collettivo - che non hanno niente a che vedere con il corpo - o del corpo che ha a che vedere con il sesso.  Se parliamo del corpo, il perché della  conformazione di un'immagine maschile nella donna risulta evi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raxas non appare come un personaggio preciso, ma piuttosto come un'ombra. Possiede caratteri diffusi e generali in quanto riflette in grande misura il funzionamento del sesso femminile ed il suo sistema di impulsi interni. A volte, alcune caratteristiche di quest'ombra possono essere visualizzate, nel qual caso si verificano scariche di tensione ed anche cambiamenti nel process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c’è ancora quest'altra antica ombra che accompagna l'umanità fin  dalle  sue origini. Certo, essa accompagna il corpo; ma a volte può diventare indipendente ed apparire  nella rappresentazione provocando curiosi effetti. Non risulta anormale che le donne, in determinate condizioni di alterazione della coscienza, sentano la presenza dell'ombra di Abraxas nelle loro vicinanze e ne ricevano una forte impres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esseri si trovano di solito collocati in un paesaggio: in genere si trovano vicini ad un fuoco, che potrà essere spento o molto intenso; oppure nelle profondità di un vulcano, o in recinti  soffocanti o in luoghi molto caldi; spesso vengono associati al demoniaco in generale, a ciò che è insinuante, a ciò che seduce; sono sempre in relazione con trappole, lacci e inganni. Sicuramente, queste immagini interne motiveranno anche determinate scelte che tanto  l'uomo che la donna faranno rispetto alle immagini esterne; queste verranno selezionate nella misura in cui corrisponderanno al registro interno personale di Lilith o di Abraxas.  Dunque, questi  personaggi agiscono sulla coscienza vigilica e sulle  cosiddette scelte vigiliche. Quando sceglie una determinata cosa nel mondo esterno, quando sente maggior gusto per una cosa piuttosto che per un'altra, un  soggetto sceglie in funzione dell'accordo tra il registro corrispondente a queste traduzioni di tensioni interne e quello prodotto dagli oggett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anche le scelte che il soggetto fa nel mondo sono degne di essere considerate alla luce della psicologia profonda. E se determinate tensioni sono comuni ad un insieme umano,  anche le scelte che questo insieme effettuerà nel mondo esterno saranno comuni. In un grande insieme umano c’è accordo su un determinato  valore quando le tensioni che i suoi componenti sperimentano sono simili. Queste sono caratteristiche che valgono non solo per  un determinato individuo ma per tutti gli esseri um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ci sono guardiani  del fuoco, a volte demoni. Troviamo demoni in tutti i popoli; certo c’è chi li veste in un modo, chi in un altro, ma gli antichi demoni, come gli antichi angeli, si trovano in quasi tutti i popoli, se non proprio in tutti. Probabilmente alcuni popoli non sono riusciti a forgiarli in immagini esterne, per cui non ce ne  è giunta notizia e quindi non possiamo parlarne con cognizione di cau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il guardiani del fuoco ed i demoni ci sono sempre; alcuni hanno le corna ed altri no, alcuni sono vestiti in un modo, altri in un altro, ma ci sono sempre e danzano nei fuoch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l soggetto potrà rappresentare anche se stesso nello spazio  interno e così pure la guida se essa si trovasse inclusa in questo tipo di operazioni. Lavorando in Operativa, per esempio, potrà  vedersi mentre transita per lo spazio di rappresentazione e in questo viaggio potrà essere accompagnato da una guida. Ma anche nei sogni o nelle immagini del dormiveglia il soggetto potrà essere accompagnato da un qualche tipo di guida: potrà trattarsi  di un vecchio professore, del padre, di qualche saggio, cioè di personaggi che  possono guidarlo o proteggerlo. Anche questo fenomeno affonda le sue radici nei meccanismi della rappresentazione ed è di tipo univers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ccupando il posto della guida, che esiste di per sé, non facciamo altro che utilizzare un  meccanismo che si trova già preparato nella rappresentazione interna. In altre parole, quando operiamo dall'esterno, possiamo assumere il ruolo di guida di un processo interno grazie al fatto che lo psichismo umano risulta già predisposto per questa funzione. Esso è di per sé in grado di tradurre impulsi specifici nell'immagine di una guida; pertanto ci risulta semplice occupare una funzione già pres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redo che sappiate che le guide appaiono spesso nelle leggende di numerosi popoli, così come nei racconti religiosi, nei sogni, ecc. Ebbene, con l'Operativa, noi ci introduciamo in questo spazio per poter indirizzare il processo trasferenziale. Ma un accordo privo di difficoltà tra guida e soggetto è possibile perché il sistema di rappresentazione risulta  già organizzato a questo sco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regioni più alte appaiono coloro che tradizionalmente vengono chiamati i "Guardiani della soglia". Essi svolgono la funzione di intermediari e di consigli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iorni fa sono stati letti due casi di trasferenza che illustrano questo punto. Essi risultano essere totalmente indipendenti l'uno dall'altro perché corrispondono ad operazioni diverse effettuate da persone diverse che non si trovavano incluse nello stesso microcl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un caso, nelle regioni alte è apparso un signore vestito in un certo modo che ha impedito al soggetto di passare e che lo ha informato del fatto che ancora più in alto c'era un vecchio, che controllava l’intera situazione e che era quindi la persona più importante di tutta la storia.  Il guardiano  della soglia  ha spiegato al soggetto che non era ancora in grado di arrivare al vecchio. Poi, se ricordate bene, gli ha dato una moneta. Il nostro soggetto l’ha presa sapendo che lì stava il suo segreto: sulla moneta c'era l'immagine di Lilith. Attraverso quest’immagine, il guardiano della soglia ha fatto comprendere al nostro soggetto molte cose: gli ha rivelato non solo il suo problema ma anche la dimensione che esso aveva assunto nel suo sistema di rappresent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storia in cui appare un guardiano della soglia ed una specie di televisione primitiva sulla faccia della moneta ci porta a chiederci quale fosse la fonte mnemica o la tensione che hanno determinato l'apparizione della moneta stessa. Il nostro amico ci ha raccontato che durante la trasferenza aveva un microfono molto vicino alla faccia che serviva a registrare la sessione. Il microfono era  liscio e piuttosto lucido; il nostro amico era del parere che esso avesse fornito la materia prima per l'apparizione dell'immagine della moneta, all'interno della quale erano poi sorte le altre rappresent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ipotesi potrebbe risultare fondata e si potrebbe studiare con maggiore accuratezza se quell'elemento esterno - il microfono - abbia prodotto perlomeno l'immagine della moneta. Ma nell'altro caso,  che non risulta influenzato dal microclima di questo, il soggetto - una ragazza - incontra un calzolaio ad un certo punto del processo trasferenziale. Questo calzolaio, che svolge la funzione di guardiano della soglia, le consiglia di non tentare di arrivare ad un certo luogo perché non è in condizione di farlo; le spiega molte altre cose e poi le dà una moneta; e guardando la moneta, la nostra amica trova l'immagine del calzolaio. Le immagini fanno degli strani scherz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spetto interessante di questa storia è che la ragazza non aveva accanto a sé alcun microfono, per cui, in questo caso, l'immagine della moneta non può essersi configurata a partire da un tale stimolo esterno. E non crediamo neanche che i guardiani della soglia - che a volte sono collegati alle monete - abbiano qualcosa a che vedere con i microf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olte storie antiche raccontano di come sia impossibile entrare in un determinato luogo se non si consegna una moneta al guardiano. Ritroviamo spesso questo tema del pagamento e dello scambio nella mitologia. In ogni modo, non è da escludere che nel primo caso di trasferenza l'immagine della moneta possa essere stata rinforzata dalla percezione esterna del  microfono, dato che  le due immagini risultano simi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n queste due trasferenze troviamo non solo i guardiani della soglia ma anche il tema della circolazione delle monete; ed il guardiano che impedisce l'ingresso è lo stesso che consiglia il soggetto e che gli chiarisce determinati aspetti del suo process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i esseri esistono ed esistono fin dai tempi più antichi come rappresentazioni derivate da impulsi interni che sono comuni a tutti gli esseri um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 di sopra del guardiano  che impedisce  il passaggio e che è allo stesso tempo un consigliere, troviamo altre funzioni che assumono la forma di esseri: troviamo il vecchio o i vecchi che custodiscono la luce. Non si tratta più di guardiani del fuoco interno sotterraneo, ma di guardiani della lu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si oltrepassano determinate soglie e si entra in determinati  recinti interni,  si incontra la luce  custodita  da uno o più vecchi. Si tratta ancora, però, di un tipo di luce rappresentata di qualità inferiore; essa a volte si irradia e si propaga, ma risulta sempre dipendente da oggetti o da situazioni; ed in questo senso è diversa dalla luce di cui parlavano all'inizio della nostra esposizione, la quale invece è indipendente da qualunque og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natura di quest'ultimo tipo di luce e la funzione che essa svolge nello psichismo costituiscono temi di grande interesse. C’è anche da considerare che a tale luce deve corrispondere un qualche registro interno cenestesico relativo a una qualche zona  del sistema nervoso.  In altri termini:  deve esistere una zona che una volta attivata produce un registro interno che assume la forma di luce. Non è chiaro di quale zona del sistema nervoso si tratti; ma sicuramente deve esistere qualche punto datore di luce i cui segnali verranno tradotti in questo tipo di produzione oni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ale fenomeno risulta interessante perché modifica l'illuminazione dello spazio di rappresentazione, perché possiede la curiosa proprietà di poter essere orientato verso differenti punti ed inoltre perché può far apparire improvvisamente degli  alti livelli di coscienza nella persona che lo sperimenta. Ma questo non potrà avvenire nel sonno o nel dormiveglia, sarebbe contraddit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uccede piuttosto che il soggetto ascende ad un più alto livello di coscienza quando si pone in contatto con questa luce speci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scesa di livello di coscienza è un fenomeno facilmente osservabile e molti di voi lo avranno osservato. Si tratta di un fenomeno di cui si parla fin da tempi molto remoti: nell'antichità alcuni hanno parlato della perla luminosa, altri della cristallizzazione della luce, altri ancora della luce fredda; c’è stato persino  chi ha tentato di spiegare i mondi interni come una discesa di questa luce, sostenendo che la sua caduta portasse alla formazione di tali mondi, ecc. Si tratta di descrizioni un po’ primitive che però si riferiscono sempre ad un registro interno; questo registro risulta interessante  per noi per il fatto che provoca nel soggetto un’ascesa del livello di coscienza dopo il passaggio alla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primi registri di questa ascesa di livello di coscienza si riferiscono ad una differente organizzazione percettiva degli oggetti. Vediamo meglio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d un nostro amico è apparsa questa luce interna durante il lavoro trasferenziale. Il nostro amico l'ha spostata, l'ha fatta muovere in diverse direzioni; poi è  stato tolto dallo stato trasferenziale ed è tornato in veglia. A questo punto, nel volgere di pochi minuti, ha potuto osservare che lo spazio si configurava in un'altra maniera, che gli oggetti possedevano maggiore brillantezza e rilievo, che risultavano più distinti e precisi. Si è reso conto, inoltre, che poteva padroneggiare diverse strutturazioni percettive: se guardava in un modo, le percezioni  si organizzavano in una certa maniera, se guardava in un altro, si organizzano in modo differ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un fenomeno molto interessante che normalmente si verifica dopo che quella famosa luce si è fatta presente. La riorganizzazione percettiva, che  si manifesta quando la persona ritorna in veglia,  dura pochi minuti: non risulta  molto perman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ale fenomeno non rappresenta per noi il sintomo di un alto livello di coscienza ma indica piuttosto che l'occhio, più di qualunque altro organo, è stato coinvolto nelle operazioni interne che abbiamo descritto. Infatti, è l'attività dell'occhio, con cui guardiamo il mondo esterno, che è stata modificata da questo lavoro interno; avendo il suo aggiustamento subito variazioni, l’occhio tende a strutturare le cose in modo spec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er noi l'indicatore di un altro livello di coscienza non è sicuramente dato da una diversa organizzazione percettiva. Infatti, anche nel caso dell’allucinazione, l’organizzazione percettiva risulta diversa, e persino chi soffre di certe  malattie mentali vede all'esterno luci o oggetti che irradiano luce. Ciò accade in determinati casi - duraturi o temporanei - di perturbazione mentale. Non si tratta dunque del registro di un alto livello di coscienza ma dell'indicatore di un cambiamento  dell'organizzazione percettiva della vista. Considerate che questa si modifica anche durante o  dopo l'ingestione  di determinate sostanze tossich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enomeno ha indotto alcuni psicologi primitivi a credere che le porte della percezione si aprano veramente se si  ingeriscono determinate sostanze tossiche, in quanto gli oggetti vengono allora percepiti più  brillanti, più nitidi, in modo più "v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noi tutto questo non rivela la presenza di un alto livello di coscienza, ma semplicemente una strutturazione percettiva nuova, anche se molto sugges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che cosa rivela, a nostro avviso, la presenza di un alto livello di coscienza?  Se ricordiamo le caratteristiche che abbiamo attribuito ai diversi livelli di coscienza, risulta che per noi  la presenza di un alto livello è legata ad un migliore e più intenso funzionamento dei meccanismi di reversibilità, indipendentemente dalla brillantezza e dalla nitidezza della percezione. La coscienza deve possedere una maggiore reversibilità e devono essere registrati con maggiore efficacia  sia il funzionamento della mente e degli oggetti sia i rapporti che gli oggetti hanno con il pensi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Una strutturazione differente della reversibilità e l’insorgere di una relazione con gli oggetti d'altra natura sono osservabili quando si esce da certi momenti della trasferenza o da lavori sulla luce interna. In questi casi, inoltre, la mente viene registrata come dotata di una maggiore ampiezza, comprensività e capacità. Sicuramente questi fenomeni saranno accompagnati da quella curiosa organizzazione percettiva caratterizzata da una maggiore brillantezza e nitidezza degli oggetti, di cui parlavamo. Ma questa non definisce  un alto livello di coscienza; </w:t>
      </w:r>
      <w:r>
        <w:rPr>
          <w:rFonts w:cs="Times New Roman" w:ascii="Times New Roman" w:hAnsi="Times New Roman"/>
          <w:u w:val="single"/>
        </w:rPr>
        <w:t>lo definisce  invece una diversa strutturazione della reversibilità e la capacità della coscienza di stabilire legami e relazioni più complessi.</w:t>
      </w:r>
      <w:r>
        <w:rPr>
          <w:rFonts w:cs="Times New Roman" w:ascii="Times New Roman" w:hAnsi="Times New Roman"/>
        </w:rPr>
        <w:t xml:space="preserve"> Questo dunque definisce un alto livello di coscienza e non l'appariscente fenomeno grazie al quale le caratteristiche degli oggetti appaiono con maggiore nitide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di più: quando si è in presenza di un alto livello, il carattere di grande nitidezza degli oggetti non è accompagnato dalla carica irrazionale e climatica che è invece presente quando la nuova organizzazione percettiva è dovuta ad alterazioni interne o a sostanze tossiche. E’ importante sottolineare questo  punto perché altrimenti, come spesso succede, si finisce per prendere il ravanello per usarne le foglie, cioè  per considerare primario ciò che è assolutamente second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ciò che definisce un alto livello di coscienza è un differente funzionamento della mente e non la sola ristrutturazione percettiva che può essere dovuta anche a fenomeni di alter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urioso comunque che si verifichi un diverso funzionamento dei  livelli di coscienza grazie all'attivazione di un qualche punto del sistema nervoso. Voi avete esperienza di questo fenomeno  perché dopo un lavoro  trasferenziale ben fatto avete talvolta rasentato gli alti livelli di coscienza nei quali quella luce speciale si fa presente ed acquista mov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stessa situazione interna è stata descritta da numerosi mistici e studiosi del mondo interno: essi parlano di alti livelli di coscienza e nei loro resoconti descrivono il fenomeno della luce e anche quello della ristrutturazione percettiva. Per noi, questo è un punto molto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sperienza  di rasentare  un alto  livello di coscienza è passeggera, non dura mol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non è impossibile  ipotizzare che un alto livello di coscienza possa funzionare con continuità. C’è qualcosa, però, che impedisce che tale funzionamento risulti cos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riprendiamo il filo del nostro discorso. Ricorderete che stiamo trattando le conseguenze dello studio e dell’applicazione dell’Operativa: prima abbiamo considerato le conseguenze pratiche immediate, poi quelle che attengono ad una migliore comprensione del proprio processo interno; ora, come terzo punto, stiamo prendendo in esame le conseguenze che attengono alla comprensione di processi tanto individuali che di insiemi umani, cioè alla comprensione di fenomeni di psicologia individuale e collet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aratteristiche dello spazio di rappresentazione proprie del sogno e del dormiveglia irrompono in certi casi nella veglia alterandola; a volte il soggetto possiede un registro evidente di tale alterazione, a volte 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cisiamo che stiamo trattando un altro aspetto: ora stiamo dicendo che nella veglia irrompono le caratteristiche dello spazio di rappresentazione proprie del sogno e del dormiveglia, e non certi oggetti curiosi che appartengono a questi livelli; non stiamo parlando di oggetti. Diciamo che in questi casi il mondo viene visto - o più in generale sperimentato - all'interno di uno spazio di rappresentazione che corrisponde al sogno  o al dormivegl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i tratta dunque di un problema di configurazione dello spazio nel quale appare il mondo della veglia. E il modo in cui il mondo si articola risulta in questi casi abbastanza curioso. Ma anche i luoghi e gli esseri di cui abbiamo parlato prima possono invadere il livello di veglia in una configurazione illusoria (o allucinatoria in  casi estremi come quelli di </w:t>
      </w:r>
      <w:r>
        <w:rPr>
          <w:rFonts w:cs="Times New Roman" w:ascii="Times New Roman" w:hAnsi="Times New Roman"/>
          <w:i/>
        </w:rPr>
        <w:t>delirium tremens</w:t>
      </w:r>
      <w:r>
        <w:rPr>
          <w:rFonts w:cs="Times New Roman" w:ascii="Times New Roman" w:hAnsi="Times New Roman"/>
        </w:rPr>
        <w:t>); essi eserciteranno una pressione sul livello di veglia mentre il soggetto registra la situazione esterna. Le sensazioni di gusto o di disgusto, la spinta verso certi oggetti e il rifiuto di altri, l'orientamento generale verso gli oggetti sono legati a quegli esseri, entità  e paesaggi interni che abbiamo chiamato insogni o, più in particolare, con il nucleo d'insog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do gli oggetti percepiti all'esterno provocano un registro analogo a quello prodotto da esseri, entità e paesaggi tipici del sogno e del dormiveglia, la persona sperimenterà sensazioni interne di tensione o di distensione, di gusto o di rifiuto, a seconda del sistema di impulsi e delle traduzioni che opereranno in quel dato mo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si ha un registro vigilico delle situazioni quotidiane - individuali o collettive - in accordo con le configurazioni dei propri luoghi ed esser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ci poniamo come osservatori esterni, vedremo che le mode sociali, per esempio i sistemi allegorici di abbigliamento, cambiano di epoca in epoca. Certo, questi cambiamenti dipenderanno dalla pressione esercitata dal mercato, dalle esigenze della produzione che faranno sì che vengano lanciati modelli  sempre nuovi. E’ vero dunque che  esistono molte esigenze economiche e che è all’opera tutto un sistema di pubblicità e di propaganda; ma è anche vero che queste non funzioneranno in assenza di registri interni adegu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questo l'industria paga degli esperti per individuare i registri adeguati e poi propaganda i prodotti che inducono tali registri. Se questa coincidenza non si dà, una moda o uno stile falliran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osserviamo che le mode, i temi e gli stili cambiano di epoca in epoca. Al giorno d'oggi esiste un rifiuto generalizzato verso le dimore chiuse, protette, ornate di merli; c’è  invece un diffuso gusto per  gli spazi aperti  e per  le  grandi finestre.  Certo, esistono esigenze esterne che non potranno essere disattese: nei paesi freddi e caratterizzati da scarsa illuminazione diurna  è di senso comune non costruire case con grandi finestre e terrazze. Ma, in ogni caso, l'adesione allo stile, al gusto, alla moda di un'epoca (e a tutte le loro trasformazioni) dipende dal modo in cui gli individui e i popoli registrano le proprie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e cose stanno così, lo studio dei cambiamenti che si verificano nella moda, negli stili, nelle forme architettoniche, nelle immagini letterarie ed in generale artistiche, ci permetterà di comprendere le trasformazioni dei registri interni della mente sia individuale che collettiva. Per questo è stato a volte suggerito di dedicare a tali temi, apparentemente esteriori, delle produzioni monografiche; uno studio di questo tipo risulta motivato proprio dall'interesse di comprendere le trasformazioni dei registri interni dello psichismo individuale e collet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si trattasse semplicemente di cambiamenti di mode, di stili artistici e culturali, la cosa non sarebbe molto interessante; ma il punto è che insieme ad essi cambia anche lo stile di vita ed il registro di ciò che può creare la felic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cambia il registro di ciò che, secondo l’opinione della gente, rende felice l'essere umano, il tema acquista interesse ed importanza dato che la ricerca di quel registro mobilizza con grande forza individui ed insiemi umani. Non si tratta allora solo di un cambiamento di mode e di stili letterari, ma di qualcosa da  cui dipende il funzionamento sia degli individui che di popoli int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certo che le motivazioni economiche e sociali attivano i meccanismi di tensione (è evidente che qualcosa dovrà pur attivarli); ma è anche certo che i meccanismi di tensione inducono un registro interno. Non stiamo dicendo che le tensioni esterne non siano legate al fenomeno che stiamo descrivendo: il fenomeno si manifesta  proprio grazie ad esse. Ma questa affermazione non è sufficiente: infatti le tensioni verranno tradotte e la loro traduzione non risulterà in alcun modo il riflesso delle condizioni esterne. La traduzione delle tensioni è un fenomeno molto diverso dal semplice riflesso della situazione ester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esterno si generano diverse forme di tensione rispetto alle quali la macchina umana otterrà registri di distensione diversi. Gli impulsi provenienti dall'esterno verranno tradotti e in questo modo produrranno sistemi di ideazione e di immagine che il soggetto registrerà e che lo faranno avvicinare ad una determinata situazione o allontanare da essa. Tutto questo non avviene per riflesso, ma attraverso un meccanismo assai più complicato di traduzione e di trasformazione degli impul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tensioni esterne attivano il registro interno che corrisponde a speciali modi di configurare le percezioni, le rappresentazioni e persino lo spazio di rappresentazione; attivano inoltre determinati esseri o paesaggi interni che si faranno presenti anche nella veglia o agiranno su di essa attraverso trasformazioni decisamente allegor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uò succedere allora che un'intera epoca cerchi un paesaggio esterno che corrisponde ad un paesaggio interno di rifugio; che un'intera epoca ricerchi, per esempio, l'isolamento nella campagna per sfuggire alle tensioni urbane. In genere, ogni epoca cerca i suoi paesagg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un'intera epoca cerca anche la sua Lilith ed il suo Abraxas, il suo guardiano della soglia, i suoi difensori ed i suoi custodi della luce. E questo perché gli impulsi corporei, che corrispondono alle tensioni esterne, producono traduzioni interne, le quali, irrompendo nella veglia in modo evidente o occulto - a seconda della loro intensità - determinano in entrambi i casi dei comportamenti; infatti la funzione dell'immagine è proprio quella di determinare dei comportam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quello che stiamo descrivendo fosse semplicemente un problema di traduzione del mondo e rimanesse tale, la cosa non sarebbe molto importante; si tratterebbe di un fenomeno soggettivo e basta. Ma il punto è che la produzione di immagini attiva comportamenti che potranno essere in accordo con il processo evolutivo dell'intelligenza e della vita oppure provocare delle vere catastrofi nel mondo esterno semplicemente per una traduzione scorretta degli stimol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una situazione esterna attiva registri interni (per esempio registri di tensione) questi si tradurranno nel livello di immagine che corrisponderà ad una data zona del corpo; tale sistema di immagini potrà essere registrato in veglia come insogno secondario o potrà non essere registrato affatto; in entrambi i casi, però, esso determinerà  il modo di valutare gli avvenimenti esterni. Non si deve credere che certe cose si  considerino buone e certe altre cattive sulla base del sistema di valori dettati da una determinata morale esteriore; la valutazione avviene invece sulla base dei registri di tensione, distensione o contraddizione che si generano in colui che osserva il m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no senza dubbio gli insogni a determinare i comportamenti ed i sistemi di valori; e questo lo stiamo dicendo da molti anni. Gli insogni, infatti, sono traduzioni degli stimoli cenestesici, i quali, in una determinata situazione, verranno confrontati con il contributo sensoriale 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e cose stanno così, non risulta affatto strano che un paesaggio o un personaggio interno dominino in un dato momento lo psichismo individuale o collettivo, e che lo facciano con una forza proporzionale a quella dell'impulso che li alimenta e per tutto il tempo che tale impulso rimarrà fiss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individui e anche insiemi umani guidati da un paesaggio, da un personaggio o da un essere interno; questi non saranno visibili dall'esterno ma potranno apparire sulla bandiera di un popolo nella forma di un determinato animale, per esempio. Al di là della bandiera, ci saranno dei comportamenti, e la bandiera stessa  costituirà un fattore di coesione che potrà durare  anche a lungo se l'impulso esterno  che dà vita a questo fenomeno collettivo si manterrà nel tempo. A volte, lo  psichismo individuale o quello collettivo può rimanere fissato ad un paesaggio o ad un essere interno anche quando l'impulso che ha generato questi ultimi scompare. Ma in ogni caso l'impulso rimarrà nella memoria, dove si troverà associato a numerosi registri  cenestesici che lo potranno evocare e che si faranno presenti quando le tensioni esterne li attiveran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tali tensioni non sono presenti, tali immagini rimangono quiete, non si manifestano. Ma appena appaiono gli impulsi esterni, che attivano i registri interni che a loro volta vengono tradotti in quelle immagini, scattano comportamenti che irrompono con forza nel mondo; certe volte questi comportamenti irrompono in modo ragionevole, certe altre, in modo non tanto ragionev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quando un fenomeno rimane fissato, l'istanza psichica non risulta superata, ma costituisce un fattore di contraddizione e di sofferenza individuale o collet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nvece un'istanza psichica viene risolta, si verifica in genere il passaggio al registro di un nuovo paesaggio o di nuovi esseri interni, i quali divengono così gli indicatori della  continuità del  processo psichico; lo stesso accade in piccolo, in laboratorio, per così dire, nei  nostri processi trasferenziali. A proposito di questi, abbiamo parlato di ridistribuzione  di cariche, di una nuova valutazione dei paesaggi e dei personaggi interni, della trasformazione dei climi, che si  ridistribuiscono su nuovi  oggetti. Abbiamo osservato come in questi casi la prospettiva sul proprio mondo interno, la comprensione di esso e l'integrazione dei propri contenuti, aumenti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asce così una nuova tappa della vita e solo allora la tappa precedente potrà essere visualizzata senza quella carica climatica che ne impediva una visione corretta, ma che comunque attivava dei comportamenti. Si esce, come da un sogno, dalle cose nelle quali si era creduto nella tappa precedente. A volte individui o popoli interi escono come da un sogno; e allora considerano lo stadio precedente della loro esistenza totalmente inadeguato perché si rendono  conto che il loro comportamento era stato mosso da registri onirici o semi-oniri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Tutto questo deve essere compreso per intendere in modo definitivo che le valutazioni e le motivazioni del comportamento non risolvono il problema della sofferenza. </w:t>
      </w:r>
      <w:r>
        <w:rPr>
          <w:rFonts w:cs="Times New Roman" w:ascii="Times New Roman" w:hAnsi="Times New Roman"/>
          <w:u w:val="single"/>
        </w:rPr>
        <w:t>Non si può eliminare la sofferenza  per il fatto  di valutare  in modo nuovo e diverso gli avvenimenti. Il problema della sofferenza può essere modificato solo se si modifica l'atteggiamento mentale</w:t>
      </w:r>
      <w:r>
        <w:rPr>
          <w:rFonts w:cs="Times New Roman" w:ascii="Times New Roman" w:hAnsi="Times New Roman"/>
        </w:rPr>
        <w:t xml:space="preserve">. Il nuovo atteggiamento mentale deve essere completamente diverso da quello abituale che porta sempre a dare giudizi di valore sul mondo. Il nuovo atteggiamento mentale non ha niente a che vedere con i giudizi di valore sulle cose. Esso è legato al registro delle attività possessive e a quello delle attività non possessive di fronte al mondo e alle cose. I giudizi di valore non c'entrano, e di essi abbiamo già compreso la radice illusor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l nuovo atteggiamento mentale di cui parliamo, che è totalmente diverso dagli altri, non c’è niente da imporre né niente da difendere perché non c’è paura né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sso non sorge  miracolosamente ma si sviluppa e cresce grazie al lavoro inter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i/>
        </w:rPr>
        <w:t>DICIANNOVESIMO GIORNO</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center"/>
        <w:rPr>
          <w:rFonts w:ascii="Times New Roman" w:hAnsi="Times New Roman" w:cs="Times New Roman"/>
        </w:rPr>
      </w:pPr>
      <w:r>
        <w:rPr>
          <w:rFonts w:cs="Times New Roman" w:ascii="Times New Roman" w:hAnsi="Times New Roman"/>
        </w:rPr>
        <w:t>VALUTAZIONE DEI LAVORI TRASFERENZIALI,  AUTOTRASFEREN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i lavori in Operativa ci attendiamo determinati risultati. Ma i registri ad essi relativi possono essere  totalmente illusori oppure più o meno chi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Come possiamo valutare questi registri in modo non equivoco?</w:t>
      </w:r>
      <w:r>
        <w:rPr>
          <w:rFonts w:cs="Times New Roman" w:ascii="Times New Roman" w:hAnsi="Times New Roman"/>
        </w:rPr>
        <w:t xml:space="preserve">  Il miglior metodo per determinare se un processo trasferenziale è stato positivo e se ha toccato e risolto un problema di fondo, consiste nell’esaminare la propria condotta. Può infatti succedere che una persona non subisca trasformazioni interne considerevoli, pur avendo sperimentato molte cose durante un processo trasferenz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indi, </w:t>
      </w:r>
      <w:r>
        <w:rPr>
          <w:rFonts w:cs="Times New Roman" w:ascii="Times New Roman" w:hAnsi="Times New Roman"/>
          <w:u w:val="single"/>
        </w:rPr>
        <w:t>l'esperienza  di  un  sensibile cambiamento di condotta</w:t>
      </w:r>
      <w:r>
        <w:rPr>
          <w:rFonts w:cs="Times New Roman" w:ascii="Times New Roman" w:hAnsi="Times New Roman"/>
        </w:rPr>
        <w:t>, soprattutto  per quanto riguarda il problema  che si intendeva modificare, costituisce la miglior guida - che non serve certo per andare a scrutare la condotta degli altri ma per osservare la  propria -,  il  miglior  punto di riferimento  per decidere se il processo  trasferenziale è stato buono e se si è effettivamente compiu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vranno verificarsi notevoli cambiamenti di condotta riguardo al problema che si pretendeva modificare, mentre probabilmente non se ne verificheranno riguardo ad altri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ovvio che la condotta  generale del soggetto dovrebbe subire una  grande trasformazione se quello attaccato fosse un problema  di fondo e da esso dipendesse tutto il sistema comportament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ppiamo  che questi processi  non sono cose  di un  giorno; tuttavia, un grande spostamento, una vera e propria trasferenza si verifica spesso già all'inizio del lavoro. In questo caso, le cose accadono repentinamente  non tanto perché il metodo trasferenziale sia straordinariamente efficace, non tanto per le virtù del metodo trasferenziale in sé, quanto piuttosto per il fatto che il soggetto si trovava  in un momento di processo  interessante, in un  momento di grande  disponibilità  per questo tipo di  lavori;  allora la trasferenza, venendo a coincidere proprio con quel momento, ha accelerato il processo di trasform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la trasferenza in sé non possiede grandi virtù. Quando si  verifica un  cambiamento  improvviso  grazie ad  un  processo trasferenziale breve, è perché nel soggetto  in questione c'era stata una lunga accumulazione, si era già svolto un processo al quale mancava solo  una piccola spinta.  Anche in questo  caso, però, la  trasferenza ha raggiunto il suo obiettivo, ha espresso le sue capac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 parliamo di  casi  più normali e non  di questi cambiamenti improvvisi che si verificano perché la trasferenza ha accelerato bruscamente  una tendenza al  cambiamento, possiamo dire che il processo trasferenziale non è molto breve; esso richiede parecchie sedute di lavoro, la comprensione dei fenomeni che si presentano e l'integrazione  dei  contenuti. Il miglior registro del verificarsi di un cambiamento è, come dicevamo all'inizio, le modifiche del comportamento che possiamo  osservare in noi stessi, soprattutto  relativamente ai problemi che avevamo  affrontato; se si fosse trattato di un problema di fondo,  anche il cambiamento di condotta dovrebbe essere radi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ciò può provocare  dei piccoli scompensi per quanto riguarda il rapporto con il mondo. E’ chiaro che se modifichiamo il  sistema dei ruoli, modificheremo anche una condotta che si è andata codificando per lungo tempo; pertanto si potrà facilmente  verificare qualche scompenso nei ruoli e nel sistema di rel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poiché  supponiamo  che  le  cose  siano migliorate, l'adattamento a nuovi ruoli e a nuove situazioni non risulterà difficile, nonostante l'inevitabilità  dello scompenso, insita nella logica stessa del proc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non consideriamo la trasferenza come un sistema straordinario che possa risolvere tutti i problemi, ma la consideriamo piuttosto come un metodo che può contribuire a disarticolare i fenomeni interni che erano già in trasformazione grazie al processo che il soggetto stava portando av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 anche strano che la trasformazione si verifichi durante la sessione trasferenziale. Essa si produrrà piuttosto nei momenti post-trasferenziali. Questo è percepibile non tanto come comportamento esteriore quanto come registro interno.  A suo tempo, studiando i  processi  post-trasferenziali, abbiamo descritto a sufficienza i registri interni che permettono al soggetto di decidere se si siano prodotte o no delle modificazioni; abbiamo detto che in caso di cambiamenti interni, i sistemi di ideazione e di immagine del dormiveglia, del sonno e persino della  veglia si trasformano considerevolmente. Esistono  dunque registri soggettivi, registri interni; ma i registri più interessanti che permettono di decidere se si è verificata una reale trasferenza, si trovano nella condot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completare il tema faremo ora le considerazioni seguen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registro della luce</w:t>
      </w:r>
      <w:r>
        <w:rPr>
          <w:rFonts w:cs="Times New Roman" w:ascii="Times New Roman" w:hAnsi="Times New Roman"/>
        </w:rPr>
        <w:t>, inteso come un caso di energia libera ottenuta attraverso un processo interno che ha provocato sblocchi e riaccomodamenti di cariche interne, costituisce per noi  un fenomeno molto interessante. Le trasferenze effettuate allo scopo di sperimentare il registro della luce non servono a risolvere dei problemi ma hanno la  funzione di esplorare alcune attività dello psichismo. Esse hanno lo stesso interesse di quei lavori, tra i quali annoveriamo le cosiddette Discipline, che non appuntano a sbloccare o a risolvere dei problemi, ma a mettere in moto dei processi ad un livello di attività della coscienza che potrebbe risultare molto importante.</w:t>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    </w:t>
      </w:r>
      <w:r>
        <w:rPr>
          <w:rFonts w:cs="Times New Roman" w:ascii="Times New Roman" w:hAnsi="Times New Roman"/>
        </w:rPr>
        <w:t xml:space="preserve">Il fenomeno della luce, come abbiamo già commentato ieri, viene a volte accompagnato da fenomeni di organizzazione percettiva  non abituali che si verificano quando si esce  alla veglia.  Comunque, questi fenomeni non costituiscono degli indicatori di straordinaria importanza; gli indicatori più importanti  sono quelli  della </w:t>
      </w:r>
      <w:r>
        <w:rPr>
          <w:rFonts w:cs="Times New Roman" w:ascii="Times New Roman" w:hAnsi="Times New Roman"/>
          <w:u w:val="single"/>
        </w:rPr>
        <w:t>tappa post-trasferenziale e cioè</w:t>
      </w:r>
      <w:r>
        <w:rPr>
          <w:rFonts w:cs="Times New Roman" w:ascii="Times New Roman" w:hAnsi="Times New Roman"/>
        </w:rPr>
        <w:t>: la rielaborazione e l'integrazione dei  contenu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quando ci riferiamo alle  trasferenze che tendono a far sorgere il fenomeno luminoso o altre cose curiose di questo tipo, oppure alle trasferenze che appuntano a fenomeni di ampliamento provvisorio della coscienza, diciamo che per noi risulta più interessante la rielaborazione post-trasferenziale e la collocazione della coscienza in una nuova prospettiva ed in un nuovo livello di comprensione del proprio proc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è per noi molto più evolutivo ed interessante del momentaneo "scintillio" di un nuovo livello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noi è molto importante, come abbiamo già detto, la rielaborazione e l'integrazione dei contenuti, che ci permettono ascese graduali ma senza dubbio  più interessanti per il processo generale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esistono </w:t>
      </w:r>
      <w:r>
        <w:rPr>
          <w:rFonts w:cs="Times New Roman" w:ascii="Times New Roman" w:hAnsi="Times New Roman"/>
          <w:u w:val="single"/>
        </w:rPr>
        <w:t>tecniche, alcune delle quali sono chiamate Discipline</w:t>
      </w:r>
      <w:r>
        <w:rPr>
          <w:rFonts w:cs="Times New Roman" w:ascii="Times New Roman" w:hAnsi="Times New Roman"/>
        </w:rPr>
        <w:t>, che terminano con il registro della luce e che provocano le conseguenze menzionate per il processo trasferenziale. Quando si lavora nel campo delle Discipline, non si ha bisogno di una guida perché si segue un processo ordinato che viene precedentemente appreso. Questa è la condizione del lavoro nel campo delle Discip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passi vengono appresi quasi meccanicamente: vengono memorizzati proprio come quando  si studia una cosa qualsiasi; grazie a questo, la guida può essere sostituita dalla registrazione dei passi da seguire effettuata anterior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processo di una Disciplina è diviso in un certo numero di passi; si va avanti di un passo quando si ottengono gli indicatori, cioè i registri, del compimento effettivo del passo precedente. Si imparano teoricamente e poi si memorizzano i registri corrispondenti ai passi; quindi si inizia a lavorare tentando di ottenere, passo dopo passo, i registri opportuni della Disciplina in quest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Dunque, per lavorare senza guida in questi </w:t>
      </w:r>
      <w:r>
        <w:rPr>
          <w:rFonts w:cs="Times New Roman" w:ascii="Times New Roman" w:hAnsi="Times New Roman"/>
          <w:u w:val="single"/>
        </w:rPr>
        <w:t>processi autotrasferenziali</w:t>
      </w:r>
      <w:r>
        <w:rPr>
          <w:rFonts w:cs="Times New Roman" w:ascii="Times New Roman" w:hAnsi="Times New Roman"/>
        </w:rPr>
        <w:t>, chiamati Discipline, è necessario prima imparare l’intero processo che esse propongono ed imprimere bene in memoria la sequenza  di tutti  i passi, dal primo all'ultimo; solo a questo punto si può cominciare a lavorare veramente, avanzando soltanto quando vengono riconosciuti gli indicatori di ciascun pa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autotrasferenze sono assai complicate e labirintiche: esse arrivano a richiedere condizioni di vita speciali per poter essere pratic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resso alcuni popoli di altre epoche, certi sistemi di orazione in cui compaiono sequenze precise di immagini hanno avuto uno scopo autotrasferenziale. Lavori di questo genere venivano portati avanti soprattutto in unità monastiche o in shangas giacché la forma di vita proposta da tali centri di lavoro interno era in quei tempi la più adatta a questi processi autotrasferenzi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si lavorava in alcuni tipi di autotrasferenza in luoghi speciali ed  in condizioni di vita particolari adeguati  al sistema generale di vita di quelle epoche; forse la conoscenza di ciò che si faceva non era molto profonda, ma risulta indubbio che si lavorava basandosi su sistemi di orazione in cui comparivano sequenze più o meno ordinate di immagini. Alcuni ricercatori  - che erano dei mistici - hanno potuto sperimentare durante processi di questo tipo importanti registri di trasformazione interna: fenomeni di luce, di ampliamento del livello di coscienza,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iamo tutto questo per chiarire i lavori ai quali ci dedichiamo ed anche per riconoscere che diversi popoli  appartenenti ad altre epoche si sono dedicati a questi stessi temi operando in modi diversi e loro propri. In fondo, anche oggi la gente continua a lavorare in catarsi: quando due amici si incontrano e si raccontano le loro storie, effettuano una catarsi, anche se empiricamente, anche senza sapere bene quello che  fanno. Alcuni popoli hanno lavorato in autotrasferenza ed hanno ottenuto registri interessanti: hanno lavorato in queste Discipline lunghe, complicate, difficili, labirintiche, in modi adeguati ad un sistema di vita che non è certo quello attu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Possediamo informazioni sufficienti sulle Discipline e su un'altra forma autotrasferenziale  che conosciamo con il nome di </w:t>
      </w:r>
      <w:r>
        <w:rPr>
          <w:rFonts w:cs="Times New Roman" w:ascii="Times New Roman" w:hAnsi="Times New Roman"/>
          <w:u w:val="single"/>
        </w:rPr>
        <w:t>lavoro con la forza</w:t>
      </w:r>
      <w:r>
        <w:rPr>
          <w:rFonts w:cs="Times New Roman" w:ascii="Times New Roman" w:hAnsi="Times New Roman"/>
        </w:rPr>
        <w:t>; si tratta di una forma autotrasferenziale che per la sua brevità e per il fatto di poter essere ripetuta periodicamente, risulta  adeguata  allo stile di vita attuale; inoltre, il processo post-trasferenziale che ne deriva è graduale e period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tecnica autotrasferenziale è molto semplice. Tuttavia, non è la stessa cosa utilizzarla sapendo o non sapendo di che si tra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La maggior difficoltà dei processi autotrasferenziali sta nel fatto che la mancanza della guida rende più difficile vincere le resistenze; infatti il soggetto è spinto ad </w:t>
      </w:r>
      <w:r>
        <w:rPr>
          <w:rFonts w:cs="Times New Roman" w:ascii="Times New Roman" w:hAnsi="Times New Roman"/>
          <w:u w:val="single"/>
        </w:rPr>
        <w:t>eludere la resistenza</w:t>
      </w:r>
      <w:r>
        <w:rPr>
          <w:rFonts w:cs="Times New Roman" w:ascii="Times New Roman" w:hAnsi="Times New Roman"/>
        </w:rPr>
        <w:t xml:space="preserve"> che gli si presenta e che gli impedisce di portare avanti il processo. In realtà si tratterebbe di fare il contrario per lavorare corrett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iamo sempre occupati dell'indicatore  di resistenza con l'intenzione di  vincerlo; ma quando  esso appare nei processi autotrasferenziali, ci succede di cercare di eluderlo: troviamo qui una delle prime difficoltà. Le resistenze sono tanto più difficili da vincere quanto minore è la conoscenza tecnica del processo autotrasferenzi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può succedere  di lavorare per lungo tempo confondendo gli indicatori e questo fa sì che  il processo risulti in definitiva illusorio. Questo fatto vale soprattutto per le Discipline più che per  i lavori autotrasferenziali con la For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centrare il tema, raccomandiamo la conoscenza teorica dei temi autotrasferenziali. E’ interessante sapere che cosa questi lavori propongano e comprendere quali siano le loro possibilità. Ne raccomandiamo la conoscenza teorica  ma non una pratica continuativa, e questo per tutte le difficoltà che essa imp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lavoro con la Forza, invece, ci sembra molto utile e di facile pratica, soprattutto se viene portato avanti periodicamente ed in modo intenso; quando diciamo periodicamente, parliamo di una frequenza per esempio settiman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questo punto crediamo di aver parlato a sufficienza dei problemi  della trasferenza  ed in generale dell'Operativa; pertanto possiamo passare ad altre questioni.</w:t>
      </w:r>
    </w:p>
    <w:p>
      <w:pPr>
        <w:pStyle w:val="Normal"/>
        <w:jc w:val="both"/>
        <w:rPr>
          <w:rFonts w:ascii="Times New Roman" w:hAnsi="Times New Roman" w:cs="Times New Roman"/>
        </w:rPr>
      </w:pPr>
      <w:r>
        <w:rPr>
          <w:rFonts w:cs="Times New Roman" w:ascii="Times New Roman" w:hAnsi="Times New Roman"/>
        </w:rPr>
        <w:t>LA M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ssiamo a problemi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si domanda ad un bambino che cosa significa morire, il bambino risponderà più o meno così:  "E’ come  quando  ci si addormenta". Se gli si domanda se gli piace dormire quando è stanco, il bambino dirà di sì. Se poi gli  si  domanda  se gli piace morire quando è stanco, il bambino dirà di 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piegando la morte come un addormentarsi, il bambino non farà che ripetere cose che gli sono state dette. Ma in ogni modo, non sembra molto convinto del fatto che si tratti della stessa cosa, perché altrimenti direbbe che è piacevole morire quando si è stanchi. Ma di solito i bambini questo non lo dic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niamo la stessa domanda ad un altro bambino, e questo ci risponde così:  "Quando si  muore si va  in cielo".  "E  cosa  c’è in cielo ?" aggiungiamo noi.  "In cielo tutto va bene: si può giocare, si possono fare tante cose belle". Gli chiediamo allora se gli piacerebbe morire ma ci risponde di no. Gli chiediamo perché, allora lui si confonde un po’ e ci dice che quando qualcuno muore gli altri piang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mandiamo ad un terzo bambino che cosa significa morire e lui ci risponde: "Quando qualcuno muore, lo sotterrano". Allora gli chiediamo se gli piacerebbe morire e lui ci dice che non gli piacerebbe affa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roviamo un altro bambino ancora e gli domandiamo cosa succede quanto si muore. Questo ci risponde, come il primo, che si rimane addormentati. Gli chiediamo  allora se gli piacerebbe rimanere addormentato. Ci dice di no. Vogliamo sapere perché e lui risponde:  "Perché non si può tornare a gioc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rliamo adesso con un adulto. Gli domandiamo che cosa significa morire e lui ci dice che questa domanda non ha  senso. Gli chiediamo perché e lui ci risponde: "Se alla fine si deve morire, allora per quale ragione si fanno tutte le cose  che si fanno ?" Gli chiediamo se in effetti la prospettiva della morte lo obbliga a porsi delle domande sul senso delle cose che fa. Ci risponde di sì, perché è la non-esistenza che mette in evidenza il non-senso dell'esist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li domandiamo allora se si è posto gli stessi problemi pensando che prima di nascere non esisteva. Risponde di no, che non ha mai pensato ad una cosa simile. Gli diciamo di pensarci su e di considerare se questo fatto gli fa sorgere il problema del senso della vita.  Lui ci pensa  un po’ e poi ci  risponde che un fatto simile non gli causa grandi problemi, che i problemi in realtà gli sorgono quando pensa che cesserà di esist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riflettiamo su quanto ci ha detto e replichiamo: "Non  è  il problema della non-esistenza che fa sorgere tante complicazioni:  se fosse così, quando  pensiamo  che  prima di nascere non esistevamo, dovremmo avere lo stesso tipo di registri di quando pensiamo che dopo la morte non esisteremo". Ci risponde che è così, che in realtà non si tratta del problema della non-esistenza. Gli domandiamo allora di che problema si tratti. "E` il problema dell'assurdo, del non-senso delle cose", ci risponde. A questo punto gli chiediamo: "Dove si registra la mancanza di senso?"  Non sa bene  di che stiamo parlando. Ci dice che si tratta di una cosa confusa. Ma in ogni caso, se pensa molto a questo tema, finisce per provare non soltanto una commozione  emotiva ma anche un'alterazione fis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mandiamo ad un altro adulto  - gli adulti sono molto metafisici -  cosa significa morire e  lui ci risponde: "Finisce tutto". "Per chi finisce tutto ?"  - insistiamo -  "Per me che muoio". "E invece   che  cosa  succede  quando  si  è  vivi ?" "Quando si è vivi ci sono le cose, ci sono le altre persone che vediamo intorno". "Ma - diciamo noi -  ci sono  tante e tante cose che non si vedono e che pure esistono". "Per me non esistono". Gli domandiamo allora  cosa succede quando ci si addormenta. Ci risponde che le cose che si vedono cessano di esistere. "Ma come  - insistiamo noi -  lei sta a letto accanto a sua moglie, che costituisce il suo legame affettivo più importante,  e ci viene a dire  che sua moglie cessa di esistere  quando lei si addormenta ? Ma via, non va mica in un altro mondo ?"  "E sì - commenta -  in realtà accade questo; comincio a vedere un altro genere di cose". "Ma lei non si preoccupa molto del fatto di andare a dormire." "No, perché dopo mi sveglier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risulta da questi  discorsi che il problema della morte è per  gli  adulti confuso  con l'addormentarsi  ed il risveglia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adulto di prima  chiediamo cosa sperimenta quando pensa alla morte. Ci risponde che sperimenta asfissia. Gli diciamo che forse ha qualche problema polmonare. Ci risponde di no, che non ha mai avuto noie ai polmoni, ma che sperimenta asfi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sì, interpellando bambini ed adulti, troviamo una grande varietà di risposte. Queste  risposte sono  confuse, sono vaghe e generiche. Non sono assolutamente precise. Pertanto, intorno al problema della morte non ci troviamo di fronte alle caratteristiche proprie del pensare corretto ma  piuttosto a quelle proprie del pensare "climatizzato". Di conseguenza, le idee che ne risultano ci appaiono sospette. Sono sospette perché il modo in cui si configurano è totalmente diverso da quello delle idee bene espre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ché, allora, il problema della morte preoccupa tanto la gente? Qualcuno pensa che morire sia tagliare i contatti: ma se fosse semplicemente una cessazione di funzioni, non ci sarebbero problemi. Ma la morte viene sempre dipinta positivamente, non come una cessazione: tutti tendono, cioè, ad affermarne l’esistenza. Nessuno dice che la morte non esiste; tutti dicono il contrario: la morte esiste. E bisogna vedere in che modo parlano della morte che si avvicina, o di come ci si avvicina alla morte. Bisogna vedere quanto risulta importante l'esistenza di questa figura tetra, che ha avuto tante rappresentazioni tra i diversi popoli. Si dice che ci si addormenta nelle braccia della morte, per esempio, o che la morte taglia il filo della v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tutti questi discorsi sono pieni di allegorie; sono, direbbe qualche fisiologo, troppo limbici. Quando la gente parla della morte, non si colloca sul piano delle idee. Quando la gente parla della morte, si ha l'impressione che le idee c'entrino poco con i discorsi che 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la gente dovrà pur elaborare una qualche sovrastruttura per farsi una ragione della morte. Però sembra che il problema si trovi altr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e viene descritta  la morte di  qualcuno? Alcuni si esprimono, soprattutto quando pubblicano un necrologio su un giornale, per esempio così: "Esalò l'ultimo respiro". Da queste parole sembra che qualcosa sia uscito dalla bocca del morto. Altri dicono: "Rimase esanime", cioè senz'anima o con l'anima fu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lcuni si preoccupano del  respiro che se ne va; altri un po’ più materialisti, invece, si preoccupano di ciò che resta. Questi parlano dei "suoi resti" che saranno seppelliti in tali o talaltre  circostanze. Parlano  del corpo come se si trattasse di resti,  vale a dire  di ciò che è  rimasto, di ciò che è rimasto dopo che ne è stata tolta la parte più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creano le situazioni più strane. Se si va ad un funerale, può accadere che qualcuno, legato ai resti da una qualche relazione affettiva, cominci a leggere un foglietto. Questo capita soprattutto  quando c’è molta gente, molti parenti, ed  è più frequente tra certi popoli: ci sono popoli più attaccati di altri a cose di questo genere. Dunque, l'incaricato del discorso tira fuori un pezzo  di carta (sfortunatamente dobbiamo basarci su queste cose per poter capire i registri), comincia a parlare.... ma non si sa a chi stia parlando. Forse parla a coloro che gli stanno vicino; se è così  va bene, vuol dire che  approfitta delle circostanze per tenere una lezione sulla vita o su un tema del gen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arlasse ai   presenti, il discorso potrebbe  avere perlomeno una finalità pedagogica. Ma in questi casi di solito si parla ai resti. Ad essi viene detto: "Tu, che nella vita sei stato tanto..."  Ed allora noi pensiamo: "Ma a chi sta parlando ? Ai resti o a quello che se n’è andato?" E l'oratore deve sperimentare la stessa situazione contraddittoria perché a volte dice: "Sappiamo che sei nella gloria" o "La tua immortalità...", oppure: "Sei andato via da noi per sempre". Così noi non sappiamo bene dove localizzare l'interlocu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terete che il solo trattamento del tema della morte genera contraddizione. Dove si è mai visto che la gente rida della morte? Di solito la morte genera pena. Ma perché mai?  E perché sperimentiamo una contraddizione interna quando ridiamo della morte?  Normalmente  per il fatto che essa  è associata a qualche familiare o a qualche persona con la quale abbiamo avuto un legame affettivo. E allora ridere della morte è come ridere di quanto è accaduto loro e questo non sta b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non stiamo parlando dei familiari. Stiamo parlando della morte e di quanto accade quando si muore; quindi non dovremmo preoccuparci molto delle cose che succedono ai funerali e che d'altra parte risultano assai pittores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torniamo al tema di prima, al foglietto che veniva letto. L'incaricato del discorso  parla un  po’ al pubblico  (benissimo, la cosa risulta pedagogica ed  istruttiva) ed  un po’ a quell'altro che si  trova in  qualche posto,  non si sa bene  in quale, ma in  qualche posto sicuramente. Ed infine parla ai resti. E così, tra luoghi indefiniti, parenti  definiti e resti precisi, egli porta avanti le sue elucubr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poi  gli altri, i materialisti. Questi non parlano certo al morto, perché credono che non ci sia nessuno che li ascolti, dato  che  per loro  l'anima non esiste.  Gli oratori di  questo tipo si dirigono  invece ai resti  e spiegano che la memoria di  tali resti continuerà ad illuminarci   e che noi seguiremo  il  cammino  che il defunto aveva così esemplarmente aperto nella sua vita. A questo punto noi non capiamo più n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lora, quando ci troviamo in situazioni di questo genere, è come se stessimo sognando  e quando  ne usciamo  è proprio come se uscissimo da un sogno. I registri che sperimentiamo in queste situazioni sono registri totalmente strani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morte, a quanto pare, è una  cosa  grave. Di fatto, si dice che la vita di una persona si configura nel suo ultimo momento; si dice che una vita può essere giudicata solo nel momento della morte e non prima.  Sembra quasi che la persona sia stata di passaggio e che il momento più importante sia quello della chiusura di tutte le oper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si ha a che fare con la morte succedono molte cose strane, ma in ogni caso non si tratta di cose proprie del livello di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oi prendiamo in esame le ideologie generali che trattano della morte, le sovrastrutture sulla morte, ci sorge sempre l'impressione, il registro interno, che esse, per quanto  si presentino come ideologie, siano profondamente pervase da climi emotivi che non corrispondono affatto ad una precisa formulazione razion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d allora come la mettiamo noi, con questa storia della morte?  Per prima cosa dobbiamo fare attenzione ad alcuni regist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o dei nostri amici qui presenti, quando ha parlato poco fa, ha trattato proprio il tema della morte.  E’ una coincidenza. E ci ha detto che sperimentava dei forti registri quando si immaginava morto o quando vedeva  un’altra persona  morta. Forti registri, ma di che tipo ? Quando una persona ha paura di morire ha dei registri. Forse dei registri metafisici? No, sperimenta dei registri fisici. Quando ci si trova  di fronte alla morte,  accade qualcosa che provoca dei registri fis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orse avrete avuto occasione  di osservare il comportamento della gente in un obitorio. Entrando in un luogo come quello e vedendo resti umani, la gente non si mette certo a fare considerazioni ideologiche; ad alcuni può persino succedere di svenire. Altri non svengono ma  dicono di avere il mal di mare; è come se perdessero la sensazione del pavimento, la sensazione di stare in piedi. E questi sono tutti registri fis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vete mai visto come si comportano certi animali con i loro simili morti? Avete  mai  visto per esempio un  gatto vivo lamentarsi per tutta la notte accanto ad un gatto morto,  quasi che lo "vegliasse", come si dice in America Latina?  Vi è mai capitato di osservare quanto certi animali si preoccupino dei resti di  un loro simile? Avete mai visto  in campagna  quanto si spaventano i cavalli quando incontrano un animale mor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embra che la visione della morte </w:t>
      </w:r>
      <w:r>
        <w:rPr>
          <w:rFonts w:cs="Times New Roman" w:ascii="Times New Roman" w:hAnsi="Times New Roman"/>
          <w:u w:val="single"/>
        </w:rPr>
        <w:t>attivi forti registri istintivi</w:t>
      </w:r>
      <w:r>
        <w:rPr>
          <w:rFonts w:cs="Times New Roman" w:ascii="Times New Roman" w:hAnsi="Times New Roman"/>
        </w:rPr>
        <w:t>. Non possiamo certo dire che intervengano attività tipiche della veglia. Se le cose stanno così, appare chiara l'importanza di studiare il problema della morte dal punto di vista dei  registri, lasciando per un altro momento l'esame delle sovrastrut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una  persona  s’immagina morta, può per esempio immaginare la propria figura: la persona si vede morta e lì stanno i suoi resti. Bene, la persona morta se ne sta lì quieta, se ne sta lì buona buona, non ha di che preoccuparsi per ciò che le accade intorno. Ma ci sono persone che, mentre da vive si immaginano morte, continuano a preoccuparsi di ciò che succede intorno a loro. Pensano, per esempio,  che un certo tipo di sepoltura o di incenerimento sia più adeguato di un altro. Magari si preoccupano di essere incenerite, perché pensano che un tale trattamento risulti più igienico della sepoltura. Ma perché preoccuparsi tanto dell'igiene, se non  potranno essere presenti ad una simile operazione? Se glielo chiediamo, ci pensano un  po’ e poi dicono  che è per i familiari,  è per non farli  preoccupare di cose di questo gen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tri, quando si pensano morti, si  preoccupano molto dell’aspetto, badano più che altro al lato estetico. Non pensano tanto a se stessi quanto all'immagine che daranno. Si tratta di gente molto preoccupata del proprio io e della propria esteriorità.</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lcuno può anche pensare che quando morirà, gli altri  - i parenti e gli amici -  soffriranno moltissimo; in altre parole, il registro della sofferenza delle altre persone provoca sofferenza anche nel soggetto che immagina la propria morte. Se un essere umano ne vede soffrire  un altro, anch'egli sperimenta il registro della sofferenza. Questo è ragionevole e comprensibile. Quindi è comprensibile che, quando qualcuno si immagina morto, sorgano immagini dove appaiono altre persone che soffrono per la sua morte. Dunque, quando ci si rappresenta tale immagine, si sperimenta sofferenza per ciò che succede agli altri; e questo è ragionev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non è certo ragionevole che si sperimenti sofferenza solo per il fatto di vedersi morti. Se si chiede a qualcuno che cosa accade quando si muore, quel qualcuno dirà che non si sente niente. Se non si sente niente, perché preoccuparsi? Ma in ogni caso, anche se parla così, gli rimane dentro una strana sens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atto è che non si crede molto a questa storia  che non si sente niente. Ecco uno dei problemi. Avete mai provato ad immaginare voi stessi, non morti, ma in una situazione qualsiasi in cui non si sente niente? Vi sono difficoltà di rappresentazione. Una persona immagina se stessa in qualche posto mentre fa o sente qualcosa, ma non riesce ad immaginare se stessa mentre non sente n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fatto psicologico del registro di se stessi oppone una serie difficoltà ad immaginarsi morti e ad immaginarsi senza sentire niente. Quindi esiste  una certa difficoltà di configurazione psicologica nel fatto di non sentire niente; esso produce degli strani registri che non vengono compresi bene. Dunque la persona è morta, non sente niente; ma risulta che sente qualcosa ed è preoccupata di vedersi lì, morta, senza sentire niente. Il clima diventa strano, vi sono difficoltà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non affermiamo che i morti registrino né che non registrino, non é questo il problema. Il problema sta in ciò che una persona crede di registrare quando muore. Vediamo meglio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i sono alcuni che spiegano la cosa in questo modo: se un dolore ad un dito può fare molto male, se perdere un dito può creare seri problemi, la morte dev’essere un fatto molto grave, visto che il dolore che si prova quando si perde una piccola parte del corpo risulterà amplificato. C’è chi  ha paura della morte per l'orrore  che ha del dolore; questo è ragionevole. Come può piacere ad una persona di morire se pensa di soffrire ta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embra che il problema non stia tanto nel fatto di soffrire quando si muore, quanto piuttosto nella morte stessa o nel "dopo" la morte. (Non stiamo parlando della trascendenza, ma di quel "dopo" che non si registra bene). Che cosa è questo "dopo"? Alcuni bambini rispondono che "dopo" si sotterra il morto. Questo non è certo gradevole. Vi sembra gradevole che vi seppellisc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te questa situazione: state dentro una cassa, alcune persone scavano una buca o preparano un fornetto di cemento. Ecco, dopo avervi chiuso nella cassa, vi  mettono sotto terra o dentro il fornetto, poi vi buttano sopra  della terra o vi chiudono con il  cemento, come  per non farvi più uscire. E’ chiaro che queste operazioni rispondono a delle necessità di ordine sociale; però l'immagine è più o meno questa: vi chiudono dentro una cassa e poi vi buttano sopra terra o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tevi dentro la cassa e per di più con della terra sopra: non vedete la terra, non vedete la cassa, non vedete assolutamente niente. Ma qual è la  sensazione che provoca una simile rappresentazione ? Una sensazione  di asfissia. Immaginatevi ora nella cassa, sotto terra, con il viso in giù. Potete? La situazione  si fa strana. Immaginatevi dentro la cassa a  faccia in  giù con  intorno i familiari. La situazione ha qualcosa di ridicolo. Immaginatevi adesso sotto terra, a testa in giù  e con i piedi in alto. La sensazione che sperimentate è ancora di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risulta che le sensazioni che sperimentate quando vi immaginate morti dipendono sia dalle operazioni sui resti che avete registrato in memoria e che corrispondono al tipo di cultura a cui appartenete, sia dal modo in cui collocate voi stessi nello spazio di rappresent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trattamento dei resti è una cosa delicata e, senza dubbio, le immagini dei vari trattamenti provocano registri differenti, molto differenti. Considerate il caso di una persona che rimanga chiusa  in  un ascensore: l'ascensore è bloccato, non sale, non scende; la persona non può uscire, non c’è nessuno che l'ascolti. La persona prova un'asfissia tremenda, non tanto per ciò che può accaderle  - sicuramente nel giro di due minuti la cosa si risolverà -  ma a causa dell'immaginazione, a causa delle immagini che cominciano a scorrere veloci e confuse: sembra che lo spazio si riduca, che manchi l'aria; e sorge la disperazione. E’ questo registro di asfissia, sicuramente più forte in coloro che hanno difficoltà respiratorie, ciò che disturba quando immaginiamo i nostri resti sotto ter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magine  della propria morte pone senza dubbio un problema di respirazione; ed in effetti di un morto si dice spesso, come abbiamo  visto prima, che  esalò l'ultimo respiro, che cessò di respirare, che rimase  esanime, che rimase senz'anima. Se stiamo troppo sott'acqua o  se rimaniamo con la testa sotto un cuscino o chiusi dentro un ascensore, proviamo penosi registri di asfissia; quando immaginiamo la nostra morte, pensiamo che questi registri  risulteranno amplificati;  ecco allora che  il problema si comp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c’è un  altro tipo di registri, quello che riguarda la continuazione del processo della morte, quello che riguarda il "dopo". Il signor X viene sotterrato:  passa un giorno senz'aria, passa diversi giorni senz'aria ... ma intanto  inizia tutto un complesso di operazioni che non vorremmo neppure immaginare, ma che immaginiamo: il complesso  delle operazioni proprie della "vitalità diffusa". Il soggetto è morto, ma qualcosa si sta muovendo, qualcosa sta succedendo: il corpo si sta decomponendo. A quale persona ragionevole può piacere che il proprio corpo si decomponga?  A nessuna. Dunque, non  può essere in alcun modo gradevole immaginare di essere sotterrati, di rimanere senz'aria, di essere  sottoposti ad un processo di decomposi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te una cosa esagerata, immaginate, per esempio, che nella società in cui viviamo i  corpi dei morti vengano trattati in questo modo: subito dopo la morte aprono la bocca del cadavere, ci infilano dentro un imbuto e ci versano...  Se cominciate a immaginare questo genere di cose, la morte vi procurerà problemi  ancora  più grandi.  Se si danno bastonate a chi muore, se si trattano i resti in modo sconsiderato, morire vi piacerà ancor meno. Ma, senza dubbio, questo non potrà dipendere dai registri, perché voi non li potrete speriment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Ma è l'immagine che agisce;  è l'illusione di sentire, creata dall'immaginazione,  che vi  procura incessanti  dolori e sofferenze. Naturalmente questo non deriva dalla morte in sé </w:t>
      </w:r>
      <w:r>
        <w:rPr>
          <w:rFonts w:cs="Times New Roman" w:ascii="Times New Roman" w:hAnsi="Times New Roman"/>
          <w:u w:val="single"/>
        </w:rPr>
        <w:t>ma dalle difficoltà psicologiche che esistono nella rappresentazione e dai registri che crediamo di avere di ciò che succederà al nostro corp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ò ha prodotto innumerevoli modi di trattare i resti. Si può compilare uno straordinario inventario dei trattamenti riservati ai corpi dei mor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orire deve piacere ancor meno in quelle culture in cui una persona arrivata ad una certa età, per morire deve allontanarsi dalla propria tribù e rimanere tranquilla ad aspettare che un orso, per esempio, la uccida. Vi renderete conto che immaginare la propria morte è, per coloro che appartengono a tale cultura, abbastanza più pesante che per coloro che vivono in una cultura che mostra  una certa  considerazione per i resti. E questo perché il registro dell'asfissia  risulta associato ad una situazione  effettivamente dolorosa e tragica.  Pertanto, quel registro potrà amplificarsi a causa del modo in cui la morte sopravvi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gente che  brucia i morti, c’è  gente che li sotterra; c’è gente  - come i tibetani -  che  affida  il corpo del morto ad una persona del mestiere, che lo porta via, lo mette su una roccia e lo taglia pezzo per pezzo, viscera per viscera, e  distribuisce questi pezzi agli uccelli che se li portano via. Quando le ossa sono preparate a dovere, le tritura completamente ed, una volta ridotte in polvere, le sparge al vento. Si hanno certamente dei problemi ad immaginare che un simile trattamento venga riservato al proprio cor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lcuni che ebbero coscienza di questi problemi si preoccuparono di curare i corpi dei morti: li profumarono, li unsero, li imbalsamarono, si preoccuparono della sopravvivenza del cor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tri, in accordo con le condizioni offerte dal luogo in cui vivevano, collocarono i  corpi coperti in un luogo alto, per esempio su un albero, in modo che si decomponessero senza essere toccati dagli animali terrestri. Altri popoli collocarono i corpi in "case del silenzio", che erano delle costruzioni speciali che esistevano allora, in cui il processo di  decomposizione avveniva senza che i corpi fossero toccati dagli animali. In alcune epoche sono state in uso pene che consistevano non solo nel giustiziare il colpevole  ma anche nell'abbandonare il suo corpo ai cani: questo costituisce il massimo  dell'offesa ed il peggior trattamento che si possa fare ai re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he furono fatte scelte diverse a seconda delle culture e degli ambienti in cui queste vivevano: non si scelse, per esempio, di collocare i morti dentro le rocce se nell'ambiente  non c'erano molte rocce; non si scelse di collocare i morti sugli alberi se non c'erano molti alberi. Si faceva quello che si poteva. E che altro si poteva fare  - in mancanza di altre possibilità -  se non sotterrare i morti per proteggerli dagli animali, dato che essere divorati dagli animali costituiva spesso qualcosa  di  infamante?  Questo fu fatto anche per  proteggersi perché ci si rese conto che lasciare i corpi esposti provocava  problemi ai vivi, anche dal punto di vista dell'igiene. Dunque, in quelle culture presso cui altre operazioni non erano possibili, i corpi furono sotterrati. Altre culture che avevano a disposizione una maggiore quantità di vegetazione, preferirono bruciare i corp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ora provate ad osservare cosa accade quando ricordate una persona cara morta: la persona  cara  è  morta, voi assistete al suo funerale, poi ne portano via il corpo; voi rimanete ma la persona cara non è più presente. Dove immaginate che si trovi? A volte la immaginate presente: un'immagine fugace. Ma dove la immaginate  in quei momenti dolorosi in cui state male per la sua morte? La immaginate nel luogo fisico in cui si trova colloc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 esempio, il cimitero si trovasse dietro di voi, la immaginereste nella parte posteriore del vostro spazio di rappresentazione. Se il cimitero si trovasse davanti a voi, la immaginereste davanti. Dove si trova il corpo del vostro familiare? Sta in una parte dello spazio di rappresentazione che dipende dalla vostra ubicazione rispetto al luogo in cui il corpo è stato deposto. Non è così ? Voi collocate il corpo di quella persona cara nello spazio. Come lo collocate? Forse in una tomba. E che altro? Normalmente lo collocate di notte. Se lo collocate di giorno, vi sembrerà che stia in compagnia, se lo collocate di notte vi sembrerà che stia s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che il fatto che il corpo del familiare stia solo, mentre voi siete vivi, circondati da altre persone, con varie cose da fare, anche questo fatto vi crea problemi, vi crea sofferenza; è inevita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vrete un registro spaziale in ogni caso. La persona cara si trova là, spazialmente collocata in un luogo chiuso, soffocante, sottoposta ad un processo di decomposizione; e qua state voi, facendo varie cose, cercando di ricomporre una situazione che si è incrinata a causa di quella morte. Non è vero? La collocate nello spazio, le attribuite una situazione e dei registri che corrispondono in realtà alle attività vitali. Non la collocate affatto nel modo giusto, ma in un modo che non ha niente a che vedere con la real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sciamo perdere le visite che ogni tanto si fanno al luogo di sepoltura e che possono essere affettuose e molto simpatiche; sono una specie di dimostrazione d'affetto che possiede però anche forti contenuti allegorici ed una forte carica climatica. A volte, durante quelle visite si recitano alcune orazioni e si fanno  alcuni atti interni che però si riferiscono al corpo della persona cara che si trova collocato in un luogo preciso dello spaz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 volte, se siete drammatici, vi capiterà d’immaginare il corpo dentro la tomba nell'oscurità della  notte; se  siete ancora più drammatici, immaginerete il sibilo del vento tra quegli alberi speciali che si trovano nei cimiteri; se siete più drammatici ancora, potrete immaginare molte altre cose. Che tutto questo succeda ad una persona cara, passi; ma che succeda a noi stessi, beh, in questo caso, la cosa si comp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sperienza della morte  altrui è  evidentemente scioccante. E poiché, per ragioni statistiche risulta che moriranno tutti, uno dopo l'altro, e  che non ne rimarrà nessuno, prima o poi succederà anche a noi di entrare in quella statistica.  L'inevitabilità della morte crea problemi. Perciò, il tema della morte preoccupa tutti parecchio e tutti cercano di sapere bene che cosa essa sia; ma fino a un certo punto, il resto lo fa l'imma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La paura della morte, il registro fisico della paura della morte è esclusivamente il prodotto dell'immaginazione. Si tratta di un'elaborazione assolutamente illusoria di ciò che accade quando si muo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vi può essere liberazione da questo registro di paura della morte se non  si capta, se non si comprende ed in qualche modo non si trasforma, l'illusione che esiste sulla morte.  La gente registra sempre questa illusione, la elabora, ne ha un registro corporeo; la gente non considera mai il fatto di morire come illusorio. Con questo intendo dire che crede nella morte, non soltanto in senso fisico, crede nella morte  attribuendo ad essa dei registri; e questo è illus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noi  dovremmo comprendere bene l'aspetto illusorio della morte per quanto si riferisce ai registri che crediamo di avere quando essa sopravvi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re la propria morte legata ad un registro di attività, immaginare la propria morte come un qualcosa di positivo e non come un qualcosa di inesistente, è fonte di innumerevoli sofferenze; questa illusione pesa sempre di più nella misura in cui si avanza nell'età. Man mano che si invecchia, il registro illusorio della morte si trasforma sempre più in una fonte inesauribile di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I giovani non si fanno molti problemi a questo riguardo: credono che  dureranno a lungo. Ma quando la gente comincia a dubitare della propria durata, sorgono problemi gravi. Vi renderete conto che questa fonte di sofferenza costituisce anche un serio fattore di inibizione. Nessuno pensa, per esempio,  che  quando morirà si rilasserà  magnificamente e che eliminerà ogni tipo di tensione. Al contrario, uno immagina di contrarsi  - certo, esiste il </w:t>
      </w:r>
      <w:r>
        <w:rPr>
          <w:rFonts w:cs="Times New Roman" w:ascii="Times New Roman" w:hAnsi="Times New Roman"/>
          <w:i/>
        </w:rPr>
        <w:t>rigor mortis</w:t>
      </w:r>
      <w:r>
        <w:rPr>
          <w:rFonts w:cs="Times New Roman" w:ascii="Times New Roman" w:hAnsi="Times New Roman"/>
        </w:rPr>
        <w:t xml:space="preserve">, cioè il fenomeno per cui i corpi si induriscono dopo la morte -  non immagina la morte come un distendersi e poi un irrigidirsi, ma piuttosto come un tendersi. Questo tendersi, </w:t>
      </w:r>
      <w:r>
        <w:rPr>
          <w:rFonts w:cs="Times New Roman" w:ascii="Times New Roman" w:hAnsi="Times New Roman"/>
          <w:u w:val="single"/>
        </w:rPr>
        <w:t>questo registro di tensione, questo non volersi lasciare andare, tutto questo somiglia molto al registro generale di possess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si vorrebbe lasciare nemmeno una briciola di pane, figurarsi se si vorrebbe lasciare il proprio corpo. E allora, come si immagina la morte ? Come una lotta, come un sistema di tens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 esiste anche un'altra trappola  della mente. Cose che potrebbero essere piacevoli, vengono a volte tinte da contenuti terribili. Già in altre occasioni abbiamo raccontato questo caso molto significativo: un giovane che fin dall'infanzia aveva subito molti maltrattamenti, aveva associato i registri piacevoli a quelli dolorosi. Bastava, infatti, che cominciasse a mangiare un dolce per ricevere un paio di schiaffoni. Bastava che facesse una cosa piacevole perché subito provasse un registro di dolore. Le cose si misero male per questo giovane: il registro che egli aveva del mondo era doloroso, di difesa, un registro di forte tensione mus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di più, un tale registro invadeva anche le situazioni piacevole e questo faceva sì che sperimentasse anche il piacere come tensione. Quando era già molto vicino allo squilibrio cercò di scaricare le tensioni sessuali. Ma ogni volta che tentava di farlo, si sentiva come se stesse per morire. A quel punto si contraeva tutto, per cui fu costretto ad abbandonare un tale tentativo di scarica. Allora il registro della tensione interna aumentò anc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gli sperimentava la sensazione che sarebbe morto se si fosse disteso: in qualche maniera sperimentava immaginariamente la distensione piacevole come un non-registro; il non-registro equivaleva per lui alla morte. Di conseguenza, registrava unicamente il dolore ed immaginava che se avesse smesso di registrare la tensione, non avrebbe  registrato  nulla, sarebbe cioè morto. E nella sua fantasia e nelle sue elucubrazioni il sesso e la morte si trovavano indissolubilmente leg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osciamo molti casi come questo. E sappiamo anche che si sono imposti dei veri sistemi di ideazione che associano il sesso alla morte. Anche  alcuni  psicologi  contorti hanno sviluppato questa associazione tra il piacere e la morte, che naturalmente non hanno niente in comune. Sono state fatte notevoli speculazioni sul fatto che lasciarsi andare o sperimentare piacere in qualche campo  sia  peccaminoso e che  perciò ci avvicina alla morte e non alla vita. Di conseguenza, per vivere, e soprattutto per vivere in un altro mondo, è necessario essere tesi e soffrire. Capirete che la situazione che si genera risulta abbastanza contradditt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giovane di cui parlavamo, sebbene non aderisse affatto a queste correnti spirituali e fosse ateo, sperimentava con forza il registro che la distensione piacevole fosse come la morte. Sentiva che doveva continuare a rimanere contratto nelle situazioni piacevoli  per  non morire, perché l'io non scomparisse, per non disintegrarsi e per non rimanere senza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aturalmente aveva enormi difficoltà a portare avanti qualunque tipo di lavoro  catartico, per non parlare  dei lavori trasferenziali: non poteva lasciarsi andare neppure un po’. E continuò a vivere con questi registri, nonostante  sapesse che i suoi problemi erano problemi di tensione e che i suoi meccanismi di difesa erano proprio ciò che l'opprimeva; questi  meccanismi magari erano stati estremamente adeguati nel momento in cui gli infliggevano certi  castighi perché allora la cosa migliore che poteva fare era  difendersi e  tend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ormai registrava qualunque situazione, dolorosa o piacevole, come tensione e ciò gli procurava dolore. Per lui, distendersi avrebbe significato perdere l'io, l'identità, l'integrità.  Dunque, in casi  come questo,  l'unico  registro che si ha della propria vita è doloroso. Far cessare il registro doloroso viene sperimentato contraddittoriamente  come un nuovo tipo di sofferenza, la sofferenza per la perdita dell'integrazione, per la perdita del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offrire perché si è tesi è ragionevole, ma soffrire per distendersi, perché così si  perde l'io, è un po’ strano. Il nostro amico soffre perché è teso e soffre perché perde l'io se si distende. In  tutti i casi soffre. In tutti i casi esiste il poss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associato alla morte, che a volte viene identificata con il piacere e a volte con la sofferenza, è sempre presente il registro del dolore; vi sono anche difficoltà nel rappresentare se stessi senza alcun registro; ma alla base, alla radice di tutto, sta il meccanismo di tensione, che con un'immagine plastica, definiamo possess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i/>
        </w:rPr>
        <w:t>VENTESIMO GIOR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A MORTE (continu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parlando dei risultati dell’Operativa, abbiamo precisato che un buon lavoro trasferenziale può essere valutato dai cambiamenti di comport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bbiamo anche detto che esistono registri più soggettivi, oltre a quelli esterni; un esempio è dato dai registri dei processi post-trasferenziali nei quali la configurazione delle immagini assume caratteristiche particolari nei diversi livelli di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nche parlato di un certo tipo di trasferenze usate per esplorare il cosiddetto fenomeno della luce. Abbiamo però precisato che siamo maggiormente interessati al processo  di rielaborazione post-trasferenziale che all'apparizione di un fenomeno curioso come quello. Abbiamo anche detto che esso può essere accompagnato da altri fenomeni, quali un certo cambiamento del livello di coscienza ed una riorganizzazione percettiva in veglia. Si tratta di fenomeni  molto interess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chiudere  il tema dell'Operativa abbiamo  parlato di un tipo particolare di trasferenze, chiamate autotrasferenze, tra le quali abbiamo incluso le Discipline. Abbiamo detto che queste ultime non  richiedono la presenza di una guida ma che utilizzano, al posto di essa, determinati passi ed indicatori, per dominare i quali è necessario memorizzare in precedenza tutto il processo della Disciplina st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nche parlato del lavoro con la Forza, che è un lavoro breve, da ripetersi periodicamente e che risulta molto semplice da eseguire, a differenza delle Discipline che sono complicate, labirint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rilevato alcune difficoltà dei processi autotrasferenziali: una  è data proprio dall'assenza della guida, assenza che porta l'operatore ad eludere le resistenze che si presentano; ma se si eludono le resistenze, il processo  trasferenziale potrà risultare fuori tema perché in genere esso è diretto proprio contro le resistenze ed ha come fine il superamento di queste. Se il punto di riferimento dato dalla guida manca, possono dunque insorgere delle complicazioni. Ma i processi autotrasferenziali, pur presentando numerose difficoltà, risultano molto interess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amo poi passati ad un tema più noioso, quello della morte, che è stato studiato soprattutto dal punto di vista dei registri. Dunque anche  questo tema, come tutti gli altri, è stato studiato da una sola angolazione; tuttavia sappiamo che esso può essere preso in esame da molti altri punti di vi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parlato delle difficoltà che si presentano quando si immagina la propria morte. Si tratta di difficoltà di ordine psicologico; è difficile infatti rappresentare se stessi senza alcun registro dato che normalmente ci si rappresenta sempre in qualche luogo,  nell'atto di fare qualcosa e quindi di registrare qualcosa. Quando una persona rappresenta se stessa, si vede mentre sente, percepisce, fa. E’ enormemente difficile immaginare se stessi privi di qualunque sens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 massimo una persona potrà rappresentarsi come in una fotografia; ma se tenterà di rappresentarsi morta, incontrerà l’impedimento di rappresentarsi senza registrare una qualunque attività.  Succede  paradossalmente che il se stesso morto, che la persona immagina, paia registrare le attività che  appartengono  invece  alla coscienza  che elabora l'imma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un po’ quello che succede nei casi di coscienza emozionata. Quando è presa, allucinata, a causa di un certo stato interno, la coscienza  è portata ad  attribuire intenzioni agli oggetti esterni. La coscienza emozionata registra come vero ciò che in realtà non esiste e crede  che un determinato oggetto abbia un significato speciale ed un’intenzione parti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tipo di allucinazione, che è cenestesica e non visiva, parte dalle immagini come gli altri fenomeni percettivi. Infatti determinati oggetti, come abbiamo già visto, liberano catene di immagini che non sono soltanto visive o relative ai sensi esterni, cioè uditive, gustative, ecc., ma anche relative al senso cenestes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è  strano  registrare  la propria  attività interna, l'attività cenestesica e proiettarla fuori di sé; proprio come esistono allucinazioni visive ed uditive, così esistono allucinazioni dovute alla proiezione di rappresentazioni cenestesiche; queste rappresentazioni profonde forniscono il registro delle attività del corpo ed il registro di ciò che si trova di positivo o di negativo negli oggetti. Sono proprio queste immagini interne, formando tali registri, a far scattare le attività nel mondo es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ei casi di coscienza emozionata e magica, gli oggetti vengono allucinatoriamente dotati di un senso, di un'attività  e di un'intenzione che non  hanno. Si tratta di una forma allucinatoria non dal punto vista della rappresentazione visiva, bensì da quello della rappresentazione cenestesica. In realtà, il soggetto non fa altro che proiettare sugli oggetti, attribuendogliele, le sue attività e le sue inten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o fenomeno risulta estremamente interessante e ci fa considerare di nuovo il fatto che le immagini non sono soltanto visive; ogni senso, infatti, possiede il proprio sistema di immagini e pertanto le sue illusioni e le sue allucin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e forme di allucinazione, dovute alla proiezione di registri interni sul mondo, conformano ciò che in altre occasioni abbiamo chiamato coscienza magica, coscienza emozionata, ec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e succede, dunque, quando vedo l'immagine di me stesso morto in una rappresentazione visiva? Ecco, io sto lì, immobile; nell'immagine  sto immobile.  Ma che cosa mi succede quando  osservo  una tale immagine?  Mi  succede  di non  potermi immaginare senza un registro di attività per cui proietto sull'immagine, che in questo caso è la mia, dei registri cenestesici in modo allucina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l’operazione fosse corretta, dovrei vedere me stesso privo di un qualunque registro. Invece mi commuovo, mi spavento, possiedo dei registri di ciò che  immagino; credo che l'immagine di me morto abbia un qualche tipo di registro, che io, nell'immagine, registri una qualch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immagino di essere morto ed immobile, penso in qualche modo di registrare una certa attività; ma quale attività? Quella che sto registrando nel momento in cui immagino. Tutto ciò è illusorio ma acc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detto che era interessante fare una distinzione  fra la paura di un pericolo presente (che fa scattare i meccanismi di difesa di tipo animale) e la paura di un pericolo immaginato. Tutti gli animali si spaventano quando si trovano di fronte al pericolo. Qui non si tratta di allucinazione  né di sofferenza, ma di un registro immediato. Lo spavento, la paura di fronte al pericolo e  l'entrata in funzione dei meccanismi di difesa appartengono ai registri del dolore  - di tipo psicologico - e sono molto differenti dal registro della sofferenza ment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iunque si spaventerà se verrà minacciato o se starà per cadere in un precipizio. Questo fatto non ha nulla a che vedere con l'immaginazione,  anche se in seguito potranno scattare dei meccanismi immaginativi nella persona spaventata. In ogni caso, però, l'attività dell'immaginazione risulta abbastanza scarsa quando si prova una grande paura; sembra anzi che il meccanismo dell'immaginazione si blocchi di fronte ad un pericolo,  che si abbia il registro diretto della minaccia e che scattino i meccanismi di fu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la paura che si prova di  fronte  al  pericolo e l'entrata in funzione dei meccanismi di difesa non costituiscono un problema; sono meccanismi che scattano all’istante e il cui funzionamento poi si interrompe. Il problema si presenta quando c’è  sofferenza per l'imminenza di  un pericolo, come nel caso in cui si soffre per la prossimità della morte. Si tratta di un problema di natura diversa da quella della paura  riflessa, che genera una risposta immediata. Sono due fenomeni di qualità diversa e non di differente grado di intens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paura e la fuga di fronte ad un pericolo diretto non rappresentano uno svantaggio ma costituiscono al contrario un grande aiuto per la sopravvivenza. E’ una fortuna che questi meccanismi esist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ando parliamo della  sofferenza che mi procura la paura della morte, la paura di ciò che mi succederà quando morirò, non siamo in presenza dei semplici ed utili meccanismi di difesa animali, ma di tutt'altra c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eri abbiamo  esaminato alcuni problemi relativi alla morte e alla sua rappresentazione; abbiamo parlato di che cosa succede quando una persona rappresenta la propria immagine priva di attività, della funzione dell'immagine e dell'immaginazione relativa al problema della morte. Abbiamo preso in esame rapidamente il problema della morte degli altri ed abbiamo osservato come le credenze relative alla morte si configurino in base  all'illusione  che i registri continuino.  Abbiamo considerato  brevemente i rapporti tra le tensioni e la paura della morte ed abbiamo  presentato  un  caso che  ci illustrava l'associazione tra morte e distensione, associazione che si  crea se si crede di perdere i registri interni quando ci si distende. In questo caso, che  abbiamo usato  come  esempio,  sorgono numerose  complicazioni, perché risulta che la persona tesa, mettendo in relazione la morte con la distensione, non è in grado di distendersi. Queste complicazioni dipendono dalla biografia, dal tipo di  registrazioni, ec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oi ieri abbiamo  considerato tutto  il noioso argomento che riguarda i resti di chi muore e quel qualcosa che si allontana da essi, ed inoltre la collocazione del corpo morto nello spazio.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     </w:t>
      </w:r>
      <w:r>
        <w:rPr>
          <w:rFonts w:cs="Times New Roman" w:ascii="Times New Roman" w:hAnsi="Times New Roman"/>
          <w:u w:val="single"/>
        </w:rPr>
        <w:t>Normalmente le attività umane vengono identificate con il corpo</w:t>
      </w:r>
      <w:r>
        <w:rPr>
          <w:rFonts w:cs="Times New Roman" w:ascii="Times New Roman" w:hAnsi="Times New Roman"/>
        </w:rPr>
        <w:t>. Non è comune identificare le attività umane con le funzioni della vita. L'impressione più generale è che la  vita abbia a che vedere  con il corpo;  ma non  vengono fatte delle  distinzioni più precise su questo tema. La vita, in realtà, è funzione delle attività del corpo e non del corpo in sé; se cessano tali attività, cessa la vita. Ma non si fanno molte distinzioni in questo campo: cessano le attività del corpo ed evidentemente cessa la vita, ma il corpo rimane, anche se le attività sono cessate; allora,  avendo identificato il corpo con le funzioni della vita, si crede che qualcosa continui quando esso è pres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dere che il corpo si identifichi con la vita costituisce un grave errore di  valutazione perché sono le funzioni, le attività del corpo e non il corpo in sé che sono in rapporto con  ciò che chiamiamo vita. Se si stabilisce una tale identificazione, ci si troverà di fronte ad una situazione  molto strana allorché le funzioni della vita cessano: il corpo che si pone in relazione con la vita ha smesso di funzionare e si  dice che è morto; ma come è possibile che sia morto, se è in rapporto con la vita? Ecco che allora il corpo è presente ma la vita no.  A questo punto le cose si complicano  ed il rapporto con i resti  diventa difficile. Ed è ovvio che sia così, perché la vita è in realtà in rapporto con le funzioni, con le attività del corpo. Ma questa idea è troppo astratta. La  gente non pensa in questo modo; la gente pensa al corpo e crede che la vita si trovi nel corpo.</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r>
        <w:rPr>
          <w:rFonts w:cs="Times New Roman" w:ascii="Times New Roman" w:hAnsi="Times New Roman"/>
        </w:rPr>
        <w:t xml:space="preserve">     </w:t>
      </w:r>
      <w:r>
        <w:rPr>
          <w:rFonts w:cs="Times New Roman" w:ascii="Times New Roman" w:hAnsi="Times New Roman"/>
        </w:rPr>
        <w:t xml:space="preserve">Per la gente  la vita  è talmente legata al corpo  che nel linguaggio comune si dice che si esala la vita quando si muore. Ma, come abbiamo visto, se si associa la vita al corpo sorgono complicazioni riguardo alla morte. </w:t>
      </w:r>
      <w:r>
        <w:rPr>
          <w:rFonts w:cs="Times New Roman" w:ascii="Times New Roman" w:hAnsi="Times New Roman"/>
          <w:u w:val="single"/>
        </w:rPr>
        <w:t>Sembra, invece, che la vita sia piuttosto funzione delle attività del corpo</w:t>
      </w:r>
      <w:r>
        <w:rPr>
          <w:rFonts w:cs="Times New Roman" w:ascii="Times New Roman" w:hAnsi="Times New Roman"/>
        </w:rPr>
        <w:t>. Allora, quando cessano queste attività, il corpo non è più importante ma  costituisce un di pi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nsideriamo ora un  caso  interessante  che   ci può illustrare  come la sofferenza  per  la morte dell'altro possa a volte cessare se  viene a  mancare la  rappresentazione  spaziale del suo corpo. In questo caso continua  ad esistere un altro tipo di sofferenza: la sofferenza per  l'assenza; ma scompare la sofferenza dovuta alla rappresentazione della persona mancata in un qualche luogo dello spazio. Vediamo meglio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d una signora muore un familiare molto amato. La signora desidera seppellirlo. Ma risulta che prima di morire il familiare abbia dichiarato di voler essere cremato.  Allora  la signora, pur non essendo d'accordo con le credenze  del morto e nonostante il problema che ciò le crea, ne esegue il desiderio e fa portare il corpo al crematorio. Quando il corpo viene  bruciato, la signora prova un grande sollievo: dichiara di registrare in quel momento una specie di liberazione, una specie di sorda comprensione del fenomeno della mor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esto registro di liberazione</w:t>
      </w:r>
      <w:r>
        <w:rPr>
          <w:rFonts w:cs="Times New Roman" w:ascii="Times New Roman" w:hAnsi="Times New Roman"/>
        </w:rPr>
        <w:t xml:space="preserve">, dovuto ad un fatto tanto peregrino  come la  cremazione, ha effettivamente a  che vedere </w:t>
      </w:r>
      <w:r>
        <w:rPr>
          <w:rFonts w:cs="Times New Roman" w:ascii="Times New Roman" w:hAnsi="Times New Roman"/>
          <w:u w:val="single"/>
        </w:rPr>
        <w:t>con la cessazione della sofferenza dovuta alla morte di un'altra persona per il fatto che è venuta a mancare la rappresentazione spaziale del corpo</w:t>
      </w:r>
      <w:r>
        <w:rPr>
          <w:rFonts w:cs="Times New Roman" w:ascii="Times New Roman" w:hAnsi="Times New Roman"/>
        </w:rPr>
        <w:t>. Infatti, quando il corpo scompare e non si sa più dove collocarlo, non è possibile rappresentarlo; non potendolo rappresentare, non si potrà proiettare sull’immagine le proprie attività cenestesiche che producono contraddizione con l'immagine st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erto, poi magari succede che  la gente, che ha strane abitudini, conservi le ceneri del morto... E’ chiaro che in questo caso il  problema si ripresenterà, dato che continuerà ad esistere una collocazione spaziale dei resti. Se questo succede saremo al punto di part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mmaginate ora questa situazione: un morto viene rapidamente cremato e sulle sue ceneri viene fatta un'operazione tale che esse non potranno più essere collocate in uno spazio specifico. Dov’è il morto in questo caso? Dove si trovano i suoi resti? Non si trovano in nessun luogo, non possono essere collocati nello spazio. Perché si soffre allora? Si soffre per la mancanza di un essere umano che, un po’ come Dio, brilla per assenza, che si nota perché non è presente. La sua assenza provoca contraddizione e sofferenza perché avevamo  articolato le  nostre attività e il nostro mondo affettivo intorno a lui; adesso nelle nostre relazioni emotive c’è una specie di vuoto che non si riempie facil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in questo caso continua ad esistere la sofferenza per l'assenza dell'altro, che dovrà in qualche  modo essere integrata tra i vari contenuti della co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 la sofferenza dovuta  alla rappresentazione  del corpo del familiare nello spazio è psicologicamente impossibile, perché quel corpo è scomparso e non potrà essere collocato in nessun  luogo  dello spazio  di rappresentazione. Quindi certi popoli hanno agito bene  - magari ciò è avvenuto per caso o perché era   disponibile  il materiale  adatto - facendo scomparire i re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i magari hanno cominciato  a conservare le ceneri dei morti, per cui le cose si sono di nuovo complicate; ma in ogni modo, c’è una specie di  trucco  psicologico nel far scomparire l'oggetto che crea tanti problem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icendo questo non stiamo suggerendo niente. In realtà ci interessa poco la condizione dei resti. Stiamo semplicemente rilevando che quando i resti scompaiono dalla rappresentazione nello spazio  - che si riferisce allo spazio fisico -  scompare un determinato tipo di sofferenza.   Rimane invece quella dovuta all'assenza dell'altro che ci viene continuamente richiamata dagli oggetti con cui l'altro era in rapporto. Se quegli oggetti sparissero tutti, sicuramente  verrebbero a mancare anche questi punti di riferimento. Ma lasciamo le cose a questo p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guardo alla morte vi sono altre questioni che hanno a che vedere con il possesso dell'altro. Perché si soffre? Per la perdita dell'altro. La gente dice: "Abbiamo perso un familiare", "Abbiamo perso un amico", "Non lo abbiamo più", e queste espressioni alludono al fenomeno del possesso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la cosa si complica quando si pensa alla perdita di se stessi. Come si fa a perdere se stessi? Una tal cosa è difficile da pens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possesso della propria immagine, quando  si rappresenta la propria morte, provoca  contraddizione  perché l'immagine viene dotata di un sentimento che in realtà non può avere. Infatti la  paura della perdita di se stessi  è la paura della perdita del registro di se stessi; è un non volersi disfare del registro di se stessi; questo crea l'allucinazione di credere che si avranno attività come corpo anche da mor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Il desiderio di far persistere la propria attività, il desiderio possessivo della propria immagine,  crea grandi contraddizioni e sofferenz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dubbio, questo fatto genera anche un altro tipo di fenomeno e cioè l'aspirazione alla sopravvivenza.  E’ esistita gente  che  voleva  sopravvivere  imbalsamata;  si tratta però  di un'istanza  propria di un'altra epoca storica.  Oggi esistono persone che vogliono sopravvivere, non più imbalsamate, ma nella memoria degli altri. Vogliono essere ricordate.  Ma dopo morte, come potranno registrare che gli altri si ricordano di loro? Non si sa bene come, ma a loro piace pensare di essere ricordate. Ce ne sono altre un po’ più rozze che vogliono sopravvivere attraverso una rappresentazione figurativa,  magari una statua nel  mezzo di una piazza. Non è chiaro come la statua possa registrare quanto le succede intorno né che rapporti  il morto possa avere con essa; ma non importa,  di fatto esistono persone che aspirano alla sopravvivenza attraverso una rappresentazione figurativa. Notev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ne sono altre - non così materialiste come quelle che vorrebbero stare nel mezzo di una piazza -  che vogliono  continuare a vivere in un altro modo: vogliono non solo che le altre persone le ricordino ma anche che compiano insieme a loro un qualche tipo di operazione, per esempio un'orazione.  Sarà bene recitare qualcosa a queste persone quando muoio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i sono poi quelli, più raffinati, che non vogliono stare nel mezzo  di una  piazza né rimanere impressi come  memoria nelle correnti elettrochimiche degli altri e che neppure sono interessati  alle orazioni. Si tratta sicuramente di personaggi più intellettuali, che ambiscono a un tipo di sopravvivenza astratta. Ad essi piacerebbe sopravvivere, per esempio, attraverso le speciali teorie che hanno elaborato. Ad essi piacerebbe che le loro dottrine e le loro teorie continuassero a diffondersi anche dopo la loro morte. Anche l'aspirazione ad una sopravvivenza di questo tipo è fonte di contraddizione e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i rendete conto di quante cose dovranno fare tali persone e dell'impegno che  dovranno dedicare alle loro idee e teorie, per continuare a sopravvivere in esse dopo la morte? Mi sembra che si pongano in modo molto diverso da coloro che credono che le idee non abbiano alcuna importanza quando si muore. Ma la mente umana è talmente strana! Come potrà una persona sopravvivere in un'idea? E’ chiaro che si tratta di registri allucinati. Eppure sembrerebbe così gradevole  sparire completamente e  non aver  più registro di niente! Ma c’è il problema di voler conservare i propri registri, e per questo esistono  persone che si preoccupano del prosperare delle loro id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i sono diverse forme di sopravvivenza, intesa come possesso eterno della propria immagine, che generano grande contraddizione e sofferenza. </w:t>
      </w:r>
    </w:p>
    <w:p>
      <w:pPr>
        <w:pStyle w:val="Normal"/>
        <w:jc w:val="both"/>
        <w:rPr>
          <w:rFonts w:ascii="Times New Roman" w:hAnsi="Times New Roman" w:cs="Times New Roman"/>
        </w:rPr>
      </w:pPr>
      <w:r>
        <w:rPr>
          <w:rFonts w:cs="Times New Roman" w:ascii="Times New Roman" w:hAnsi="Times New Roman"/>
        </w:rPr>
      </w:r>
    </w:p>
    <w:p>
      <w:pPr>
        <w:pStyle w:val="Corpodeltesto2"/>
        <w:rPr/>
      </w:pPr>
      <w:r>
        <w:rPr/>
        <w:t>     </w:t>
      </w:r>
      <w:r>
        <w:rPr/>
        <w:t>A questo punto ci sembra di aver parlato a sufficienza del problema della morte.</w:t>
      </w:r>
      <w:r>
        <w:br w:type="page"/>
      </w:r>
    </w:p>
    <w:p>
      <w:pPr>
        <w:pStyle w:val="Normal"/>
        <w:jc w:val="center"/>
        <w:rPr>
          <w:rFonts w:ascii="Times New Roman" w:hAnsi="Times New Roman" w:cs="Times New Roman"/>
        </w:rPr>
      </w:pPr>
      <w:r>
        <w:rPr>
          <w:rFonts w:cs="Times New Roman" w:ascii="Times New Roman" w:hAnsi="Times New Roman"/>
        </w:rPr>
        <w:t>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ra parleremo un poco del problema della sofferenza e di quello del possesso in gene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teme la malattia, si teme la solitudine, si teme la m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persona che non è malata, che non è sola, che è viva, prova questi timori o meglio, li immagina; ma immaginandoli registra la sensazione della propria attività immaginativa. Inoltre ricorda alcune attività, sue o di altre persone, che le fanno toccare con mano la malattia, la solitudine e la mor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Questi timori, quindi, sono in rapporto con la sensazione, con la memoria e  con l'immaginazione</w:t>
      </w:r>
      <w:r>
        <w:rPr>
          <w:rFonts w:cs="Times New Roman" w:ascii="Times New Roman" w:hAnsi="Times New Roman"/>
        </w:rPr>
        <w:t>.  Ma c’è di più.  Essi sono in rapporto con ciò che provoca la sofferenza e cioè con il poss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persona soffre anche per le cose, si tratti di cose in generale, di persone o di se stessa in quanto c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soffre quando non si possiede una cosa che si vorrebbe avere. Si soffre per la paura di perdere qualcosa che si ha: pur avendo una cosa, si soffre per la paura di perde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 soffre, infine, perché non si riesce ad ottenere ciò che si cerca, l'oggetto che si desid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sempre ci si  presentano problemi. Si soffre perché non si ha, si soffre per la paura di perdere ciò che si ha, si soffre perché non si riesce ad ottenere ciò che si vuo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ia nel  presente che nel passato o nel futuro (a seconda di come vi piaccia coniugare i verbi) appaiono problemi di sofferenza per il possesso degl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aturalmente, quando si è perso ciò che si amava, si soffre per memoria. Quando si sta perdendo ciò che si ama, si soffre per sensazione. Quando si teme di perdere ciò che si ha, si soffre per imma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appiamo bene che queste attività sono legate tra loro e che conformano una struttura; ora stiamo semplicemente facendo una specie di ponderazione, mettendo in  risalto l'aspetto primario di una determinata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paura delle malattie, della solitudine, della morte; e sofferenza per il non avere, per il perdere, per il non riuscire ad avere. L'essere umano  si dibatte sempre in questo sistema di oggetti e di valori, i  cui dati gli arrivano attraverso le vie della sensazione, della immaginazione e della memoria; ma sempre, dietro tutto questo c’è  un registro interno,  che si riferisce a ciò che chiamiamo possesso. Il possesso sta dietro a tutto ciò che il soggetto sperimenta nella sua coscienza sia quando immagina che quando ricorda o sent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Noi distinguiamo tra possesso e desiderio, e tra necessità e desiderio. La </w:t>
      </w:r>
      <w:r>
        <w:rPr>
          <w:rFonts w:cs="Times New Roman" w:ascii="Times New Roman" w:hAnsi="Times New Roman"/>
          <w:u w:val="single"/>
        </w:rPr>
        <w:t>necessità</w:t>
      </w:r>
      <w:r>
        <w:rPr>
          <w:rFonts w:cs="Times New Roman" w:ascii="Times New Roman" w:hAnsi="Times New Roman"/>
        </w:rPr>
        <w:t xml:space="preserve"> si riferisce a ciò che non può essere evitato e somiglia molto a quel registro di tipo animale che abbiamo scoperto in altri livelli. La necessità somiglia alla sensazione. Nel caso di una situazione di timore, la necessità somiglia alla sensazione di paura che si prova di fronte ad un pericolo presente e non alla sofferenza psicologica interna. La necessità non crea problemi, come non li crea il meccanismo della paura o la sensazione. Questi sono al servizio  dell'essere umano, che spingono a  muoversi e a svilupparsi. Il meccanismo della paura che scatta di fronte ad un oggetto minaccioso è al servizio dell'essere umano. Così pure la necessità che lo spinge all’azione e fa sì che compia gli sforzi necessari per continuare a vivere. La necessità non ci presenta problemi psicolog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problemi, invece, riguardano il desiderio, che assomiglia molto, anche se su un altro piano, al timore di tipo psicolog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Sia il </w:t>
      </w:r>
      <w:r>
        <w:rPr>
          <w:rFonts w:cs="Times New Roman" w:ascii="Times New Roman" w:hAnsi="Times New Roman"/>
          <w:u w:val="single"/>
        </w:rPr>
        <w:t>desiderio</w:t>
      </w:r>
      <w:r>
        <w:rPr>
          <w:rFonts w:cs="Times New Roman" w:ascii="Times New Roman" w:hAnsi="Times New Roman"/>
        </w:rPr>
        <w:t xml:space="preserve"> che la necessità spingono alla ricerca di oggetti. La necessità cessa quando viene soddisfatta. Anche il desiderio - nonostante sia immaginario -  può cessare  quando cessano  determinate necessità che  lo motivavano. Pertanto, una persona che ha soddisfatto una necessità non sperimenta più desiderio. Sembra dunque che il desiderio possa sparire quando una necessità viene soddisfat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esistono desideri che non scompaiono perché si riferiscono ad oggetti che non possono essere posseduti; in questi casi, il desiderio  continua ad esistere e  l'immaginazione continua a creare problemi. Riconosciamo anche che vi sono momenti in cui registriamo che il desiderio comprime la mente ed altri in cui viene soddisfatto  e sparisce. Dunque il desiderio è fluttuante: appare e scomp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Ma cosa  c’è al  di sotto del desiderio e della necessità? C’è qualcosa che non scompare mai. Senza dubbio, </w:t>
      </w:r>
      <w:r>
        <w:rPr>
          <w:rFonts w:cs="Times New Roman" w:ascii="Times New Roman" w:hAnsi="Times New Roman"/>
          <w:u w:val="single"/>
        </w:rPr>
        <w:t>al di sotto del desiderio e della necessità c’è il  possesso</w:t>
      </w:r>
      <w:r>
        <w:rPr>
          <w:rFonts w:cs="Times New Roman" w:ascii="Times New Roman" w:hAnsi="Times New Roman"/>
        </w:rPr>
        <w:t>. Ora non provo desiderio per un determinato oggetto perché esso è presente e lo possiedo fisicamente. Ma potrei perderlo. E poiché questa possibilità esiste sempre, esiste sempre anche il registro del poss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comprendere questo punto, basta osservare come ci si comporta quando qualcuno minaccia di portarci via una persona per la quale ormai non si prova  più desiderio. Pur non provando più desiderio per tale persona,  perché magari si ha una nuova relazione, si continua a provare un senso di possesso verso di es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possesso può trasferirsi e diventare qualcosa di diverso dal possesso strettamente fisico; esiste, infatti, un possesso morale, mentale, ideologico, gestico, rituale, ecc. Esistono molti tipi di possesso che sempre si riferiscono a degli oggetti. E basta che qualcosa entri  nel nostro  campo di possesso perché  questo - che è sempre attivo -  si rinforzi. Dunque, mentre il desiderio può scomparire, il possesso non scompare m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genere il desiderio ha caratteristiche meno corporee, meno fisiche, del possesso. Si può desiderare, infatti, di raggiungere certe mete spirituali; il che è diverso dal registro fisico di voler possedere qualcosa di spirituale. Osservate che cosa succede nel vostro corpo quando semplicemente desiderate, quando possedete e quando il desiderio è orientato al possesso. In ogni caso, però, il desiderio è sempre in rapporto con il possesso, che ne costituisce la radi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l di sotto del desiderio c’è il possesso che presenta forti connotazioni fisiche  e registri fisici. Da parte sua,  il registro del possesso è in rapporto con le tensioni. Ci si accorge che si sta desiderando di possedere qualcosa  perché si registra una particolare  tensione. Ed essa è tanto più forte quanto maggiore è il desiderio di possede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hiaro: ci aggrappiamo agli oggetti, alle cose; vi ci aggrappiamo con le unghie e con i denti. Non lasciamo andare le cose e questo ci provoca registri di ten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orse ricorderete alcuni vecchi esperimenti di psicologia animale. Già da molto tempo i ricercatori hanno osservato grandi differenze tra la scimmia e l'uomo. E una delle differenze più notevoli riguarda il comportamento nei confronti degli oggetti, come dimostra questo esperimento. Si poneva una scimmia all’interno di una gabbia davanti alla quale si trovava una banana. La scimmia  aveva a disposizione una canna; tra la gabbia e la banana c’era una canaletta. La scimmia tirava con la canna la banana, che cadendo nella canaletta, scivolava dentro la gabbia dove la scimmia la raccoglieva. Ma quando la canaletta si trovava dietro la banana e non tra questa e la gabbia, la scimmia aveva grandi problemi ad entrare in possesso della banana. Eppure sarebbe bastato che, invece di tirarla a sé, l’avesse allontanata; se avesse compiuto il gesto di lasciarla andare, se si fosse privata un po’ della banana, questa sarebbe caduta nella canaletta. Ma nessuna scimmia fu mai in grado di compiere un tale gesto. Tutte la scimmie provate tirarono sempre la banana verso di sé, per cui questa non cadde mai nella canaletta. E tutte le povere scimmie rimasero lì nella gabbia cercando di  prendere la banana senza riuscirci ma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uomo ha sicuramente la capacità di allontanarsi dagli oggetti e di rinunciare al possesso; e in questo consiste la differenza fondamentale tra lui e le altre specie anim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A livello umano, esiste  nella  struttura  della mente un qualcosa che permette alla mente stessa di liberarsi del possesso degli oggett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differenza tra l'uomo e la scimmia su questo aspetto è ormai grande; ma è chiaro che la mente umana è ancora molto giovane:  se essa riesce a comportarsi  in modo diverso dalla scimmia in un caso come quello descritto, non necessariamente  potrà farlo in casi in cui compaiono altri oggetti. Ed in ogni modo, se si comporta nella maniera che abbiamo visto con la banana, è perché ha capito il trucco: allontanando la banana, questa in realtà torna indietro. Si tratta del trucco del boomerang.  Sapete come funziona  il boomerang. Quest’oggetto, che è ancora in uso presso alcuni popoli primitivi, torna indietro se non colpisce la preda. Il risparmio di energia che l'uso del boomerang comporta, è in ogni modo legato al fatto  di allontanare qualcosa da 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mente umana è sicuramente molto giovane ed è ancora legata al possesso. Ma, come risulta chiaro dall'evoluzione individuale e da quella di gruppo, la mente avanza quando è capace di liberarsi del possesso. In questo caso, la mente non registra tensioni: non c’è registro fisico di tensioni, i muscoli non sono in tensione nei confronti degli oggetti, per posseder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unque, il desiderio può essere attivo oppure  soddisfatto; ma in entrambi i casi è sempre presente il possess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i sono alcuni che erroneamente considerano il registro di tensione come il registro della vita e la distensione come non-senso. Essi fanno più o meno questo discorso: se non c’è qualcosa che mi ponga in  tensione, se non c’è qualcosa che prometta un risultato, niente mi muove perché niente ha senso. Nel peculiare modo di configurare le cose proprio di queste coscienze, il senso sembra essere in rapporto con le tensioni. Si tratta di un fatto paradossale: tali persone tese cercano il senso con un non-senso straordinario dato che non possono eliminare le proprie tensioni. Senza dubbio la loro è una trappola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redere che la tensione a possedere, ad ottenere un risultato, faccia sorgere il registro del senso è un'illu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esaminiamo meglio i discorsi che  quelle persone fanno. Alcune dicono: se non ho tensioni, se non spero in nessun risultato, niente ha senso; altre affermano: il senso non si trova in ciò che si fa, ma in ciò che si riceve per farlo. Se esaminiamo meglio questi discorsi scopriamo che il senso  di cui parlano non ha niente a che vedere con speculazioni metafis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copriamo che ciò che viene chiamato senso o ciò che viene chiamato non-senso nell’ambito delle attività umane ha poca relazione con le idee, ma riguarda soprattutto </w:t>
      </w:r>
      <w:r>
        <w:rPr>
          <w:rFonts w:cs="Times New Roman" w:ascii="Times New Roman" w:hAnsi="Times New Roman"/>
          <w:u w:val="single"/>
        </w:rPr>
        <w:t>l'investimento di energia in una determinata attività ed il risultato che se ne otti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fatti,  esaminando meglio i discorsi di prima e facendo alcuni esperimenti, ci risulta quanto segue. Se chiediamo ad una persona che vive nel non-senso più totale: "Per favore mi apre quella porta?",  ecco che la persona lo farà. E perché non dovrebbe farlo ? E’ sprofondata nel non-senso più totale:  per lei fa lo stesso aprire o non aprire una porta; niente la spinge ad aprirla ma niente glielo impedisce. Se una persona vive  nel non-senso, non è un problema per lei né il muoversi né il non muov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studiamo la cosa un po’ più attentamente. Chiediamo alla persona di prima di dedicarsi per cinque anni ad una ricerca costosa e laboriosa. Che ci risponderà ? Ci risponderà di no, che non può farlo visto che tale ricerca non ha alcun senso per lei. Dunque, se esaminiamo meglio questa storia  del senso e del non-senso, risulta che questi due termini hanno a che vedere con l'investimento di energia e con la speranza di ottenere dei risultati. E’ chiaro che non si presentano problemi se si deve aprire una porta, perché quest’azione non comporta un grande sforzo. Ma quando si tratta di effettuare uno sforzo per lungo tempo, pensando che non si otterrà un determinato risultato, è logico che non avrà senso  muoversi, dato che il risultato non è vicino e che non soddisferà le aspett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non si presentano  problemi di senso quando bisogna solamente aprire una porta; i problemi di senso si presentano quando ci sono aspettative, quando si spera di ottenere qualcosa da determinate azioni o da determinat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è falso  considerare il senso e il non-senso come le categorie massime che fanno scattare le attività umane. Succede però che molti collochino al di sopra di tutte le loro attività, al di sopra di tutti  i loro registri, queste scatole vuote che sono il senso e il non-senso. Ma quando il problema viene esaminato più da vicino, risulta che ciò che realmente esiste è: il registro delle proprie tensioni e la necessità che esse siano presenti perché scattino delle attività; la distensione ed il registro di gratificazione che da essa deriva; l'investimento di lavoro "teso" per ottenere un determinato risultato; la perdita di energia quando  tale risultato non viene raggi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un esame  più accurato della questione non ci pone in presenza del senso  e del non-senso, ma di un problema di energia, d’investimento di lavoro, di tensioni, di distensioni piacevoli, di impossibilità di scaricare tensioni, ecc. Pertanto la storia del senso e del non-senso che abbiamo esaminato non ha niente a che vedere con i registri  interni ma è semplicemente una configurazione sovrastruttur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necessità fa scattare con forza le attività umane; in stato di necessità non ci poniamo domande sul senso delle cose. Ma la necessità  è incapace di configurare un senso. Si dice infatti che si ha  una necessità, che  si agisce per necessità. Ma essa non dà s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l senso non appare mai realmente: è come un fantasma o un'ombra; è piuttosto un clima, come il non-sen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u w:val="single"/>
        </w:rPr>
        <w:t>Dunque la necessità fa scattare le attività umane ma è incapace di dare sens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allora, se tutto finisce con la morte e se questa certezza provoca la sensazione  di non-senso, com’è possibile che gli uomini portino avanti tante attività ? Com’è possibile, se la morte in ogni caso le frustrerà ? Com’è possibile, se tutto ciò per cui ci si muove non sarà raggiunto o si perderà ? In realtà le attività umane sono spinte da cose differenti dal sen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     </w:t>
      </w:r>
      <w:r>
        <w:rPr>
          <w:rFonts w:cs="Times New Roman" w:ascii="Times New Roman" w:hAnsi="Times New Roman"/>
        </w:rPr>
        <w:t>Neppure la morte può paralizzare le attività umane che sono il riflesso delle attività della vita. Neppure la morte può paralizzare le attività della mente. E’ la mente a dare il sens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w:t>
      </w:r>
      <w:r>
        <w:rPr>
          <w:rFonts w:cs="Times New Roman" w:ascii="Times New Roman" w:hAnsi="Times New Roman"/>
        </w:rPr>
        <w:t xml:space="preserve">Ma </w:t>
      </w:r>
      <w:r>
        <w:rPr>
          <w:rFonts w:cs="Times New Roman" w:ascii="Times New Roman" w:hAnsi="Times New Roman"/>
          <w:u w:val="single"/>
        </w:rPr>
        <w:t>la mente  dà il senso quando il suo registro degli oggetti non è in rapporto con il giudizio di valore sugli oggetti stessi, ma con il giudizio di valore sulla propria attività</w:t>
      </w:r>
      <w:r>
        <w:rPr>
          <w:rFonts w:cs="Times New Roman" w:ascii="Times New Roman" w:hAnsi="Times New Roman"/>
        </w:rPr>
        <w:t>. Questo punto è piuttosto compl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Vediamo di chiarirlo. Il fatto che esistano numerose produzioni, numerose attività umane che vengono espletate pur non dipendendo da una necessità, può essere spiegato dicendo che gli esseri umani portano avanti tali attività perché alcune provocano tensione mentre altre distensione, alcune piacere mentre altre dispiacere o magari sofferenza. Ragionando così si afferma che le attività umane risultano dipendere dagli oggetti e che ciò che si sperimenta è semplicemente il registro degli ogg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re un discorso di questo  tipo significa vedere l'attività  dei centri al rovescio.  I centri svolgono un'attività orientata all'esterno,  al  mondo e non all'interno. Se facciamo un discorso di questo tipo, confondiamo il registro dei centri con la loro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bbiamo considerare che esistono varie produzioni a cui gli esseri umani si dedicano perché gli oggetti con cui operano costituiscono dei semplici veicoli per la scarica delle loro tensioni; l'oggetto, allora, non ha alcun valore in sé ed è nient'altro che il punto di applicazione della loro energia: si applicano agli oggetti senza dar loro alcun valore. Questo è già un caso degno di atten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esiste un altro caso, quello di chi svolge determinate attività nel mondo per dare coerenza alla propria struttura mentale. Anche in questo caso si  agisce senza curarsi degli oggetti e si agisce non per scaricare tensioni ma per integrare i propri contenuti mentali. In questo processo di integrazione di contenuti interni che comporta una continua dinamica nel modo di vedere le cose, si usa il mondo come punto di riferimento ma non si pone nel mondo il giudizio di va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eneralmente il valore viene posto negli oggetti: molta gente crede che i valori si trovino nelle cose, che una cosa abbia più valore di un'altra, che una cosa sia migliore di un'altra. Molta gente crede che i valori siano insiti nelle cose. In realtà i valori si trovano n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applichiamo questo discorso al campo dell’economia, osserviamo come alcuni  credano che i valori degli oggetti dipendano, per esempio, dalla scarsezza.  Ma ragionando in  questo modo non si riesce a spiegare la suggestione esercitata da alcuni metalli che - anche  se in parte attribuibile alla scarsezza -  dipende dalla lucentezza, dalle caratteristiche tattili, dal peso, dalla qualità; che dipende, in breve, dal valore che si attribuisce loro e non dal valore in 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indi, costruire un assiologia credendo che i valori si trovino negli oggetti, costituisce un'operazione illus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ornando al nostro problema che consiste nel comprendere che cosa faccia scattare le attività nel mondo, mi sembra che non dobbiamo vedere le cose in modo schematico e credere che gli esseri umani si muovano se le cose provocano loro una certa tensione o un certo piacere. Certo, questo succede in alcuni casi; ma esistono anche persone che svolgono determinate attività nel mondo per scaricare le proprie tensioni  e altre che considerano il mondo come luogo in cui applicare le proprie cariche inte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questo caso, l'attività nel mondo costituisce il modo con cui  lo psichismo si apre la strada per costruire il mondo a propria immagine e somiglianza. Ciò che fa scattare le attività è l'avanzamento della coscienza e della mente nel mondo; gli oggetti, al contrario, non rivestono una grande import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to succede oggi nel mondo - il fatto che il mondo si vada sempre più umanizzando e rifletta sempre di più l'attività della mente - rivela che la mente considera il mondo come suo punto di applicazione. E la mente non considera che i valori siano posti  negli oggetti, ma essa stessa li pone nel mondo, creando categorie, stabilendo rapporti che le permettano di continuare ad espander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Quindi è la mente  che considera il  mondo come suo punto di applicazione. </w:t>
      </w:r>
      <w:r>
        <w:rPr>
          <w:rFonts w:cs="Times New Roman" w:ascii="Times New Roman" w:hAnsi="Times New Roman"/>
          <w:u w:val="single"/>
        </w:rPr>
        <w:t>Si comprende allora come molte attività umane possano spiegarsi con la scarica delle tensioni nel mondo. Ma se si approfondisce ancora di più il tema, si scopre come molte altre si spieghino con la configurazione interna che la mente si dà all’applicarsi al mond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i/>
          <w:i/>
        </w:rPr>
      </w:pPr>
      <w:r>
        <w:rPr>
          <w:rFonts w:cs="Times New Roman" w:ascii="Times New Roman" w:hAnsi="Times New Roman"/>
          <w:i/>
        </w:rPr>
        <w:t>VENTUNESIMO GIORNO</w:t>
      </w:r>
    </w:p>
    <w:p>
      <w:pPr>
        <w:pStyle w:val="Footer"/>
        <w:tabs>
          <w:tab w:val="clear" w:pos="4320"/>
          <w:tab w:val="clear" w:pos="8640"/>
        </w:tabs>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ENTAZIONE DI UN CONTRIBUTO SUL PARANORM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i nostri lavori interni, ci occupiamo da più di dieci anni di alcuni comportamenti  dello psichismo che potrebbero seriamente compromettere le nostre concezio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li studi  fatti in questo  periodo sono stati numerosissimi anche se molti non  sono stati portati a conoscenza di tutti in maniera adegu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ecchi riguardano importanti questioni vicine a temi trascendentali. Partendo da questi studi e da questi lavori, sono state sviluppate  numerose ipotesi e si sono  ottenuti alcuni registri su fenomeni la cui spiegazione è poi risultata velata o ambigu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i sono temi, come  quelli del "doppio" e di certe possibilità energetiche secondarie  della mente, che rivestono un grande interesse; essi verranno  considerati con maggiore attenzione domani, nella nostra ultima sess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nostre ricerche sono state numerose, molto più numerose di quanto si possa pensare a prima vista. In questi anni infatti, ci siamo occupati di studiare  oltre a quelli ora detti, altri fenomeni ritenuti possibili, che in questo momento sembrano essere di moda nel campo della cultura e in quello  dell'opinione pubblica in generale. Si tratta dei fenomeni che vengono raggruppati sotto il nome di paranormale e che sono attualmente studiati da una sorta di parapsicolog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nostri studi in questo campo sono stati sempre piuttosto intensi; ma da un anno a questa parte hanno assunto una forma più precisa, che potrà essere ancora miglior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ggi prenderemo in considerazione i  fenomeni paranormali che sembrano essere molto di moda; su di essi in passato abbiamo espresso la nostra posizione, che ora passeremo ad espor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omani, invece, tratteremo in particolare la questione che abbiamo chiamato trascendentale e quella del dopp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e, oggi verranno presentati alcuni contributi sul paranormale; poi si svolgerà una sorta di dibattito tra quanti si interessano di questo argo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VENTIDUESIMO GIORNO</w:t>
      </w:r>
    </w:p>
    <w:p>
      <w:pPr>
        <w:pStyle w:val="Normal"/>
        <w:jc w:val="both"/>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 xml:space="preserve">                        </w:t>
      </w:r>
    </w:p>
    <w:p>
      <w:pPr>
        <w:pStyle w:val="Normal"/>
        <w:jc w:val="center"/>
        <w:rPr>
          <w:rFonts w:ascii="Times New Roman" w:hAnsi="Times New Roman" w:cs="Times New Roman"/>
        </w:rPr>
      </w:pPr>
      <w:r>
        <w:rPr>
          <w:rFonts w:cs="Times New Roman" w:ascii="Times New Roman" w:hAnsi="Times New Roman"/>
        </w:rPr>
        <w:t>CONSIDERAZIONI FINALI</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w:t>
      </w:r>
      <w:r>
        <w:rPr>
          <w:rFonts w:cs="Times New Roman" w:ascii="Times New Roman" w:hAnsi="Times New Roman"/>
        </w:rPr>
        <w:t>Questo è il nostro ultimo  giorno di esposizione per cui tenteremo di completare alcuni temi piuttosto che approfondirne uno in parti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minceremo con il considerare alcuni aspetti secondari del nostro studio e del nostro lavoro inter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Uno di tali aspetti è stato esaminato ieri, quando un nostro amico ha descritto lo stato attuale della questione riguardante i </w:t>
      </w:r>
      <w:r>
        <w:rPr>
          <w:rFonts w:cs="Times New Roman" w:ascii="Times New Roman" w:hAnsi="Times New Roman"/>
          <w:u w:val="single"/>
        </w:rPr>
        <w:t>fenomeni detti paranormal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biamo ascoltato la sua relazione e ci siamo resi conto che il "sistema" non dispone di neppure una prova accettabile riguardo a tali fenomeni, che la cosiddetta parapsicologia non possiede sufficiente rigore e che le università ed i centri di ricerca non hanno ancora adeguatamente definito il loro oggetto di studio. Abbiamo anche osservato come i controlli delle prove siano sempre falliti; come la bibliografia esistente non risulti seria; come ci sia stata una distorsione interessata in certi casi; e infine, come il punto di vista scientifico, che ammette tali fenomeni, sia per noi  dubbio per mancanza di rig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abbiamo anche ribadito che noi  non siamo scienziati e che il nostro obiettivo non è quello di fare scienza. Il nostro obiettivo riguarda lo sviluppo interno e non la scienza.  Questo però non  ci impedisce di essere rigorosi e di mettere in discussione tutto ciò che manca di rigore anche se risulta provenire dal campo scientif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eri è rimasto chiaro questo: quando la psicologia ufficiale afferma di non poter spiegare determinati fenomeni, noi diciamo che la sua scienza è insufficiente. Al contrario, le nostre conoscenze ci permettono di comprendere numerosi fenomeni, apparentemente straordinari, ricorrendo ai meccanismi di convergenza associativa o a quelli di traduzione e di trasformazione degli impulsi  o, nei casi più grossolani, all'illusione e  all'allucinazione, non solo dei sensi esterni ma anche di quelli in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 tutto questo la scienza  del sistema è ignorante. Così si spiegano le dichiarazioni - pervase da climi emotivi - che a volte essa fornis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fine, il fatto che il controllo delle prove si trovi in mano a scienziati non ci garantisce che esso risulti esente dai loro climi e dalle loro credenze personali, o che gli scienziati non inclinino la bilancia in favore delle loro aspettative nei casi più osc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un grande scienziato si dedica allo studio di questi fenomeni, noi ce ne domandiamo il perché. Siamo poco inclini a credere alle spiegazioni scientifiche che egli ci fornisce riguardo alle sue motiva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 nostri amici, dunque, seguono da vicino le ricerche portate avanti nel  sistema ma nello stesso tempo continuano (e speriamo che d'ora in poi lo facciano con maggior forza!) a studiare sulla  base della nostra concezione della mente e non sulla base della concezione che di essa ha la sci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etto questo, ci sembra di aver parlato a sufficienza su questo te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Un altro aspetto secondario  del nostro lavoro interno è quello che riguarda la questione del "doppio". Come in molti altri casi, anche qui abbiamo seguito le proposte delle antiche </w:t>
      </w:r>
      <w:r>
        <w:rPr>
          <w:rFonts w:cs="Times New Roman" w:ascii="Times New Roman" w:hAnsi="Times New Roman"/>
          <w:i/>
        </w:rPr>
        <w:t>Scuole di Psicologia</w:t>
      </w:r>
      <w:r>
        <w:rPr>
          <w:rFonts w:cs="Times New Roman" w:ascii="Times New Roman" w:hAnsi="Times New Roman"/>
        </w:rPr>
        <w:t>.  Ma non possiamo provare in alcun modo quanto abbiamo detto sul doppio;  pertanto il nostro discorso non supera il livello della mera ipotesi da dimostr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grazie alla  padronanza dei nostri studi e lavori, i nostri amici riuscissero a produrre e a controllare in modo non casuale ma costante  - e ripetiamo: costante -,  fenomeni straordinari, l'antica ipotesi del doppio risulterebbe sicuramente utile per spiegare tali fenome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questo punto, non essendo stato da noi provato, non può essere accettato che come ipotesi di lavoro. Ciò non modifica in assoluto la nostra concezione, tranne che nei suoi aspetti seconda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ltronde, molti nostri amici possiedono una formazione  scientifica e portano avanti un'attività di questo tipo nel sistema. Una tale tendenza tende ad accentuarsi con il passare del tempo; si tratta di un fatto che merita di essere apprezzato e stimolato. Tuttavia, rispetto al lavoro interno, essi non si considerano degli  scienziati ma, come tutti noi, dei semplici lavoratori che operano a favore del proprio sviluppo personale e  - speriamo! -  a favore dello sviluppo di tutta l'uman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a nostra posizione riguardo a certi fenomeni ritenuti straordinari e riguardo all'antica  ipotesi del  doppio risulta dunque chi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Risulta anche chiara la nostra posizione riguardo alle insufficienze della scienza, ed in  particolare della psicologia, in questo campo per noi second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assiamo quindi a questioni più interessanti, che si riferiscono ai </w:t>
      </w:r>
      <w:r>
        <w:rPr>
          <w:rFonts w:cs="Times New Roman" w:ascii="Times New Roman" w:hAnsi="Times New Roman"/>
          <w:u w:val="single"/>
        </w:rPr>
        <w:t>problemi della trascendenza e del sentimento religi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è chi crede di poter dimostrare la trascendenza con il fatto che qualcuno, dopo esser morto per un istante,  sia ritornato alla vita ed abbia raccontato cose strane. Ciò non prova altro che l’insorgenza, nei momenti in cui le funzioni vitali cessano e quindi si ripristinano, di  variazioni e  aggiustamenti non molto diversi dai cambiamenti di livello di coscienza o, in alcuni casi, simili a quelli che appaiono in alcune situazioni trasferenziali  al verificarsi dei fenomeni di lu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ltri affermano di aver visto il proprio corpo da lontano quando entravano in un'anestesia profonda o quando ne uscivano. E c’è anche chi ha sperimentato questo fenomeno grazie a pratiche basate sul sovrasforzo o in momenti di grande commo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a dove hanno visto il proprio corpo, tali persone ?  Da fuori, dall'esterno, dicono. E da dove hanno visto colui che vedeva, cioè l'osservatore ? Non dal corpo, evidente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ché se l'avessero visto dal corpo si sarebbe trattato di una  proiezione allucinatoria, cenestesica  o visiva,  del tipo di quelle che si manifestano in veg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dato che hanno  visto il proprio corpo dall'esterno, hanno piuttosto subito un fenomeno di alterazione simile a quello che si verifica nei sogni, con la differenza che tale fenomeno si riferiva ad una situazione reale, perlomeno in via di principio. Ad esempio, il corpo si trovava su un tavolo operatorio circondato dai medici, mentre il soggetto vedeva la scena e ascoltava da una certa distanza; i registri visivo e uditivo non erano abituali ma somigliavano a quelli che si sperimentano quando si rinviene da uno sven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assiamo ad un  altro punto. Nell'essere umano esiste un sentimento religioso profondo, dotato di  tale forza da riuscire a superare, in alcuni casi, anche gli istinti fondamentali di conservazione individuale e di specie. Questo sentimento si è espresso in diversi modi, si è diretto verso oggetti diver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Una tale tendenza ed un tale impulso non dimostrano però l'esistenza di Dio; essi ci danno semplicemente il registro del sentimento religioso. Non si ha il registro della trascendenza come non lo si ha di Dio. Forse tutto è trascendenza e tutto è Dio, e proprio per questo non se ne possiede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se qualcuno ci dice che la trascendenza esiste e che Dio esiste, gli diremo che ha ragione. Se qualcun altro ci dice che non esistono né la trascendenza né Dio, gli diremo ugualmente che ha rag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entrambi i casi gli diremo che ha ragione, sapendo che non si tratta di una prova ma di una credenza. Questo è lo stato della questione e questo è l'atteggiamento aperto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ci poniamo a studiare la mente, sono numerose le domande che possono sorgerci: dove  si  trova, la mente?  Forse  solo  nell'intelligenza umana? In questo caso, che significato ha la sua manifestazione nel mondo naturale? E  se non si trova solo nell'intelligenza  umana, da dove  sorge e fin dove si estende, quali ne sono i  limiti ? Forse questi si trovano negli individui, che appaiono isolati, separati gli uni dagli altri ? Ma in questo caso, come potranno tali individui registrare la propri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za dubbio, la mente riveste maggiore interesse della trascendenza e di Dio. Noi osserviamo che la mente si esprime con le sue migliori potenzialità o viceversa in forma limitata, a seconda delle condizioni  che  poniamo al suo lavoro. Questo è il  nostro problema.  E sappiamo che la sofferenza  impedisce la più amplia espressione della 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é le domande né le risposte relative alla questione di Dio e della trascendenza possono risolvere il problema della sofferenza. Noi studiamo le tre vie della sofferenza e la sua radice possessiva perché lì si trova la solu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 la radice possessiva della sofferenza non è facile da estirpare perché il possesso si trova in tutto; e per di più , allorché si comprende tale radice, si comincia a cercare possessivamente il non poss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sì anche colui che  non vuole possedere resta rinchiuso nel circolo della sofferenza. E colui che non vuole più soffrire, proprio per questo soff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i studiamo le tre vie della sofferenza e la loro radice possessiva ma non tentiamo  di  non possedere perché anche ciò  produce sofferenza. Tentiamo di comprendere e di far sorgere in noi un nuovo atteggiamento. Questo appare grazie ai registri interni  e non grazie alle valutazioni date sugli oggetti ester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tanto,  se utilizziamo come punto di riferimento i registri interni che permettono il sorgere un nuovo atteggiamento, non ci preoccuperemo né di agire possessivamente né di cessare di farlo, perché questo accadrà quando il nuovo atteggiamento apparirà o quando si sarà consolid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Dunqu, noi studiamo le tre vie della sofferenza e la loro radice possessiva ma non  tentiamo di non possedere perché ciò genera sofferenza. Tentiamo di comprendere e di far sorgere un nuovo atteggiamento, orientandoci per mezzo dei registri di unità e di contraddizione  interna e di quelli di possesso e di non posse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tudiando le tre vie della sofferenza e la loro radice possessiva, faremo sorgere un nuovo atteggiamento liberatorio quando otterremo registri di unità interna durante le azioni che portiamo ava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 come faremo sorgere questi registri ? Forse dando particolari giudizi di valore relativamente agli oggetti? Indubbiamente 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 xml:space="preserve">Ecco in sintesi, la dottrina sulla </w:t>
      </w:r>
      <w:r>
        <w:rPr>
          <w:rFonts w:cs="Times New Roman" w:ascii="Times New Roman" w:hAnsi="Times New Roman"/>
          <w:u w:val="single"/>
        </w:rPr>
        <w:t>liberazione della ment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qualcuno mi domanda qual è la cosa più importante, gli dirò: devi comprendere le tre vie della sofferenza, che sono la sensazione, la memoria e l'immaginazione. Devi inoltre comprendere la radice possessiva della soffer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e mi domanda cos'altro deve fare per comprendere, gli dir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dare contro l'evoluzione delle cose è andare contro se stes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forzi qualcosa per raggiungere un fine produci il contr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opporti ad una grande forza, retrocedi finché non si indebolisce; allora avanza con risolute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e cose stanno bene quando vanno insieme, non quando vanno sepa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 te stanno bene il giorno e la notte, l'estate e l'inverno, hai superato le contraddi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segui il piacere ti incateni alla sofferenza, ma se non danneggi la tua salute, godi senza inibizioni quando si presenta l'opportun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 persegui un fine ti incateni; se tutto ciò che fai, lo fai come se fosse un fine in se stesso, ti lib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Farai sparire i tuoi conflitti quando li avrai compresi nella loro radice ultima, non quando li vorrai risolv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danneggi gli altri ti incateni, ma se non danneggi nessuno puoi fare quello che vuoi con liber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ando tratti gli altri come vuoi essere trattato, ti lib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on importa da che parte ti abbiano messo gli avvenimenti, ciò che importa è che tu comprenda di non aver scelto nessuna pa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li atti contraddittori e quelli unitivi si accumulano in te; se ripeti i tuoi atti di unità interna, niente ti potrà ferm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Questa è la Dottrina; e questa che ora ti faccio è una proposta precisa: studia, ricerca, medita e comprendi sempre meglio le tre vie della sofferenza e la loro radice possessiva, mentre contemporaneamente vai creando, istante dopo istante, un nuovo atteggiamento in accordo con questi Princip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er tutto questo tempo abbiamo studiato ed operato, ad un determinato livello, sulle tre vie della sofferenza e sulla loro radice possessiva. Ora proponiamo di ricercare, di meditare e di ampliare sempre di più la nostra comprensione mentre generiamo, istante dopo istante, un nuovo atteggiamento liberatorio della mente.</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152" w:right="1152" w:gutter="0" w:header="0" w:top="226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62255"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spacing w:lineRule="exact" w:line="180"/>
      <w:outlineLvl w:val="1"/>
    </w:pPr>
    <w:rPr>
      <w:rFonts w:ascii="Times New Roman" w:hAnsi="Times New Roman" w:cs="Times New Roman"/>
      <w:b/>
      <w:sz w:val="20"/>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i/>
      <w:lang w:eastAsia="it-IT"/>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New Century Schlbk" w:hAnsi="New Century Schlbk" w:cs="New Century Schlbk"/>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jc w:val="both"/>
    </w:pPr>
    <w:rPr>
      <w:rFonts w:ascii="New Century Schlbk" w:hAnsi="New Century Schlbk" w:cs="New Century Schlbk"/>
      <w:lang w:eastAsia="it-IT"/>
    </w:rPr>
  </w:style>
  <w:style w:type="paragraph" w:styleId="Corpodeltesto2">
    <w:name w:val="Corpo del testo 2"/>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14:00Z</dcterms:created>
  <dc:creator>ORLANDI</dc:creator>
  <dc:description/>
  <dc:language>en-US</dc:language>
  <cp:lastModifiedBy>Pietro</cp:lastModifiedBy>
  <cp:lastPrinted>2001-02-23T16:40:00Z</cp:lastPrinted>
  <dcterms:modified xsi:type="dcterms:W3CDTF">2001-03-06T13:33:00Z</dcterms:modified>
  <cp:revision>50</cp:revision>
  <dc:subject/>
  <dc:title>PRIMO GIORNO</dc:title>
</cp:coreProperties>
</file>