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b/>
          <w:bCs/>
          <w:color w:val="000000"/>
          <w:sz w:val="28"/>
          <w:szCs w:val="28"/>
        </w:rPr>
        <w:t>POÉTICA MENOR</w:t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1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1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Nosotros decimos así: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Toda verdad es triple, toda pregunta es triple y toda respuesta es triple.</w:t>
        <w:br/>
        <w:br/>
        <w:t xml:space="preserve">Debes antes que otra cosa, aprender a preguntar. De otro modo no obtendrás respuesta. </w:t>
        <w:br/>
        <w:t>Aprende a preguntar de una sola manera, es decir: triplemente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 xml:space="preserve">La razón verdadera en el corazón falso, produce la hipocresía. 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l sentimiento verdadero en la cabeza falsa, produce la estupidez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La acción verdadera en la cabeza falsa, produce el regreso de la acción y en el corazón falso, la humillación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Si falsa es la acción y la cabeza verdadera, el vacío irá adelante.</w:t>
        <w:br/>
        <w:t>Cuando la cabeza, el corazón y la acción están falseados, según las proporciones de la mezcla, producirán la venganza, la envidia, la desazón, el aburrimiento y el "no".</w:t>
        <w:br/>
        <w:t>Dice "sí" quien piensa, siente y actúa verdaderamente y "verdaderamente" va en dirección única que es triple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Has de saber finalmente que la pregunta es por el individuo en proceso y desde perspectivas diferentes. El individuo es estático, el proceso dinámico y las perspectivas dependen de los intereses de quien pregunta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Dicho esto, hablemos de los individuos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2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2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 xml:space="preserve">Toda forma es triple y se presenta como: 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generación — regresión — selección — inestabilidad — desplazamiento o desvío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tendencia — plan — polaridad — energía — vitalidad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Nada hay que no tenga esas presentaciones y cada una de ellas es un individuo triple.</w:t>
        <w:br/>
        <w:br/>
        <w:t xml:space="preserve">Ahora bien. Todo ser refleja esos individuos en distinta proporción y eso da a cada cosa su sustancialidad. 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Trabajamos con los individuos del siguiente modo: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 xml:space="preserve">Trajimos máquinas para medir y producir. 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Cuando quisimos dar vida a algo, lo colocamos en el centro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Por encima pusimos un ámbito mayor que él, por debajo todo los elementos propios de su composición y a sus costados un medio adecuado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ste medio entraba y salía de nuestro individuo, pero también el individuo estaba conectado con el macrosistema de arriba y el microsistema de abajo.</w:t>
        <w:br/>
        <w:br/>
        <w:t xml:space="preserve">Por tanto, nuestros individuos (a los que queríamos dotar de vida) eran como triángulos conectados en sus tres vértices con otro sistema. 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Mientras el sistema mayor actuaba por influencias o cósmicamente y su función era dar ciclos y ritmos apropiados, el menor lo hacía alquímicamente, siendo su trabajo el de formar y transformar substancias en el interior del triángulo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3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3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n cuanto al medio, colocamos en él (y a los costados de nuestros individuos) cuatro figuras vibratorias distintas que con el correr de los tiempos fueron confundidas con estados materiales, llamándoselas: "oros", "copas", "sables" y "caduceos".</w:t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Cada una de las figuras vibratorias poseía cinco momentos y esto nos permitía adecuar las proporciones de vibración del medio. Posteriormente, a los momentos se los recordó en los juegos como: "rey", "reina" "alfil", "caballo" y "torre"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4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4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n los diversos juegos, efectivamente, quedaron grabadas nuestras máquinas. Todos ellos surgieron de inadecuados tratamientos de sus partes. Sólo quedó un juego que refleja a todas las máquinas completas. El mismo es una máquina de máquinas. El es el juego completo con el que se pregunta y responde y mediante el cual los individuos, los procesos y las intenciones quedan develados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5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5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rFonts w:cs="Arial" w:ascii="Arial" w:hAnsi="Arial"/>
          <w:color w:val="000000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Finalmente, usamos tres máquinas iguales para ámbitos desiguales y colocamos en cada uno de ellos al macrosistema, al individuo y su medio y al microsistema.</w:t>
        <w:br/>
        <w:br/>
        <w:t>Las tres máquinas giraban sincronizadamente en un único sentido posible y estaban conectadas entre sí de un único modo posible, pasando elementos de unas a otras.</w:t>
        <w:br/>
        <w:br/>
        <w:t xml:space="preserve">De modo que esa forma repetida en tres era una y servía para componer y descomponer. Así como otra máquina era también una en su forma y distinta a la anterior, ya que se aplicaba a todo proceso, siendo numerosa la materia de cada proceso y distinta en cada caso. 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Las formas de la máquina de composición y de la máquina de proceso eran distintas entre sí, pero estaban conectadas en un punto.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se punto fijaba el nivel de trabajo de la totalidad. El nivel manejado desde el punto, respondía a nuestras intenciones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6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6)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Podíamos gracias a él subir hasta las esferas más grandes y distantes o bajar a los planos más pequeños y por eso también, distantes. Cada paso por un plano más amplio o restringido correspondía a una tríada intencional ascendente o descendente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7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7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 xml:space="preserve">Para comprender el estado de cualquier individuo, conviene retener que todo está en proceso y que los individuos mantienen su identidad en los distintos pasos, hasta que a veces logran independizarse de las condiciones de su origen. 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Si algún individuo se independiza de esas condiciones a lo largo de su proceso, es porque perdió su identidad y se transformó en otro. A ese fenómeno lo llamados "transmutación". Pero no debe suponerse que todo individuo se libera de las condiciones, siendo que involuciona a veces, que queda fijado a una etapa, o que evoluciona sin perder su identidad... sin transmutarse.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Dicho esto, expliquemos los pasos de la máquina de proceso desde el comienzo a la transmutación con cualquier individuo introducido en ella, comprendiendo que todo individuo estaba en ella y que nada existía afuera.</w:t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Era una máquina espiralada que conectaba el pasado con el futuro, habiendo sido cada paso el presente o instante de proceso en que se encontraba cada ser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8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8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spacing w:before="0" w:after="360"/>
        <w:jc w:val="both"/>
        <w:rPr>
          <w:rFonts w:ascii="Arial" w:hAnsi="Arial" w:cs="Arial"/>
          <w:color w:val="000000"/>
          <w:lang w:val="es-ES" w:eastAsia="es-ES"/>
        </w:rPr>
      </w:pPr>
      <w:r>
        <w:rPr>
          <w:color w:val="000000"/>
        </w:rPr>
        <w:t>A nuestra llegada se comenzó subiendo escalones, de abajo hacia arriba, desde lo burdo a lo perfecto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9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9)</w:t>
      </w:r>
      <w:r>
        <w:rPr>
          <w:rStyle w:val="InternetLink"/>
          <w:color w:val="000000"/>
        </w:rPr>
        <w:fldChar w:fldCharType="end"/>
      </w:r>
    </w:p>
    <w:p>
      <w:pPr>
        <w:pStyle w:val="Normal"/>
        <w:rPr/>
      </w:pPr>
      <w:r>
        <w:rPr>
          <w:color w:val="000000"/>
        </w:rPr>
        <w:t>Cada escalón fue triple. </w:t>
      </w:r>
      <w:r>
        <w:fldChar w:fldCharType="begin"/>
      </w:r>
      <w:r>
        <w:rPr>
          <w:rStyle w:val="InternetLink"/>
          <w:color w:val="000000"/>
        </w:rPr>
        <w:instrText xml:space="preserve"> HYPERLINK "../../G:/WEBs/HvD/llampo.html" \l "10" \n notas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(10)</w:t>
      </w:r>
      <w:r>
        <w:rPr>
          <w:rStyle w:val="InternetLink"/>
          <w:color w:val="000000"/>
        </w:rPr>
        <w:fldChar w:fldCharType="end"/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53:00Z</dcterms:created>
  <dc:creator>Betelgeuse</dc:creator>
  <dc:description/>
  <dc:language>en-US</dc:language>
  <cp:lastModifiedBy>Betelgeuse</cp:lastModifiedBy>
  <dcterms:modified xsi:type="dcterms:W3CDTF">2007-01-20T00:53:00Z</dcterms:modified>
  <cp:revision>2</cp:revision>
  <dc:subject/>
  <dc:title/>
</cp:coreProperties>
</file>