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35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6.2pt;height:45.7pt" filled="f" o:ole="">
            <v:imagedata r:id="rId3" o:title=""/>
          </v:shape>
          <o:OLEObject Type="Embed" ProgID="" ShapeID="ole_rId2" DrawAspect="Content" ObjectID="_11186142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</w:rPr>
      </w:pPr>
      <w:r>
        <w:rPr>
          <w:rFonts w:cs="Arial" w:ascii="Arial" w:hAnsi="Arial"/>
          <w:b/>
          <w:bCs/>
          <w:sz w:val="36"/>
        </w:rPr>
        <w:t>MÉTODO ESTRUCTURAL DINÁMIC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</w:rPr>
      </w:pPr>
      <w:r>
        <w:rPr>
          <w:rFonts w:cs="Arial" w:ascii="Arial" w:hAnsi="Arial"/>
          <w:b/>
          <w:bCs/>
          <w:color w:val="000000"/>
          <w:sz w:val="36"/>
        </w:rPr>
      </w:r>
    </w:p>
    <w:p>
      <w:pPr>
        <w:pStyle w:val="Heading2"/>
        <w:ind w:left="0" w:hanging="0"/>
        <w:rPr>
          <w:sz w:val="36"/>
        </w:rPr>
      </w:pPr>
      <w:r>
        <w:rPr>
          <w:sz w:val="36"/>
        </w:rPr>
        <w:t>SEMINARIO TALLER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sz w:val="36"/>
          <w:szCs w:val="18"/>
        </w:rPr>
      </w:pPr>
      <w:r>
        <w:rPr>
          <w:rFonts w:cs="Arial" w:ascii="Arial" w:hAnsi="Arial"/>
          <w:b/>
          <w:iCs/>
          <w:color w:val="000000"/>
          <w:sz w:val="36"/>
        </w:rPr>
        <w:t>PROGRAMA DE TRABAJO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36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36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8"/>
          <w:szCs w:val="18"/>
          <w:lang w:val="es-ES"/>
        </w:rPr>
      </w:pPr>
      <w:r>
        <w:rPr>
          <w:rFonts w:cs="Comic Sans MS"/>
          <w:b w:val="false"/>
          <w:bCs w:val="false"/>
          <w:i w:val="false"/>
          <w:iCs w:val="false"/>
          <w:sz w:val="18"/>
          <w:szCs w:val="18"/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Heading3"/>
        <w:rPr/>
      </w:pPr>
      <w:r>
        <w:rPr/>
        <w:t>Jorge Pompei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22"/>
          <w:szCs w:val="18"/>
          <w:lang w:val="en-US"/>
        </w:rPr>
      </w:pPr>
      <w:hyperlink r:id="rId4">
        <w:r>
          <w:rPr>
            <w:rStyle w:val="InternetLink"/>
            <w:rFonts w:cs="Comic Sans MS" w:ascii="Comic Sans MS" w:hAnsi="Comic Sans MS"/>
            <w:b/>
            <w:bCs/>
            <w:i/>
            <w:iCs/>
            <w:sz w:val="22"/>
            <w:szCs w:val="18"/>
            <w:lang w:val="en-US"/>
          </w:rPr>
          <w:t>jpompei@gmail.com</w:t>
        </w:r>
      </w:hyperlink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1. APERTURA E INTRODUCCIÓN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obre la Actitud en el trabaj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Presentación del Tema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Que es un método?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La Experiencia Humana. Experiencia y Pensamiento.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stintos tipos de métodos. Los métodos de la Filosofía. Los Métodos de la Ciencia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a visión del Nuevo Humanism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as Leyes Universales. Ley de Estructura. Ley de Ciclo. Ley de Concomitancia. Ley de Superación de la Viejo por lo Nuev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l Método Estructural Dinámico (MED). Generalidades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l MED como instrumento de Estudio y Transformación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1"/>
        <w:rPr/>
      </w:pPr>
      <w:r>
        <w:rPr/>
        <w:t>Intervalo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2. LA PREGUNTA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1 Delimitación del Problema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2 Formulación de la Pregunta.</w:t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2"/>
        </w:rPr>
      </w:pPr>
      <w:r>
        <w:rPr>
          <w:rFonts w:cs="Arial" w:ascii="Arial" w:hAnsi="Arial"/>
          <w:bCs/>
          <w:iCs/>
          <w:color w:val="000000"/>
          <w:sz w:val="22"/>
        </w:rPr>
        <w:t xml:space="preserve">2.3 </w:t>
      </w:r>
      <w:r>
        <w:rPr>
          <w:rFonts w:cs="Arial" w:ascii="Arial" w:hAnsi="Arial"/>
          <w:color w:val="000000"/>
          <w:sz w:val="22"/>
        </w:rPr>
        <w:t>Definición del Objeto de Estudio e Interés.</w:t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2"/>
        </w:rPr>
      </w:pPr>
      <w:r>
        <w:rPr>
          <w:rFonts w:cs="Arial" w:ascii="Arial" w:hAnsi="Arial"/>
          <w:bCs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  <w:t>Trabajo en Grupo. Delimitar el Problema que se va a trabajar en el taller. Formular la Pregunta y definir el Objeto e Interés que se va a estudiar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  <w:t>Intervalo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3. EL ANÁLISIS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3.1 Estática</w:t>
      </w:r>
      <w:r>
        <w:rPr>
          <w:rFonts w:cs="Arial" w:ascii="Arial" w:hAnsi="Arial"/>
          <w:color w:val="000000"/>
          <w:sz w:val="22"/>
        </w:rPr>
        <w:t>. Ubicación “espacial” del Objeto de Estudi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1.1 El Ámbito Mayor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1.2 El Ámbito Medi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1.3 El Ámbito Meno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  <w:t xml:space="preserve">Trabajo en Grupo.  Fijar el Ámbito Mayor, Medio y Menor del Objeto de Estudio.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</w:r>
    </w:p>
    <w:p>
      <w:pPr>
        <w:pStyle w:val="Heading1"/>
        <w:rPr/>
      </w:pPr>
      <w:r>
        <w:rPr/>
        <w:t>Intervalo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3.2 Dinámica</w:t>
      </w:r>
      <w:r>
        <w:rPr>
          <w:rFonts w:cs="Arial" w:ascii="Arial" w:hAnsi="Arial"/>
          <w:b/>
          <w:bCs/>
          <w:i/>
          <w:iCs/>
          <w:color w:val="000000"/>
          <w:sz w:val="22"/>
        </w:rPr>
        <w:t xml:space="preserve">. </w:t>
      </w:r>
      <w:r>
        <w:rPr>
          <w:rFonts w:cs="Arial" w:ascii="Arial" w:hAnsi="Arial"/>
          <w:color w:val="000000"/>
          <w:sz w:val="22"/>
        </w:rPr>
        <w:t>Ubicación “temporal” del Objeto de Estudio.</w:t>
      </w:r>
      <w:r>
        <w:rPr>
          <w:rFonts w:cs="Arial" w:ascii="Arial" w:hAnsi="Arial"/>
          <w:b/>
          <w:bCs/>
          <w:i/>
          <w:iCs/>
          <w:color w:val="000000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 xml:space="preserve">3.2.1 Estudio de Proceso.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escripción de diferentes tipos de Proces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ferenciación: Diferentes Momentos de un Proceso. Esquemas de 4 y 12 Pasos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mplementación: La relación entre diferentes Momentos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íntesis: Ubicación temporal del Objeto de Estudio. Visión de nuestro Objeto en Proces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  <w:t>Trabajo en Grupo. Ubicar el inicio, apogeo y declinación del proceso estudiado. Fijar el momento que se desea estudiar. Construcción del Esquema del Proceso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</w:r>
    </w:p>
    <w:p>
      <w:pPr>
        <w:pStyle w:val="Heading1"/>
        <w:rPr/>
      </w:pPr>
      <w:r>
        <w:rPr/>
        <w:t>Intervalo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 xml:space="preserve">3.2.2 Estudio de Relaciones.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escripción de las relaciones con el Medio Circundante en el momento elegido.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iferenciación: Identificación de otros objetos que comparten el Medio.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mplementación: Relación entre los distintos elementos. Esquema de 5 Niveles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íntesis: Ubicación Relativa y Relación Dinámica de Nuestro Objeto respecto a los demás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isión de Nuestro Objeto en Relación Dinámica en el Momento de Proceso elegid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color w:val="000000"/>
          <w:sz w:val="22"/>
        </w:rPr>
        <w:t>Trabajo en Grupo.</w:t>
      </w:r>
      <w:r>
        <w:rPr>
          <w:rFonts w:cs="Arial" w:ascii="Arial" w:hAnsi="Arial"/>
          <w:i/>
          <w:iCs/>
          <w:color w:val="000000"/>
          <w:sz w:val="22"/>
        </w:rPr>
        <w:t xml:space="preserve"> Ubicar otros objetos dentro del mismo ámbito y analizar la  relación dinámica de nuestro Objeto de Estudio con los demás. Construcción del Esquema de Relaciones.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Heading1"/>
        <w:rPr/>
      </w:pPr>
      <w:r>
        <w:rPr/>
        <w:t>Intervalo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 xml:space="preserve">3.2.3 Estudio de Composición.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escripción de los Elementos Compositivos del Objeto de Estudio en el momento elegid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iferenciación: Identificación de los elementos compositivos.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mplementación: Ordenamiento y Relación entre los elementos compositivos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íntesis: Transformaciones en los elementos compositivos. Esquema de 6 Elementos y 3 Puntos de Contacto Extern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isión de la Composición Dinámica de Nuestro Objet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  <w:t xml:space="preserve">Trabajo en Grupo. Identificar y Ordenar los elementos compositivos del Objeto de Estudio. Construcción del Esquema de Composición.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</w:r>
    </w:p>
    <w:p>
      <w:pPr>
        <w:pStyle w:val="Heading1"/>
        <w:rPr/>
      </w:pPr>
      <w:r>
        <w:rPr/>
        <w:t>Intervalo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4. LA RESPUEST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1 Descripción ordenada de la situación estudiada comprendiendo todos los aspectos analizados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2  Resumen de los aspectos relevantes del estudio. Problema, Pregunta, Objeto de Estudio, Triple Análisis según Puntos de Vista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3 Recorridos ascendentes y descendentes a través del estudio, manteniendo fijo el Objeto de Estudi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4 Síntesis. Descripción de la Nueva Visión del Objeto de Estudi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5 Elaboración de la Respuesta como Conclusión del Estudi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  <w:t>Trabajo en Grupo. Describir, Resumir y Sintetizar el trabajo realizado. Formular las conclusiones del Estudio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</w:r>
    </w:p>
    <w:p>
      <w:pPr>
        <w:pStyle w:val="Heading1"/>
        <w:rPr>
          <w:bCs/>
        </w:rPr>
      </w:pPr>
      <w:r>
        <w:rPr>
          <w:bCs/>
        </w:rPr>
        <w:t>Intervalo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5.El INFORME FINAL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autas para la preparación del Informe Final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  <w:t>Trabajo en Grupo. Preparar el Informe Final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  <w:t>Trabajo Conjunto. Presentación en Reunión Conjunta del Informe Final de cada grupo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6. CONSIDERACIONES FINALES Y CIER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ción de los Resultados del Estudio. Consideraciones de los participes sobre el trabajo realizado. Cierre.</w:t>
      </w:r>
    </w:p>
    <w:sectPr>
      <w:footerReference w:type="default" r:id="rId5"/>
      <w:type w:val="nextPage"/>
      <w:pgSz w:w="11906" w:h="16838"/>
      <w:pgMar w:left="1701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i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jc w:val="center"/>
      <w:outlineLvl w:val="1"/>
    </w:pPr>
    <w:rPr>
      <w:rFonts w:ascii="Arial" w:hAnsi="Arial" w:cs="Arial"/>
      <w:b/>
      <w:i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mic Sans MS" w:hAnsi="Comic Sans MS" w:cs="Comic Sans MS"/>
      <w:b/>
      <w:bCs/>
      <w:i/>
      <w:iCs/>
      <w:sz w:val="22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color w:val="000000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jpompei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20:22:00Z</dcterms:created>
  <dc:creator>PAMI</dc:creator>
  <dc:description/>
  <dc:language>en-US</dc:language>
  <cp:lastModifiedBy>UGL VI - PREST. MEDICAS</cp:lastModifiedBy>
  <dcterms:modified xsi:type="dcterms:W3CDTF">2006-06-23T21:49:00Z</dcterms:modified>
  <cp:revision>3</cp:revision>
  <dc:subject/>
  <dc:title>MÉTODO ESTRUCTURAL DINÁMICO (MED)</dc:title>
</cp:coreProperties>
</file>