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/>
        <w:object w:dxaOrig="11835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75pt;height:73.85pt" filled="f" o:ole="">
            <v:imagedata r:id="rId3" o:title=""/>
          </v:shape>
          <o:OLEObject Type="Embed" ProgID="" ShapeID="ole_rId2" DrawAspect="Content" ObjectID="_2008493945" r:id="rId2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sz w:val="36"/>
        </w:rPr>
        <w:t>MÉTODO ESTRUCTURAL DINÁMIC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GUÍA DE TALL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8"/>
          <w:szCs w:val="18"/>
          <w:lang w:val="es-ES"/>
        </w:rPr>
      </w:pPr>
      <w:r>
        <w:rPr>
          <w:rFonts w:cs="Comic Sans MS"/>
          <w:b w:val="false"/>
          <w:bCs w:val="false"/>
          <w:i w:val="false"/>
          <w:iCs w:val="false"/>
          <w:sz w:val="18"/>
          <w:szCs w:val="18"/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>Jorge Pompei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22"/>
          <w:szCs w:val="18"/>
        </w:rPr>
      </w:pPr>
      <w:hyperlink r:id="rId4">
        <w:r>
          <w:rPr>
            <w:rStyle w:val="InternetLink"/>
            <w:rFonts w:cs="Comic Sans MS" w:ascii="Comic Sans MS" w:hAnsi="Comic Sans MS"/>
            <w:b/>
            <w:bCs/>
            <w:i/>
            <w:iCs/>
            <w:sz w:val="22"/>
            <w:szCs w:val="18"/>
          </w:rPr>
          <w:t>jpompei@gmail.com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18"/>
        </w:rPr>
      </w:pPr>
      <w:r>
        <w:rPr>
          <w:rFonts w:cs="Arial" w:ascii="Arial" w:hAnsi="Arial"/>
          <w:b/>
          <w:bCs/>
          <w:i/>
          <w:iCs/>
          <w:sz w:val="22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LA PREGUN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338455</wp:posOffset>
                </wp:positionV>
                <wp:extent cx="6066790" cy="560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LIMITACIÓN DEL PROBLEM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finir el tema, los alcances y la estructura del proble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41.7pt;mso-wrap-distance-left:9.05pt;mso-wrap-distance-right:9.05pt;mso-wrap-distance-top:0pt;mso-wrap-distance-bottom:0pt;margin-top:2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ELIMITACIÓN DEL PROBLEMA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Definir el tema, los alcances y la estructura del proble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7653655</wp:posOffset>
                </wp:positionV>
                <wp:extent cx="60667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DEFINICIÓN DEL OBJETO DE ESTUDIO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finir con precisión el Objeto – Interés que se va a estudi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1.7pt;mso-wrap-distance-left:9.05pt;mso-wrap-distance-right:9.05pt;mso-wrap-distance-top:0pt;mso-wrap-distance-bottom:0pt;margin-top:60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DEFINICIÓN DEL OBJETO DE ESTUDIO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Definir con precisión el Objeto – Interés que se va a estudi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  <w:lang w:val="en-US" w:eastAsia="en-US"/>
        </w:rPr>
      </w:pPr>
      <w:r>
        <w:rPr>
          <w:rFonts w:cs="Arial" w:ascii="Arial" w:hAnsi="Arial"/>
          <w:b/>
          <w:bCs/>
          <w:sz w:val="2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63500</wp:posOffset>
                </wp:positionV>
                <wp:extent cx="60667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FORMULACIÓN DE LA PREGUNTA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ormular la pregunta que mejor exprese el aspecto que se quiere aclarar del problema plantea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9.7pt;mso-wrap-distance-left:9.05pt;mso-wrap-distance-right:9.05pt;mso-wrap-distance-top:0pt;mso-wrap-distance-bottom:0pt;margin-top: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FORMULACIÓN DE LA PREGUNTA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Formular la pregunta que mejor exprese el aspecto que se quiere aclarar del problema plante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ab/>
        <w:t xml:space="preserve">               </w:t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5"/>
        <w:tabs>
          <w:tab w:val="clear" w:pos="708"/>
          <w:tab w:val="left" w:pos="1980" w:leader="none"/>
        </w:tabs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  <w:t xml:space="preserve">EL ANÁLISIS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18"/>
        </w:rPr>
        <w:t>ESTATICA: Ubicación Espacial del Objeto de Estudio.</w:t>
      </w:r>
      <w:r>
        <w:rPr>
          <w:rFonts w:cs="Arial" w:ascii="Arial" w:hAnsi="Arial"/>
          <w:b/>
          <w:bCs/>
          <w:szCs w:val="18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8745</wp:posOffset>
                </wp:positionH>
                <wp:positionV relativeFrom="paragraph">
                  <wp:posOffset>293370</wp:posOffset>
                </wp:positionV>
                <wp:extent cx="5723890" cy="2507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50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FIJAR EL AMBITO MAYOR.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Precisar y Describir el alcance del Ámbito que da ciclos y ritm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97.45pt;mso-wrap-distance-left:9.05pt;mso-wrap-distance-right:9.05pt;mso-wrap-distance-top:0pt;mso-wrap-distance-bottom:0pt;margin-top:23.1pt;mso-position-vertical-relative:text;margin-left:-9.3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2"/>
                        </w:rPr>
                        <w:t xml:space="preserve">FIJAR EL AMBITO MAYOR. </w:t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>Precisar y Describir el alcance del Ámbito que da ciclos y ritm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8745</wp:posOffset>
                </wp:positionH>
                <wp:positionV relativeFrom="paragraph">
                  <wp:posOffset>3020695</wp:posOffset>
                </wp:positionV>
                <wp:extent cx="5723890" cy="2866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FIJAR EL AMBITO MEDIO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cisar y Describir el Ámbito donde el Objeto de Estudio entabla Relaciones Dinámicas con otros element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25.7pt;mso-wrap-distance-left:9.05pt;mso-wrap-distance-right:9.05pt;mso-wrap-distance-top:0pt;mso-wrap-distance-bottom:0pt;margin-top:237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FIJAR EL AMBITO MEDIO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Precisar y Describir el Ámbito donde el Objeto de Estudio entabla Relaciones Dinámicas con otros elemen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8745</wp:posOffset>
                </wp:positionH>
                <wp:positionV relativeFrom="paragraph">
                  <wp:posOffset>6106795</wp:posOffset>
                </wp:positionV>
                <wp:extent cx="5723890" cy="2637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FIJAR EL AMBITO MENOR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recisar y Describir el Ámbito Compositivo del Objeto de Estud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07.7pt;mso-wrap-distance-left:9.05pt;mso-wrap-distance-right:9.05pt;mso-wrap-distance-top:0pt;mso-wrap-distance-bottom:0pt;margin-top:480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FIJAR EL AMBITO MENOR: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Precisar y Describir el Ámbito Compositivo del Objeto de Estud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EL ANÁLISI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DINÁMICA</w:t>
      </w:r>
      <w:r>
        <w:rPr>
          <w:rFonts w:cs="Arial" w:ascii="Arial" w:hAnsi="Arial"/>
          <w:sz w:val="22"/>
          <w:lang w:val="en-US" w:eastAsia="en-US"/>
        </w:rPr>
        <w:t xml:space="preserve">: </w:t>
      </w:r>
      <w:r>
        <w:rPr>
          <w:rFonts w:cs="Arial" w:ascii="Arial" w:hAnsi="Arial"/>
          <w:b/>
          <w:sz w:val="22"/>
          <w:lang w:val="en-US" w:eastAsia="en-US"/>
        </w:rPr>
        <w:t>Ubicación Temporal del Objeto de Estudio.</w:t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2"/>
          <w:lang w:val="en-US" w:eastAsia="en-US"/>
        </w:rPr>
      </w:pPr>
      <w:r>
        <w:rPr>
          <w:rFonts w:cs="Arial" w:ascii="Arial" w:hAnsi="Arial"/>
          <w:i w:val="false"/>
          <w:iCs w:val="false"/>
          <w:sz w:val="22"/>
          <w:lang w:val="en-US" w:eastAsia="en-US"/>
        </w:rPr>
        <w:t>Triple Análisis Metódico. Ejercicio Del Punto De Vista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980" w:leader="none"/>
        </w:tabs>
        <w:rPr>
          <w:rFonts w:ascii="Arial" w:hAnsi="Arial" w:cs="Arial"/>
          <w:i w:val="false"/>
          <w:i w:val="false"/>
          <w:iCs w:val="false"/>
          <w:sz w:val="22"/>
          <w:lang w:val="en-US" w:eastAsia="en-US"/>
        </w:rPr>
      </w:pPr>
      <w:r>
        <w:rPr>
          <w:rFonts w:cs="Arial" w:ascii="Arial" w:hAnsi="Arial"/>
          <w:i w:val="false"/>
          <w:iCs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31889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3.85pt" to="216pt,1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4862195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82.85pt" to="314.95pt,3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4176395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8.85pt" to="314.95pt,3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4519295</wp:posOffset>
                </wp:positionV>
                <wp:extent cx="2514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55.85pt" to="314.95pt,3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6034405</wp:posOffset>
                </wp:positionV>
                <wp:extent cx="2057400" cy="17995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9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75.15pt;width:161.95pt;height:141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6348095</wp:posOffset>
                </wp:positionV>
                <wp:extent cx="3429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99.85pt" to="287.95pt,4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6805295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35.85pt" to="305.95pt,5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7719695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07.85pt" to="269.95pt,6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771969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07.85pt" to="188.95pt,6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6805295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35.85pt" to="152.95pt,5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6348095</wp:posOffset>
                </wp:positionV>
                <wp:extent cx="3429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99.85pt" to="170.95pt,4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7291705</wp:posOffset>
                </wp:positionV>
                <wp:extent cx="571500" cy="228600"/>
                <wp:effectExtent l="7620" t="10160" r="571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61111"/>
                            <a:gd name="adj2" fmla="val 6252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333333" stroked="t" o:allowincell="f" style="position:absolute;margin-left:288pt;margin-top:574.15pt;width:44.95pt;height:17.95pt;mso-wrap-style:none;v-text-anchor:middle" type="_x0000_t66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7291705</wp:posOffset>
                </wp:positionV>
                <wp:extent cx="571500" cy="228600"/>
                <wp:effectExtent l="5080" t="10160" r="8890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33" stroked="t" o:allowincell="f" style="position:absolute;margin-left:99pt;margin-top:574.15pt;width:44.95pt;height:17.95pt;mso-wrap-style:none;v-text-anchor:middle" type="_x0000_t1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5691505</wp:posOffset>
                </wp:positionV>
                <wp:extent cx="228600" cy="342900"/>
                <wp:effectExtent l="14605" t="5080" r="1524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33333" stroked="t" o:allowincell="f" style="position:absolute;margin-left:207pt;margin-top:448.15pt;width:17.95pt;height:26.95pt;mso-wrap-style:none;v-text-anchor:middle" type="_x0000_t67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8280</wp:posOffset>
                </wp:positionH>
                <wp:positionV relativeFrom="paragraph">
                  <wp:posOffset>3604895</wp:posOffset>
                </wp:positionV>
                <wp:extent cx="1826895" cy="487680"/>
                <wp:effectExtent l="60325" t="0" r="3746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47200">
                          <a:off x="0" y="0"/>
                          <a:ext cx="1827000" cy="487800"/>
                        </a:xfrm>
                        <a:custGeom>
                          <a:avLst/>
                          <a:gdLst>
                            <a:gd name="textAreaLeft" fmla="*/ 177840 w 1035720"/>
                            <a:gd name="textAreaRight" fmla="*/ 767880 w 1035720"/>
                            <a:gd name="textAreaTop" fmla="*/ 37080 h 276480"/>
                            <a:gd name="textAreaBottom" fmla="*/ 239400 h 27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420" hR="21600" stAng="10800000" swAng="-5400000"/>
                              <a:lnTo>
                                <a:pt x="12300" y="21600"/>
                              </a:lnTo>
                              <a:arcTo wR="7420" hR="21600" stAng="5400000" swAng="-2650514"/>
                              <a:lnTo>
                                <a:pt x="21176" y="7200"/>
                              </a:lnTo>
                              <a:lnTo>
                                <a:pt x="17280" y="0"/>
                              </a:lnTo>
                              <a:lnTo>
                                <a:pt x="12536" y="7200"/>
                              </a:lnTo>
                              <a:lnTo>
                                <a:pt x="14416" y="7200"/>
                              </a:lnTo>
                              <a:arcTo wR="7420" hR="21600" stAng="2749486" swAng="2241252"/>
                              <a:lnTo>
                                <a:pt x="9860" y="20399"/>
                              </a:lnTo>
                              <a:arcTo wR="7420" hR="21600" stAng="5809263" swAng="499073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420" hR="21600" stAng="10800000" swAng="-5400000"/>
                              <a:lnTo>
                                <a:pt x="12300" y="21600"/>
                              </a:lnTo>
                              <a:arcTo wR="7420" hR="21600" stAng="5400000" swAng="409263"/>
                              <a:lnTo>
                                <a:pt x="9860" y="20399"/>
                              </a:lnTo>
                              <a:arcTo wR="7420" hR="21600" stAng="5809263" swAng="499073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4pt;margin-top:283.85pt;width:143.8pt;height:38.35pt;mso-wrap-style:none;v-text-anchor:middle;rotation:26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3062605</wp:posOffset>
                </wp:positionV>
                <wp:extent cx="571500" cy="1714500"/>
                <wp:effectExtent l="5080" t="508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169920 h 972000"/>
                            <a:gd name="textAreaBottom" fmla="*/ 70488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41.15pt;width:4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662305</wp:posOffset>
                </wp:positionV>
                <wp:extent cx="5143500" cy="342900"/>
                <wp:effectExtent l="5080" t="5715" r="3683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43080"/>
                        </a:xfrm>
                        <a:prstGeom prst="rightArrow">
                          <a:avLst>
                            <a:gd name="adj1" fmla="val 50000"/>
                            <a:gd name="adj2" fmla="val 3748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2.15pt;width:404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5805805</wp:posOffset>
                </wp:positionV>
                <wp:extent cx="571500" cy="2400300"/>
                <wp:effectExtent l="5715" t="508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0048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237960 h 1360800"/>
                            <a:gd name="textAreaBottom" fmla="*/ 98676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57.15pt;width:44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0</wp:posOffset>
                </wp:positionH>
                <wp:positionV relativeFrom="paragraph">
                  <wp:posOffset>6489700</wp:posOffset>
                </wp:positionV>
                <wp:extent cx="2287270" cy="685800"/>
                <wp:effectExtent l="16510" t="0" r="2794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09200">
                          <a:off x="0" y="0"/>
                          <a:ext cx="2287440" cy="685800"/>
                        </a:xfrm>
                        <a:custGeom>
                          <a:avLst/>
                          <a:gdLst>
                            <a:gd name="textAreaLeft" fmla="*/ 226800 w 1296720"/>
                            <a:gd name="textAreaRight" fmla="*/ 940320 w 1296720"/>
                            <a:gd name="textAreaTop" fmla="*/ 51840 h 388800"/>
                            <a:gd name="textAreaBottom" fmla="*/ 3369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05pt;margin-top:511pt;width:180.05pt;height:53.95pt;mso-wrap-style:none;v-text-anchor:middle;rotation:27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86360</wp:posOffset>
                </wp:positionV>
                <wp:extent cx="5609590" cy="20662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ESTUDIO DE PROCESO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pletar el esquema de cuatro  pasos y fijar el momento  a estudi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62.7pt;mso-wrap-distance-left:9.05pt;mso-wrap-distance-right:9.05pt;mso-wrap-distance-top:0pt;mso-wrap-distance-bottom:0pt;margin-top:6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ESTUDIO DE PROCESO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Completar el esquema de cuatro  pasos y fijar el momento  a estudi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1109980</wp:posOffset>
                </wp:positionV>
                <wp:extent cx="5162550" cy="8191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 MO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64.5pt;mso-wrap-distance-left:9.05pt;mso-wrap-distance-right:9.05pt;mso-wrap-distance-top:0pt;mso-wrap-distance-bottom:0pt;margin-top:87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 MO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1115060</wp:posOffset>
                </wp:positionV>
                <wp:extent cx="1266190" cy="8089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 MO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8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 MO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ragraph">
                  <wp:posOffset>1115060</wp:posOffset>
                </wp:positionV>
                <wp:extent cx="1266190" cy="8089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 MO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87.8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 MO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6055</wp:posOffset>
                </wp:positionH>
                <wp:positionV relativeFrom="paragraph">
                  <wp:posOffset>1115060</wp:posOffset>
                </wp:positionV>
                <wp:extent cx="1380490" cy="8089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 MO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87.8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 MO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75</wp:posOffset>
                </wp:positionH>
                <wp:positionV relativeFrom="paragraph">
                  <wp:posOffset>2346960</wp:posOffset>
                </wp:positionV>
                <wp:extent cx="5609590" cy="26377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ESTUDIO DE RELACIONE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pletar el esquema  de cinco niveles y fijar las Relaciones Dinámicas del Objeto de Estudio con los distintos element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 xml:space="preserve">+                                +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-                                 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07.7pt;mso-wrap-distance-left:9.05pt;mso-wrap-distance-right:9.05pt;mso-wrap-distance-top:0pt;mso-wrap-distance-bottom:0pt;margin-top:184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ESTUDIO DE RELACIONES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Completar el esquema  de cinco niveles y fijar las Relaciones Dinámicas del Objeto de Estudio con los distintos element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 xml:space="preserve">+                                +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2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-                            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5086350</wp:posOffset>
                </wp:positionV>
                <wp:extent cx="5609590" cy="320929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STUDIO DE COMPOSIC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mpletar el esquema  fijando los seis componentes y los tres puntos de contacto exter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8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PONENTE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MPON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7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MPONENT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2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MPON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6                                    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PONENTE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                                4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MPONENT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52.7pt;mso-wrap-distance-left:9.05pt;mso-wrap-distance-right:9.05pt;mso-wrap-distance-top:0pt;mso-wrap-distance-bottom:0pt;margin-top:40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ESTUDIO DE COMPOSICION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</w:rPr>
                        <w:t>Completar el esquema  fijando los seis componentes y los tres puntos de contacto extern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9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</w:rPr>
                        <w:t xml:space="preserve">8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COMPONENTE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OMPON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</w:rPr>
                        <w:t xml:space="preserve">7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OMPONENTE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   2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OMPON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</w:rPr>
                        <w:t>6                                                  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COMPONENTE </w:t>
                      </w:r>
                      <w:r>
                        <w:rPr>
                          <w:rFonts w:cs="Arial" w:ascii="Arial" w:hAnsi="Arial"/>
                        </w:rPr>
                        <w:t xml:space="preserve">5                                4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OMPONENTE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3743960</wp:posOffset>
                </wp:positionV>
                <wp:extent cx="2523490" cy="4660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OBJETO DE ESTUD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94.8pt;mso-position-vertical-relative:text;margin-left:116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OBJETO DE ESTUD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1455</wp:posOffset>
                </wp:positionH>
                <wp:positionV relativeFrom="paragraph">
                  <wp:posOffset>3401060</wp:posOffset>
                </wp:positionV>
                <wp:extent cx="2523490" cy="3517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E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26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LE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1455</wp:posOffset>
                </wp:positionH>
                <wp:positionV relativeFrom="paragraph">
                  <wp:posOffset>3058160</wp:posOffset>
                </wp:positionV>
                <wp:extent cx="2523490" cy="35179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E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240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LEM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1455</wp:posOffset>
                </wp:positionH>
                <wp:positionV relativeFrom="paragraph">
                  <wp:posOffset>4201160</wp:posOffset>
                </wp:positionV>
                <wp:extent cx="2523490" cy="3517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E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330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LEM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1455</wp:posOffset>
                </wp:positionH>
                <wp:positionV relativeFrom="paragraph">
                  <wp:posOffset>4544060</wp:posOffset>
                </wp:positionV>
                <wp:extent cx="2523490" cy="3517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E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35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LEM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708"/>
          <w:tab w:val="left" w:pos="1980" w:leader="none"/>
        </w:tabs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LA RESPUEST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5838190" cy="423799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RESUMEN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Mencionar los aspectos relevantes del estudio según fue desarrollad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33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RESUMEN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Mencionar los aspectos relevantes del estudio según fue desarrollad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sz w:val="22"/>
          <w:szCs w:val="18"/>
        </w:rPr>
      </w:pPr>
      <w:r>
        <w:rPr>
          <w:rFonts w:cs="Comic Sans MS" w:ascii="Comic Sans MS" w:hAnsi="Comic Sans MS"/>
          <w:b/>
          <w:bCs/>
          <w:sz w:val="22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4559935</wp:posOffset>
                </wp:positionV>
                <wp:extent cx="5838190" cy="240919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SÍNTESI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Describir la nueva visión del Objeto de Estudi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9.7pt;mso-wrap-distance-left:9.05pt;mso-wrap-distance-right:9.05pt;mso-wrap-distance-top:0pt;mso-wrap-distance-bottom:0pt;margin-top:35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SÍNTESIS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Describir la nueva visión del Objeto de Est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7303135</wp:posOffset>
                </wp:positionV>
                <wp:extent cx="5838190" cy="115189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CONCLUSIÓN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xplicitar de modo breve, claro y preciso la respuesta a la pregunta que originó el estud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0.7pt;mso-wrap-distance-left:9.05pt;mso-wrap-distance-right:9.05pt;mso-wrap-distance-top:0pt;mso-wrap-distance-bottom:0pt;margin-top:575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CONCLUSIÓN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Explicitar de modo breve, claro y preciso la respuesta a la pregunta que originó el est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INFORME FINA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  <w:lang w:val="en-US" w:eastAsia="en-US"/>
        </w:rPr>
      </w:pPr>
      <w:r>
        <w:rPr>
          <w:rFonts w:cs="Arial" w:ascii="Arial" w:hAnsi="Arial"/>
          <w:b/>
          <w:bCs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5609590" cy="835279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TITU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ONTEX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</w:rPr>
                              <w:t>Breve descripción del problema planteado. Importancia de su estudio. Formulación de la Pregun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OBJETO DE ESTUDIO (OBJETO – INTERÉ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BICACIÓN ESPACI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CRIPCIÓN DEL PROCESO Y MOMENTO DE ESTUDI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CRIPCIÓN DE LAS RELACIONES DINÁMICAS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CRIPCIÓN DE LA COMPOSICIÓN DINÁMI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ÍNTES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ONCLUSIÓN (RESPUESTA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FUENTES DE CONSUL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UTOR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LUGA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 FECH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57.7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TITU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CONTEXTO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</w:rPr>
                        <w:t>Breve descripción del problema planteado. Importancia de su estudio. Formulación de la Pregunt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OBJETO DE ESTUDIO (OBJETO – INTERÉS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UBICACIÓN ESPACI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ESCRIPCIÓN DEL PROCESO Y MOMENTO DE ESTUDI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ESCRIPCIÓN DE LAS RELACIONES DINÁMICAS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ESCRIPCIÓN DE LA COMPOSICIÓN DINÁMIC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SÍNTESI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CONCLUSIÓN (RESPUESTA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FUENTES DE CONSULT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UTOR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LUGAR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Y FECH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70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5475"/>
        </w:tabs>
        <w:ind w:left="5475" w:hanging="26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  <w:bCs/>
      <w:i/>
      <w:iCs/>
      <w:sz w:val="22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b/>
      <w:bCs/>
      <w:i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jpompei@gmail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7:31:00Z</dcterms:created>
  <dc:creator>UGL VI - PREST. MEDICAS</dc:creator>
  <dc:description/>
  <dc:language>en-US</dc:language>
  <cp:lastModifiedBy>UGL VI - PREST. MEDICAS</cp:lastModifiedBy>
  <cp:lastPrinted>2006-06-15T18:22:00Z</cp:lastPrinted>
  <dcterms:modified xsi:type="dcterms:W3CDTF">2006-06-23T21:49:00Z</dcterms:modified>
  <cp:revision>14</cp:revision>
  <dc:subject/>
  <dc:title/>
</cp:coreProperties>
</file>